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ind w:left="212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hyperlink r:id="rId2">
        <w:r>
          <w:rPr>
            <w:rStyle w:val="InternetLink"/>
            <w:rFonts w:cs="Times New Roman" w:ascii="Times New Roman" w:hAnsi="Times New Roman"/>
          </w:rPr>
          <w:t>www.chess.cz/kraje/jmss</w:t>
        </w:r>
      </w:hyperlink>
    </w:p>
    <w:p>
      <w:pPr>
        <w:pStyle w:val="Prost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Courier New"/>
          <w:b/>
          <w:sz w:val="32"/>
          <w:szCs w:val="32"/>
        </w:rPr>
        <w:t xml:space="preserve"> </w:t>
      </w:r>
      <w:r>
        <w:rPr>
          <w:rFonts w:eastAsia="Courier New"/>
          <w:b/>
          <w:sz w:val="32"/>
          <w:szCs w:val="32"/>
          <w:highlight w:val="lightGray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highlight w:val="lightGray"/>
        </w:rPr>
        <w:t xml:space="preserve">JMKP 2 B 05-06              Kolo č. 2                                 6.11.2005      </w:t>
      </w:r>
    </w:p>
    <w:p>
      <w:pPr>
        <w:pStyle w:val="Prost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360"/>
        <w:gridCol w:w="1080"/>
        <w:gridCol w:w="630"/>
        <w:gridCol w:w="1890"/>
        <w:gridCol w:w="720"/>
        <w:gridCol w:w="2160"/>
      </w:tblGrid>
      <w:tr>
        <w:trPr/>
        <w:tc>
          <w:tcPr>
            <w:tcW w:w="306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NIVERZITA BRNO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5 – 3,5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OKOL STŘELICE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ind w:left="708" w:hanging="708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vrdý Radovan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vrátil Jiří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čera Vladisl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vrdý Radov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rář Václav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chan Zdeně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ša Ladislav 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ávodský Jiří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rák Karel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culíková Renát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uchs Stanislav 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hmann J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bínek Roma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rdaloglu Vasili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ruška Vladimí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k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cálek Tomáš</w:t>
            </w:r>
          </w:p>
        </w:tc>
      </w:tr>
    </w:tbl>
    <w:p>
      <w:pPr>
        <w:pStyle w:val="Prosttex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900"/>
        <w:gridCol w:w="630"/>
        <w:gridCol w:w="1890"/>
        <w:gridCol w:w="720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OKOL VRANOVICE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- 4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ŠK HRUŠOVANY N.J.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osner Tomáš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selý Bohumi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van Zdeněk 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raka Jiří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ucha Karel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ábl Pet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lénský Dalibo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tefl Františe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ylok František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upák Břeti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rban Vlastimil 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olig Jaro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ečný Zdeněk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ůžička J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sner Tomáš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chor Tomáš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jč Ján</w:t>
            </w:r>
          </w:p>
        </w:tc>
      </w:tr>
    </w:tbl>
    <w:p>
      <w:pPr>
        <w:pStyle w:val="Prosttex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900"/>
        <w:gridCol w:w="630"/>
        <w:gridCol w:w="1890"/>
        <w:gridCol w:w="720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ŮKOPNÍK PETRIA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-4,5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TETČICE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Řehůřek Jiří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ibyl René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láskal Marti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tínek Stani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lek Josef H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lendovský Jan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prda Pave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dnařík Radomí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viš Libor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íše Jan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ysel Jiří 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ehůřek Jiří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ch Zdeněk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bíček Jiří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mpel David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ráňa Antoní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čí Jiří</w:t>
            </w:r>
          </w:p>
        </w:tc>
      </w:tr>
    </w:tbl>
    <w:p>
      <w:pPr>
        <w:pStyle w:val="Prosttex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900"/>
        <w:gridCol w:w="630"/>
        <w:gridCol w:w="1890"/>
        <w:gridCol w:w="720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OKOMOTIVA BRNO G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- 4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URAS BRNO F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Hurta Miroslav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bíček Robert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cko Duša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otur Miroslav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k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eše Tibor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atochvíl Milan 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Fojt Leoš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čev Dosi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vadilová Karolína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oboda Kar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rtas David 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usil Jiří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evčíková Marie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urta Miro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mser Tomáš 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čev Jiří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eiber Karel</w:t>
            </w:r>
          </w:p>
        </w:tc>
      </w:tr>
    </w:tbl>
    <w:p>
      <w:pPr>
        <w:pStyle w:val="Prosttex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900"/>
        <w:gridCol w:w="630"/>
        <w:gridCol w:w="1890"/>
        <w:gridCol w:w="720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ORAVSKÁ SLAVIA B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- 4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OKOMOTIVA BRNO F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Kuchařík Jan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epák Libo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erec Jiří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lemář Kami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votný Ja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eindl Jaro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ladil Ivo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urza Pav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tépka Pavel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trekl Rosti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ípek Michal 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kop Jiří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ikan Karel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uránek Pet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ípek Oldřic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kvapil Zdeně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šek Martin</w:t>
            </w:r>
          </w:p>
        </w:tc>
      </w:tr>
    </w:tbl>
    <w:p>
      <w:pPr>
        <w:pStyle w:val="Prosttex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900"/>
        <w:gridCol w:w="630"/>
        <w:gridCol w:w="1890"/>
        <w:gridCol w:w="720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64 BRNO B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-4,5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PgŠ+G ZNOJMO B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sařík J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toš Jakub 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ioka Zdeně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korný Ja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puletý J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borný David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essner Kar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lpa Pavel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rlíček Jiří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oboda Jiří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frovič Vendelí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oboda Antoní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tolba Josef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hneider Micha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k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vel Vojtěch</w:t>
            </w:r>
          </w:p>
        </w:tc>
      </w:tr>
    </w:tbl>
    <w:p>
      <w:pPr>
        <w:pStyle w:val="Prosttex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7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2860"/>
        <w:gridCol w:w="620"/>
        <w:gridCol w:w="440"/>
        <w:gridCol w:w="440"/>
        <w:gridCol w:w="440"/>
        <w:gridCol w:w="600"/>
        <w:gridCol w:w="600"/>
        <w:gridCol w:w="640"/>
      </w:tblGrid>
      <w:tr>
        <w:trPr>
          <w:trHeight w:val="170" w:hRule="atLeast"/>
        </w:trPr>
        <w:tc>
          <w:tcPr>
            <w:tcW w:w="52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60" w:type="dxa"/>
            <w:tcBorders/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gŠ+G ZNOJMO B</w:t>
            </w:r>
          </w:p>
        </w:tc>
        <w:tc>
          <w:tcPr>
            <w:tcW w:w="62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4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4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4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4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OKOMOTIVA BRNO F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TETČICE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64 BRNO B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ŮKOPNÍK PETRIA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KOL STŘELICE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IVERZITA BRNO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KOL VRANOVICE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HRUŠOVANY N.J.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RAVSKÁ SLAVIA B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OKOMOTIVA BRNO G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URAS BRNO F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</w:tbl>
    <w:p>
      <w:pPr>
        <w:pStyle w:val="Prost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ost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</w:t>
      </w:r>
    </w:p>
    <w:p>
      <w:pPr>
        <w:pStyle w:val="Prosttex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Pavel Kubíček</w:t>
      </w:r>
    </w:p>
    <w:p>
      <w:pPr>
        <w:pStyle w:val="Prost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>vedoucí soutěže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chess.cz/kraje/jms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22:51:00Z</dcterms:created>
  <dc:creator>Pavel Kubíček</dc:creator>
  <dc:description/>
  <cp:keywords/>
  <dc:language>en-US</dc:language>
  <cp:lastModifiedBy>Uživatel</cp:lastModifiedBy>
  <dcterms:modified xsi:type="dcterms:W3CDTF">2005-11-06T22:51:00Z</dcterms:modified>
  <cp:revision>2</cp:revision>
  <dc:subject/>
  <dc:title>2</dc:title>
</cp:coreProperties>
</file>