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5-06              Kolo č. 10                                26.3.2006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vrdý Radov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Strat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ařík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ný Miloš</w:t>
            </w:r>
          </w:p>
        </w:tc>
      </w:tr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- 1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utn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íl Milan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ala Vojtě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oka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ndračka Václav</w:t>
            </w:r>
          </w:p>
        </w:tc>
      </w:tr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 - 6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 PETRI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alendovský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ínek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 Ada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ík Pet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</w:tr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- 1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Šípek Micha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ec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Bohumi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várek Antoní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rolig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Michal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ka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kan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in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ulka Lubo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tul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řák Bohumil</w:t>
            </w:r>
          </w:p>
        </w:tc>
      </w:tr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- 7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cko Duš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 Le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Ladi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ová 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as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k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včíková Mari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Radov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iber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ec Vladi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še T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nek Rom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 Jaku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jka Oldřic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- 3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mpel David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láska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ěk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ek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ábela Mil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pe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ger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ruba Marti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  <w:gridCol w:w="640"/>
        <w:gridCol w:w="640"/>
      </w:tblGrid>
      <w:tr>
        <w:trPr>
          <w:trHeight w:val="170" w:hRule="atLeast"/>
        </w:trPr>
        <w:tc>
          <w:tcPr>
            <w:tcW w:w="5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PETRI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Uděluji pokutu 100Kč Lokomotivě F za opakovaně nesprávné hlášení výsledku.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ab/>
        <w:t>Uděluji pokutu 200Kč Univerzitě  za kontumace dvou  partií.</w:t>
      </w:r>
    </w:p>
    <w:p>
      <w:pPr>
        <w:pStyle w:val="Prosttext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ěluji pokutu 100Kč za neobsazení šachovnice týmu Duras F .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8:01:00Z</dcterms:created>
  <dc:creator>Pavel Kubíček</dc:creator>
  <dc:description/>
  <cp:keywords/>
  <dc:language>en-US</dc:language>
  <cp:lastModifiedBy>Uživatel</cp:lastModifiedBy>
  <dcterms:modified xsi:type="dcterms:W3CDTF">2006-03-26T18:01:00Z</dcterms:modified>
  <cp:revision>2</cp:revision>
  <dc:subject/>
  <dc:title>2</dc:title>
</cp:coreProperties>
</file>