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JMKP 2 B</w:t>
      </w:r>
    </w:p>
    <w:p>
      <w:pPr>
        <w:pStyle w:val="Normal"/>
        <w:ind w:left="2832" w:firstLine="708"/>
        <w:rPr/>
      </w:pPr>
      <w:r>
        <w:rPr/>
        <w:t>1.KOLO</w:t>
      </w:r>
    </w:p>
    <w:tbl>
      <w:tblPr>
        <w:tblW w:w="7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00"/>
        <w:gridCol w:w="2820"/>
        <w:gridCol w:w="1000"/>
        <w:gridCol w:w="320"/>
        <w:gridCol w:w="2764"/>
      </w:tblGrid>
      <w:tr>
        <w:trPr>
          <w:trHeight w:val="315" w:hRule="atLeast"/>
        </w:trPr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2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64 BRNO B</w:t>
            </w:r>
          </w:p>
        </w:tc>
        <w:tc>
          <w:tcPr>
            <w:tcW w:w="10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˝ - 2˝</w:t>
            </w:r>
          </w:p>
        </w:tc>
        <w:tc>
          <w:tcPr>
            <w:tcW w:w="32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64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VERZITA BRNO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utník Josef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vrátil Jiří H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ařík Jan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chan Zdeněk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jda Karel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rdaloglu Vasilis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uletý Jan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vrdý Radova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líček Jiří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vodský Jiří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olba Josef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mann Ja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oka Zdeněk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ávníček Jaroslav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zdíček Miloš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2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gŠ+G ZNOJMO B</w:t>
            </w:r>
          </w:p>
        </w:tc>
        <w:tc>
          <w:tcPr>
            <w:tcW w:w="10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˝ - 3˝</w:t>
            </w:r>
          </w:p>
        </w:tc>
        <w:tc>
          <w:tcPr>
            <w:tcW w:w="32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64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RAVSKÁ SLAVIA B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š Jakub H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pák Libor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lák Josef H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eindl Jaroslav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Voborný David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trekl Rostislav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oboda Jiří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ánek Petr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hneider Michal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emář Kamil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orný Jan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hařík Ja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pa Pavel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za Pavel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oboda Antonín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kop Jiří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2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BRNO F</w:t>
            </w:r>
          </w:p>
        </w:tc>
        <w:tc>
          <w:tcPr>
            <w:tcW w:w="10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 - 2</w:t>
            </w:r>
          </w:p>
        </w:tc>
        <w:tc>
          <w:tcPr>
            <w:tcW w:w="32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64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BRNO G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rec Jiří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ček Robert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il Ivo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tochvíl Milan V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ípek Michal V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oboda Karel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ina Vladimír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rta Miroslav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ípek Oldřich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tur Miroslav H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Jan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čev Dosi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épka Pavel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sil Jiří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kan Karel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čev Jiří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</w:t>
            </w:r>
          </w:p>
        </w:tc>
        <w:tc>
          <w:tcPr>
            <w:tcW w:w="2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RAS BRNO F</w:t>
            </w:r>
          </w:p>
        </w:tc>
        <w:tc>
          <w:tcPr>
            <w:tcW w:w="10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- 6</w:t>
            </w:r>
          </w:p>
        </w:tc>
        <w:tc>
          <w:tcPr>
            <w:tcW w:w="32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64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ŮKOPNÍK PETRIA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ko Dušan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ibyl René H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jt Leoš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endovský Jan H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a Petr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íše Jan H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as David h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ček Jiří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mser Tomáš h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tínek Stanislav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še Tibor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nařík Radomír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adilová Karolína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hůřek Jiří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včíková Marie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da Luboš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</w:t>
            </w:r>
          </w:p>
        </w:tc>
        <w:tc>
          <w:tcPr>
            <w:tcW w:w="2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TETČICE</w:t>
            </w:r>
          </w:p>
        </w:tc>
        <w:tc>
          <w:tcPr>
            <w:tcW w:w="10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- 4</w:t>
            </w:r>
          </w:p>
        </w:tc>
        <w:tc>
          <w:tcPr>
            <w:tcW w:w="32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64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VRANOVICE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láskal Martin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ý Bohumil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prda Pavel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ábl Petr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el Jiří H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ťastný Pavel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mpel David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pák Břetislav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k Josef H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ůžička Ja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ábela Milan H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efl František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viš Libor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várek Antoní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h Zdeněk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lig Jaroslav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</w:t>
            </w:r>
          </w:p>
        </w:tc>
        <w:tc>
          <w:tcPr>
            <w:tcW w:w="2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HRUŠOVANY N.J.</w:t>
            </w:r>
          </w:p>
        </w:tc>
        <w:tc>
          <w:tcPr>
            <w:tcW w:w="10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˝ - 4˝</w:t>
            </w:r>
          </w:p>
        </w:tc>
        <w:tc>
          <w:tcPr>
            <w:tcW w:w="3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764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STŘELICE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van Zdeněk H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čera Vladislav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énský Dalibor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ša Ladislav H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sner Tomáš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chs Stanislav H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cha Karel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uška Vladimír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lok František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ář Václav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ečný David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ák Karel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ečný Zdeněk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nek Roma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jč Ján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cálek Tomáš</w:t>
            </w:r>
          </w:p>
        </w:tc>
      </w:tr>
    </w:tbl>
    <w:p>
      <w:pPr>
        <w:pStyle w:val="Normal"/>
        <w:ind w:left="283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Tabulka po 1.kole</w:t>
      </w:r>
    </w:p>
    <w:p>
      <w:pPr>
        <w:pStyle w:val="Normal"/>
        <w:ind w:left="283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0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880"/>
        <w:gridCol w:w="620"/>
        <w:gridCol w:w="440"/>
        <w:gridCol w:w="440"/>
        <w:gridCol w:w="440"/>
        <w:gridCol w:w="600"/>
        <w:gridCol w:w="640"/>
        <w:gridCol w:w="500"/>
      </w:tblGrid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F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ŮKOPNÍK PETRI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BRN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˝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gŠ+G ZNOJM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˝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˝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VRANOVICE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HRUŠOVANY N.J.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AVIA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VERZITA BRNO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˝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G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RNO F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283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firstLine="708"/>
        <w:rPr/>
      </w:pPr>
      <w:r>
        <w:rPr/>
        <w:t>Pavel Kubíček</w:t>
      </w:r>
    </w:p>
    <w:p>
      <w:pPr>
        <w:pStyle w:val="Normal"/>
        <w:ind w:left="2832" w:firstLine="708"/>
        <w:rPr/>
      </w:pPr>
      <w:r>
        <w:rPr/>
        <w:t>Vedoucí soutěž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1:57:00Z</dcterms:created>
  <dc:creator>Pavel Kubíček</dc:creator>
  <dc:description/>
  <cp:keywords/>
  <dc:language>en-US</dc:language>
  <cp:lastModifiedBy>Uživatel</cp:lastModifiedBy>
  <dcterms:modified xsi:type="dcterms:W3CDTF">2005-10-16T21:57:00Z</dcterms:modified>
  <cp:revision>2</cp:revision>
  <dc:subject/>
  <dc:title>JMKP2 B</dc:title>
</cp:coreProperties>
</file>