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35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"/>
        <w:gridCol w:w="1596"/>
        <w:gridCol w:w="438"/>
        <w:gridCol w:w="79"/>
        <w:gridCol w:w="73"/>
        <w:gridCol w:w="6"/>
      </w:tblGrid>
      <w:tr>
        <w:trPr>
          <w:trHeight w:val="284" w:hRule="atLeast"/>
          <w:cantSplit w:val="true"/>
        </w:trPr>
        <w:tc>
          <w:tcPr>
            <w:tcW w:w="24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1     ŠK 64 B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utník Josef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sařík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jda Kar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uletý J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erlíček Jiří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olba Josef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Petr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ioka Zdeněk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ssner Karel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3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ík Pavel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ezdíček Miloš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šetečka Mila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p Josef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frovič Vendelín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05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.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Zámečnická 2, Brno,  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8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řík Jan    602979133</w:t>
            </w:r>
          </w:p>
        </w:tc>
      </w:tr>
      <w:tr>
        <w:trPr>
          <w:trHeight w:val="181" w:hRule="exact"/>
        </w:trPr>
        <w:tc>
          <w:tcPr>
            <w:tcW w:w="2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8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utník Josef  77590912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267"/>
        <w:gridCol w:w="456"/>
        <w:gridCol w:w="280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cs-CZ" w:eastAsia="cs-CZ"/>
              </w:rPr>
              <w:t xml:space="preserve">7    Sokol Střelice   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Vlad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ša Ladislav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6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uchs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uška Vladi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rář Vác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nek Rom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cálek Tomáš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ahák Jan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ý Radov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ška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rák Milo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ec Vladi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ojka Oldř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9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l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77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4" w:hRule="exact"/>
        </w:trPr>
        <w:tc>
          <w:tcPr>
            <w:tcW w:w="161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30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Škola Střelice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banec V. 724024648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uška  V.  72405128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950722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722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2" w:type="dxa"/>
                              <w:jc w:val="left"/>
                              <w:tblInd w:w="109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2"/>
                              <w:gridCol w:w="296"/>
                              <w:gridCol w:w="484"/>
                              <w:gridCol w:w="428"/>
                              <w:gridCol w:w="199"/>
                              <w:gridCol w:w="228"/>
                              <w:gridCol w:w="456"/>
                              <w:gridCol w:w="338"/>
                              <w:gridCol w:w="281"/>
                              <w:gridCol w:w="179"/>
                              <w:gridCol w:w="456"/>
                              <w:gridCol w:w="399"/>
                              <w:gridCol w:w="319"/>
                              <w:gridCol w:w="109"/>
                              <w:gridCol w:w="513"/>
                              <w:gridCol w:w="454"/>
                              <w:gridCol w:w="280"/>
                              <w:gridCol w:w="206"/>
                              <w:gridCol w:w="485"/>
                              <w:gridCol w:w="416"/>
                              <w:gridCol w:w="246"/>
                              <w:gridCol w:w="193"/>
                              <w:gridCol w:w="513"/>
                              <w:gridCol w:w="401"/>
                              <w:gridCol w:w="247"/>
                              <w:gridCol w:w="178"/>
                              <w:gridCol w:w="485"/>
                              <w:gridCol w:w="417"/>
                              <w:gridCol w:w="275"/>
                              <w:gridCol w:w="191"/>
                              <w:gridCol w:w="428"/>
                              <w:gridCol w:w="461"/>
                              <w:gridCol w:w="275"/>
                              <w:gridCol w:w="176"/>
                              <w:gridCol w:w="456"/>
                              <w:gridCol w:w="448"/>
                              <w:gridCol w:w="300"/>
                              <w:gridCol w:w="164"/>
                              <w:gridCol w:w="456"/>
                              <w:gridCol w:w="434"/>
                              <w:gridCol w:w="327"/>
                              <w:gridCol w:w="225"/>
                              <w:gridCol w:w="553"/>
                              <w:gridCol w:w="285"/>
                            </w:tblGrid>
                            <w:tr>
                              <w:trPr>
                                <w:trHeight w:val="243" w:hRule="exact"/>
                              </w:trPr>
                              <w:tc>
                                <w:tcPr>
                                  <w:tcW w:w="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6.10.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6.11.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0.11.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4.12.</w:t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8.12.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5.01.</w:t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12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6.02.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12.03.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26.03.</w:t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Ne 9.0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UNI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30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STŘ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VRA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F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PRŮ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DUF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TE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HRU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.0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MSB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4B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6pt;height:90.85pt;mso-wrap-distance-left:9.05pt;mso-wrap-distance-right:9.05pt;mso-wrap-distance-top:0pt;mso-wrap-distance-bottom:0pt;margin-top:3.45pt;mso-position-vertical-relative:text;margin-left:2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2" w:type="dxa"/>
                        <w:jc w:val="left"/>
                        <w:tblInd w:w="109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2"/>
                        <w:gridCol w:w="296"/>
                        <w:gridCol w:w="484"/>
                        <w:gridCol w:w="428"/>
                        <w:gridCol w:w="199"/>
                        <w:gridCol w:w="228"/>
                        <w:gridCol w:w="456"/>
                        <w:gridCol w:w="338"/>
                        <w:gridCol w:w="281"/>
                        <w:gridCol w:w="179"/>
                        <w:gridCol w:w="456"/>
                        <w:gridCol w:w="399"/>
                        <w:gridCol w:w="319"/>
                        <w:gridCol w:w="109"/>
                        <w:gridCol w:w="513"/>
                        <w:gridCol w:w="454"/>
                        <w:gridCol w:w="280"/>
                        <w:gridCol w:w="206"/>
                        <w:gridCol w:w="485"/>
                        <w:gridCol w:w="416"/>
                        <w:gridCol w:w="246"/>
                        <w:gridCol w:w="193"/>
                        <w:gridCol w:w="513"/>
                        <w:gridCol w:w="401"/>
                        <w:gridCol w:w="247"/>
                        <w:gridCol w:w="178"/>
                        <w:gridCol w:w="485"/>
                        <w:gridCol w:w="417"/>
                        <w:gridCol w:w="275"/>
                        <w:gridCol w:w="191"/>
                        <w:gridCol w:w="428"/>
                        <w:gridCol w:w="461"/>
                        <w:gridCol w:w="275"/>
                        <w:gridCol w:w="176"/>
                        <w:gridCol w:w="456"/>
                        <w:gridCol w:w="448"/>
                        <w:gridCol w:w="300"/>
                        <w:gridCol w:w="164"/>
                        <w:gridCol w:w="456"/>
                        <w:gridCol w:w="434"/>
                        <w:gridCol w:w="327"/>
                        <w:gridCol w:w="225"/>
                        <w:gridCol w:w="553"/>
                        <w:gridCol w:w="285"/>
                      </w:tblGrid>
                      <w:tr>
                        <w:trPr>
                          <w:trHeight w:val="243" w:hRule="exact"/>
                        </w:trPr>
                        <w:tc>
                          <w:tcPr>
                            <w:tcW w:w="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6.10.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6.11.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0.11.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4.12.</w:t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8.12.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0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5.01.</w:t>
                            </w:r>
                          </w:p>
                        </w:tc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12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6.02.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12.03.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26.03.</w:t>
                            </w:r>
                          </w:p>
                        </w:tc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Ne 9.04.</w:t>
                            </w:r>
                          </w:p>
                        </w:tc>
                      </w:tr>
                      <w:tr>
                        <w:trPr>
                          <w:trHeight w:val="225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UNI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15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47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30</w:t>
                            </w:r>
                          </w:p>
                        </w:tc>
                        <w:tc>
                          <w:tcPr>
                            <w:tcW w:w="4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STŘ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4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VRA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F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PRŮ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DUF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TE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HRU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.00</w:t>
                            </w:r>
                          </w:p>
                        </w:tc>
                        <w:tc>
                          <w:tcPr>
                            <w:tcW w:w="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MSB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4B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402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399"/>
        <w:gridCol w:w="456"/>
        <w:gridCol w:w="19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   SPgš Znojmo B 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ntoš Jakub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1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etlák Josef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2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borný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chneider Micha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korný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imík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7</w:t>
            </w:r>
          </w:p>
        </w:tc>
        <w:tc>
          <w:tcPr>
            <w:tcW w:w="199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lpa Pavel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9</w:t>
            </w:r>
          </w:p>
        </w:tc>
        <w:tc>
          <w:tcPr>
            <w:tcW w:w="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oboda Antonín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8</w:t>
            </w:r>
          </w:p>
        </w:tc>
        <w:tc>
          <w:tcPr>
            <w:tcW w:w="1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Havel Vojtě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lák Jose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m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jer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4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ík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 Adam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ál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ík Jakub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snídal Vlasti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43</w:t>
            </w:r>
          </w:p>
        </w:tc>
        <w:tc>
          <w:tcPr>
            <w:tcW w:w="1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nojmo gymnázium Pontassievská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3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oboda Jiří 777214434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borný  D  736448863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52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266"/>
        <w:gridCol w:w="570"/>
        <w:gridCol w:w="166"/>
        <w:gridCol w:w="76"/>
        <w:gridCol w:w="3"/>
      </w:tblGrid>
      <w:tr>
        <w:trPr>
          <w:trHeight w:val="239" w:hRule="atLeast"/>
          <w:cantSplit w:val="true"/>
        </w:trPr>
        <w:tc>
          <w:tcPr>
            <w:tcW w:w="252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    Sokol Vranovice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ý Bohumi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ábl Petr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arda Vladimír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ťastný Pave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upák Břeti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ůžička Jan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3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ka Stani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aka Jiří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0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Rujzl Bohumil 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9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ulka Lubomír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tefl František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ůj Micha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houn Oldřich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várek Antonín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olig Jaroslav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6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eš Jiří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5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ladká Jiřina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ochor Tomáš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7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vořák Bohumil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10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62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09" w:hRule="exact"/>
        </w:trPr>
        <w:tc>
          <w:tcPr>
            <w:tcW w:w="4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ádr.restaurace Vranovice</w:t>
            </w:r>
          </w:p>
        </w:tc>
      </w:tr>
      <w:tr>
        <w:trPr>
          <w:trHeight w:val="181" w:hRule="exact"/>
        </w:trPr>
        <w:tc>
          <w:tcPr>
            <w:tcW w:w="4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ťastný Pavel 604445075</w:t>
            </w:r>
          </w:p>
        </w:tc>
      </w:tr>
      <w:tr>
        <w:trPr>
          <w:trHeight w:val="170" w:hRule="exac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ůžička Jan  606689465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6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"/>
        <w:gridCol w:w="1570"/>
        <w:gridCol w:w="437"/>
        <w:gridCol w:w="79"/>
        <w:gridCol w:w="111"/>
      </w:tblGrid>
      <w:tr>
        <w:trPr>
          <w:trHeight w:val="284" w:hRule="atLeast"/>
          <w:cantSplit w:val="true"/>
        </w:trPr>
        <w:tc>
          <w:tcPr>
            <w:tcW w:w="24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  Lokomotiva F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ec Jiří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ladil Ivo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ípek Michal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l Rostislav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ina Vladimír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ípek Oldřich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tný J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épka Pavel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5</w:t>
            </w:r>
          </w:p>
        </w:tc>
        <w:tc>
          <w:tcPr>
            <w:tcW w:w="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kan Karel</w:t>
            </w:r>
          </w:p>
        </w:tc>
        <w:tc>
          <w:tcPr>
            <w:tcW w:w="4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6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rber Marti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rilák J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šek Marti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94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jka Jan</w:t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10</w:t>
            </w:r>
          </w:p>
        </w:tc>
        <w:tc>
          <w:tcPr>
            <w:tcW w:w="7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11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 centrum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97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Šípek Michal 602822769</w:t>
            </w:r>
          </w:p>
        </w:tc>
      </w:tr>
      <w:tr>
        <w:trPr>
          <w:trHeight w:val="181" w:hRule="exact"/>
        </w:trPr>
        <w:tc>
          <w:tcPr>
            <w:tcW w:w="2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Herec Jiří 776213037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  Průkopník  Brno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řibyl René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7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lendovský Jan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7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íše Jan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6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tínek Stani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dnařík Radomí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Řehůřek Jiří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nda Luboš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9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ráňa Antoní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bián Jindřich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4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pák Rad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7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ík Rudolf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iš Mil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chindler Edmun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Vranovic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Peka Bedřich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168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88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Foltýnova 1 Bystrc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Řehůřek Jiří  777744401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698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"/>
        <w:gridCol w:w="1423"/>
        <w:gridCol w:w="247"/>
        <w:gridCol w:w="152"/>
        <w:gridCol w:w="280"/>
        <w:gridCol w:w="76"/>
        <w:gridCol w:w="3"/>
        <w:gridCol w:w="193"/>
        <w:gridCol w:w="79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 Duras BVK Brno F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lang w:val="en-US" w:eastAsia="en-US"/>
              </w:rPr>
            </w:pPr>
            <w:r>
              <w:rPr>
                <w:rFonts w:cs="Times New Roman"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o Duša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6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 Leoš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dra Pet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rtas David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9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mser Tomáš h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</w:t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še Tibor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vadilová Karolína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4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včíková Marie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rberová Helena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4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třík Bohuslav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zval Iva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7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eiber Kare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25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da Michal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Fojt Jakub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jt Martin</w:t>
            </w:r>
          </w:p>
        </w:tc>
        <w:tc>
          <w:tcPr>
            <w:tcW w:w="3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</w:tc>
        <w:tc>
          <w:tcPr>
            <w:tcW w:w="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lang w:val="en-US" w:eastAsia="en-US"/>
              </w:rPr>
            </w:pPr>
            <w:r>
              <w:rPr>
                <w:b/>
                <w:bCs/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04" w:type="dxa"/>
            <w:gridSpan w:val="5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11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.</w:t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rno Vodova 108 hala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78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cko Dušan 776648351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jt Leoš  606526358</w:t>
            </w:r>
          </w:p>
        </w:tc>
        <w:tc>
          <w:tcPr>
            <w:tcW w:w="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16"/>
                <w:lang w:val="en-US" w:eastAsia="en-US"/>
              </w:rPr>
            </w:pPr>
            <w:r>
              <w:rPr>
                <w:sz w:val="2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1323"/>
        <w:gridCol w:w="456"/>
        <w:gridCol w:w="223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  Lokomotiva G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bíček Robert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atochvíl Mil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7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V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Svoboda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rta Mi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tur Mi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2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čev Dosi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sil Jiří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1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iala Vojtěch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čev Jiří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kora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dračka Vác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uber Duš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cha Mar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sz w:val="14"/>
                <w:szCs w:val="20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23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14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Bobycentrum</w:t>
            </w:r>
          </w:p>
        </w:tc>
      </w:tr>
      <w:tr>
        <w:trPr>
          <w:trHeight w:val="181" w:hRule="exact"/>
        </w:trPr>
        <w:tc>
          <w:tcPr>
            <w:tcW w:w="345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8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rta Miroslav 724314231</w:t>
            </w:r>
          </w:p>
        </w:tc>
      </w:tr>
      <w:tr>
        <w:trPr>
          <w:trHeight w:val="170" w:hRule="exact"/>
        </w:trPr>
        <w:tc>
          <w:tcPr>
            <w:tcW w:w="3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čev Dosi  731237398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"/>
        <w:gridCol w:w="1503"/>
        <w:gridCol w:w="57"/>
        <w:gridCol w:w="399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5    ŠK Tetčice 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láskal Marti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prda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ysel Jiří 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5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mpel David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olek Josef 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kuda Jaroslav 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9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ábela Milan 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3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viš Libor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5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selý Pavel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9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ekuda Jaroslav 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h Zdeně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7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čí Jiří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6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ger Mi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dláček Zdeněk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acko Duš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4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exact"/>
        </w:trPr>
        <w:tc>
          <w:tcPr>
            <w:tcW w:w="1782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Pošta Tetčice</w:t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201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viš Libor  732241811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20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438"/>
        <w:gridCol w:w="57"/>
        <w:gridCol w:w="399"/>
        <w:gridCol w:w="109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  Mor. Slavia B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pák Libo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eindl Jaro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trekl Rosti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6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uránek Petr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olemář Kami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8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chařík J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urza Pavel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kop Jiří</w:t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8</w:t>
            </w:r>
          </w:p>
        </w:tc>
        <w:tc>
          <w:tcPr>
            <w:tcW w:w="1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kvapil Zdeněk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5</w:t>
            </w:r>
          </w:p>
        </w:tc>
        <w:tc>
          <w:tcPr>
            <w:tcW w:w="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Černý Miloš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4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rš Dušan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1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ůbek Stani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7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radil Josef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6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říbrný Rostislav</w:t>
            </w:r>
          </w:p>
        </w:tc>
        <w:tc>
          <w:tcPr>
            <w:tcW w:w="45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3</w:t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839" w:type="dxa"/>
            <w:gridSpan w:val="3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95</w:t>
            </w:r>
          </w:p>
        </w:tc>
        <w:tc>
          <w:tcPr>
            <w:tcW w:w="109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Hala Vídeňská 9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kop Jiří 607848755</w:t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07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chařík Jan  604452703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"/>
        <w:gridCol w:w="1461"/>
        <w:gridCol w:w="456"/>
        <w:gridCol w:w="166"/>
        <w:gridCol w:w="76"/>
        <w:gridCol w:w="3"/>
      </w:tblGrid>
      <w:tr>
        <w:trPr>
          <w:trHeight w:val="284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ŠK Hrušovany 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Kavan Zdeněk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9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lénský Dalibo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2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rban Vlastimi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sner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8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ucha Karel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ylok Františ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David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4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nečný Zdeněk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</w:t>
            </w:r>
          </w:p>
        </w:tc>
        <w:tc>
          <w:tcPr>
            <w:tcW w:w="1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hálek Luboš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3</w:t>
            </w:r>
          </w:p>
        </w:tc>
        <w:tc>
          <w:tcPr>
            <w:tcW w:w="1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jč Já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9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uba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ejš Rade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učera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jč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ák Pet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nkó Tom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ček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lčeková Han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eiss Lukáš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725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61</w:t>
            </w:r>
          </w:p>
        </w:tc>
        <w:tc>
          <w:tcPr>
            <w:tcW w:w="16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rnholec  Sport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15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ner Tomáš  774637767</w:t>
            </w:r>
          </w:p>
        </w:tc>
      </w:tr>
      <w:tr>
        <w:trPr>
          <w:trHeight w:val="181" w:hRule="exact"/>
        </w:trPr>
        <w:tc>
          <w:tcPr>
            <w:tcW w:w="2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Wingdings" w:cs="Wingdings" w:ascii="Wingdings" w:hAnsi="Wingdings"/>
                <w:b/>
                <w:bCs/>
                <w:sz w:val="14"/>
                <w:lang w:val="en-US" w:eastAsia="en-US"/>
              </w:rPr>
              <w:t></w:t>
            </w:r>
          </w:p>
        </w:tc>
        <w:tc>
          <w:tcPr>
            <w:tcW w:w="21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lok Frant.  721612578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2426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1324"/>
        <w:gridCol w:w="456"/>
        <w:gridCol w:w="223"/>
        <w:gridCol w:w="76"/>
        <w:gridCol w:w="3"/>
      </w:tblGrid>
      <w:tr>
        <w:trPr>
          <w:trHeight w:val="296" w:hRule="atLeast"/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   Univerzita Brno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akoš Eduard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C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avrátil Jiří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8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H</w:t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ete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chan Zdeněk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culíková Renát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rdaloglu Vasilis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vrdý Radov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ávodský Jiří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4</w:t>
            </w:r>
          </w:p>
        </w:tc>
        <w:tc>
          <w:tcPr>
            <w:tcW w:w="2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iša Lubomír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8</w:t>
            </w:r>
          </w:p>
        </w:tc>
        <w:tc>
          <w:tcPr>
            <w:tcW w:w="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ínek Ota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rga Mari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hmann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5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Šebek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9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4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ávníček Jaroslav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2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vřík Marti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8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6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ychta Jan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7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erka Libor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3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6"/>
                <w:lang w:val="en-US" w:eastAsia="en-US"/>
              </w:rPr>
            </w:pPr>
            <w:r>
              <w:rPr>
                <w:color w:val="000000"/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7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166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Prům. ELO zákl. sestavy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81</w:t>
            </w:r>
          </w:p>
        </w:tc>
        <w:tc>
          <w:tcPr>
            <w:tcW w:w="223" w:type="dxa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HM: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Zámečnická 2 Brno</w:t>
            </w:r>
          </w:p>
        </w:tc>
      </w:tr>
      <w:tr>
        <w:trPr>
          <w:trHeight w:val="181" w:hRule="exact"/>
        </w:trPr>
        <w:tc>
          <w:tcPr>
            <w:tcW w:w="344" w:type="dxa"/>
            <w:tcBorders>
              <w:lef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  <w:t>C:</w:t>
            </w:r>
          </w:p>
        </w:tc>
        <w:tc>
          <w:tcPr>
            <w:tcW w:w="2079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rdý R. 603844045</w:t>
            </w:r>
          </w:p>
          <w:p>
            <w:pPr>
              <w:pStyle w:val="Normal"/>
              <w:jc w:val="both"/>
              <w:rPr>
                <w:sz w:val="14"/>
                <w:szCs w:val="16"/>
                <w:lang w:val="en-US" w:eastAsia="en-US"/>
              </w:rPr>
            </w:pPr>
            <w:r>
              <w:rPr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  <w:tc>
          <w:tcPr>
            <w:tcW w:w="207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lang w:val="en-US" w:eastAsia="en-US"/>
              </w:rPr>
            </w:pPr>
            <w:r>
              <w:rPr>
                <w:b/>
                <w:bCs/>
                <w:sz w:val="1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851" w:right="1077" w:gutter="0" w:header="0" w:top="510" w:footer="0" w:bottom="2155"/>
      <w:pgNumType w:fmt="decimal"/>
      <w:cols w:num="6" w:space="5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chitectur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xpo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ure;Times New Roman" w:hAnsi="Architecture;Times New Roman" w:cs="Architecture;Times New Roman"/>
      <w:b/>
      <w:bCs/>
      <w:sz w:val="14"/>
      <w:lang w:val="en-US" w:eastAsia="en-U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delnek">
    <w:name w:val="Jídelníček"/>
    <w:basedOn w:val="Normal"/>
    <w:qFormat/>
    <w:pPr>
      <w:tabs>
        <w:tab w:val="clear" w:pos="708"/>
        <w:tab w:val="right" w:pos="1134" w:leader="none"/>
        <w:tab w:val="right" w:pos="1701" w:leader="none"/>
        <w:tab w:val="right" w:pos="8505" w:leader="none"/>
      </w:tabs>
    </w:pPr>
    <w:rPr>
      <w:rFonts w:ascii="Expo;Times New Roman" w:hAnsi="Expo;Times New Roman" w:cs="Expo;Times New Roman"/>
      <w:szCs w:val="20"/>
    </w:rPr>
  </w:style>
  <w:style w:type="paragraph" w:styleId="JdelnekA5">
    <w:name w:val="JídelníčekA5"/>
    <w:basedOn w:val="Normal"/>
    <w:qFormat/>
    <w:pPr>
      <w:tabs>
        <w:tab w:val="clear" w:pos="708"/>
        <w:tab w:val="left" w:pos="851" w:leader="none"/>
        <w:tab w:val="right" w:pos="6521" w:leader="none"/>
      </w:tabs>
    </w:pPr>
    <w:rPr>
      <w:rFonts w:ascii="Expo;Times New Roman" w:hAnsi="Expo;Times New Roman" w:cs="Expo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05:00Z</dcterms:created>
  <dc:creator>Vlastinil Kubíček</dc:creator>
  <dc:description/>
  <cp:keywords/>
  <dc:language>en-US</dc:language>
  <cp:lastModifiedBy>Uživatel</cp:lastModifiedBy>
  <cp:lastPrinted>2004-10-05T11:36:00Z</cp:lastPrinted>
  <dcterms:modified xsi:type="dcterms:W3CDTF">2005-10-06T20:05:00Z</dcterms:modified>
  <cp:revision>2</cp:revision>
  <dc:subject/>
  <dc:title>1     Orel Ořechov</dc:title>
</cp:coreProperties>
</file>