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 w:val="false"/>
          <w:b w:val="false"/>
          <w:bCs w:val="false"/>
        </w:rPr>
      </w:pPr>
      <w:r>
        <w:rPr>
          <w:b w:val="false"/>
          <w:bCs w:val="false"/>
        </w:rPr>
        <w:t>Jihomoravský šachový svaz, Zámečnická 2, 601 73 Brno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chess.cz/kraje/jmss/</w:t>
        </w:r>
      </w:hyperlink>
    </w:p>
    <w:p>
      <w:pPr>
        <w:pStyle w:val="Normal"/>
        <w:spacing w:before="24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ihomoravský krajský přebor I. třídy 2004/2005</w:t>
      </w:r>
    </w:p>
    <w:p>
      <w:pPr>
        <w:pStyle w:val="Prosttext"/>
        <w:spacing w:before="0" w:after="48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bCs/>
          <w:sz w:val="44"/>
          <w:szCs w:val="44"/>
        </w:rPr>
        <w:t>Závěrečná zpráva</w:t>
      </w:r>
    </w:p>
    <w:p>
      <w:pPr>
        <w:pStyle w:val="ZP91tabulka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věrečná tabulka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  <w:tab/>
        <w:t>11</w:t>
        <w:tab/>
        <w:t>12</w:t>
        <w:tab/>
        <w:tab/>
        <w:t>Skóre</w:t>
        <w:tab/>
        <w:t>V</w:t>
        <w:tab/>
      </w:r>
      <w:r>
        <w:rPr>
          <w:b/>
          <w:bCs/>
          <w:sz w:val="20"/>
          <w:szCs w:val="20"/>
        </w:rPr>
        <w:t>Body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1</w:t>
        <w:tab/>
        <w:t>TJ Znojmo</w:t>
        <w:tab/>
        <w:t>**</w:t>
        <w:tab/>
        <w:t xml:space="preserve"> 4%</w:t>
        <w:tab/>
        <w:t xml:space="preserve"> 3%</w:t>
        <w:tab/>
        <w:t xml:space="preserve"> 5 </w:t>
        <w:tab/>
        <w:t xml:space="preserve"> 3%</w:t>
        <w:tab/>
        <w:t xml:space="preserve"> 3 </w:t>
        <w:tab/>
        <w:t xml:space="preserve"> 8 </w:t>
        <w:tab/>
        <w:t xml:space="preserve"> 4%</w:t>
        <w:tab/>
        <w:t xml:space="preserve"> 4%</w:t>
        <w:tab/>
        <w:t xml:space="preserve"> 5%</w:t>
        <w:tab/>
        <w:t xml:space="preserve"> 6 </w:t>
        <w:tab/>
        <w:t xml:space="preserve"> 7 </w:t>
        <w:tab/>
        <w:tab/>
        <w:t>55.0</w:t>
        <w:tab/>
        <w:t>38</w:t>
        <w:tab/>
      </w:r>
      <w:r>
        <w:rPr>
          <w:b/>
          <w:bCs/>
          <w:sz w:val="20"/>
          <w:szCs w:val="20"/>
        </w:rPr>
        <w:t>24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2</w:t>
        <w:tab/>
        <w:t>ŠK BYDO Zakřany</w:t>
        <w:tab/>
        <w:t xml:space="preserve"> 3%</w:t>
        <w:tab/>
        <w:t>**</w:t>
        <w:tab/>
        <w:t xml:space="preserve"> 3%</w:t>
        <w:tab/>
        <w:t xml:space="preserve"> 6%</w:t>
        <w:tab/>
        <w:t xml:space="preserve"> 3 </w:t>
        <w:tab/>
        <w:t xml:space="preserve"> 5 </w:t>
        <w:tab/>
        <w:t xml:space="preserve"> 4 </w:t>
        <w:tab/>
        <w:t xml:space="preserve"> 5 </w:t>
        <w:tab/>
        <w:t xml:space="preserve"> 4%</w:t>
        <w:tab/>
        <w:t xml:space="preserve"> 7 </w:t>
        <w:tab/>
        <w:t xml:space="preserve"> 5%</w:t>
        <w:tab/>
        <w:t xml:space="preserve"> 6%</w:t>
        <w:tab/>
        <w:tab/>
        <w:t>54.0</w:t>
        <w:tab/>
        <w:t>34</w:t>
        <w:tab/>
      </w:r>
      <w:r>
        <w:rPr>
          <w:b/>
          <w:bCs/>
          <w:sz w:val="20"/>
          <w:szCs w:val="20"/>
        </w:rPr>
        <w:t>22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3</w:t>
        <w:tab/>
        <w:t>Lokomotiva Brno D</w:t>
        <w:tab/>
        <w:t xml:space="preserve"> 4%</w:t>
        <w:tab/>
        <w:t xml:space="preserve"> 4%</w:t>
        <w:tab/>
        <w:t>**</w:t>
        <w:tab/>
        <w:t xml:space="preserve"> 3%</w:t>
        <w:tab/>
        <w:t xml:space="preserve"> 2 </w:t>
        <w:tab/>
        <w:t xml:space="preserve"> 5 </w:t>
        <w:tab/>
        <w:t xml:space="preserve"> 4 </w:t>
        <w:tab/>
        <w:t xml:space="preserve"> 5 </w:t>
        <w:tab/>
        <w:t xml:space="preserve"> 2 </w:t>
        <w:tab/>
        <w:t xml:space="preserve"> 5 </w:t>
        <w:tab/>
        <w:t xml:space="preserve"> 6%</w:t>
        <w:tab/>
        <w:t xml:space="preserve"> 6%</w:t>
        <w:tab/>
        <w:tab/>
        <w:t>48.5</w:t>
        <w:tab/>
        <w:t>29</w:t>
        <w:tab/>
      </w:r>
      <w:r>
        <w:rPr>
          <w:b/>
          <w:bCs/>
          <w:sz w:val="20"/>
          <w:szCs w:val="20"/>
        </w:rPr>
        <w:t>22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4</w:t>
        <w:tab/>
        <w:t>KME DDM Kuřim</w:t>
        <w:tab/>
        <w:t xml:space="preserve"> 3 </w:t>
        <w:tab/>
        <w:t xml:space="preserve"> 1%</w:t>
        <w:tab/>
        <w:t xml:space="preserve"> 4%</w:t>
        <w:tab/>
        <w:t>**</w:t>
        <w:tab/>
        <w:t xml:space="preserve"> 5%</w:t>
        <w:tab/>
        <w:t xml:space="preserve"> 3%</w:t>
        <w:tab/>
        <w:t xml:space="preserve"> 4 </w:t>
        <w:tab/>
        <w:t xml:space="preserve"> 4 </w:t>
        <w:tab/>
        <w:t xml:space="preserve"> 4%</w:t>
        <w:tab/>
        <w:t xml:space="preserve"> 5%</w:t>
        <w:tab/>
        <w:t xml:space="preserve"> 4%</w:t>
        <w:tab/>
        <w:t xml:space="preserve"> 4%</w:t>
        <w:tab/>
        <w:tab/>
        <w:t>45.0</w:t>
        <w:tab/>
        <w:t>25</w:t>
        <w:tab/>
      </w:r>
      <w:r>
        <w:rPr>
          <w:b/>
          <w:bCs/>
          <w:sz w:val="20"/>
          <w:szCs w:val="20"/>
        </w:rPr>
        <w:t>20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5</w:t>
        <w:tab/>
        <w:t>Tatran Poštorná A</w:t>
        <w:tab/>
        <w:t xml:space="preserve"> 4%</w:t>
        <w:tab/>
        <w:t xml:space="preserve"> 5 </w:t>
        <w:tab/>
        <w:t xml:space="preserve"> 6 </w:t>
        <w:tab/>
        <w:t xml:space="preserve"> 2%</w:t>
        <w:tab/>
        <w:t>**</w:t>
        <w:tab/>
        <w:t xml:space="preserve"> 2%</w:t>
        <w:tab/>
        <w:t xml:space="preserve"> 1%</w:t>
        <w:tab/>
        <w:t xml:space="preserve"> 3%</w:t>
        <w:tab/>
        <w:t xml:space="preserve"> 5%</w:t>
        <w:tab/>
        <w:t xml:space="preserve"> 5 </w:t>
        <w:tab/>
        <w:t xml:space="preserve"> 4%</w:t>
        <w:tab/>
        <w:t xml:space="preserve"> 3%</w:t>
        <w:tab/>
        <w:tab/>
        <w:t>44.0</w:t>
        <w:tab/>
        <w:t>29</w:t>
        <w:tab/>
      </w:r>
      <w:r>
        <w:rPr>
          <w:b/>
          <w:bCs/>
          <w:sz w:val="20"/>
          <w:szCs w:val="20"/>
        </w:rPr>
        <w:t>18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6</w:t>
        <w:tab/>
        <w:t>Lokomotiva Brno E</w:t>
        <w:tab/>
        <w:t xml:space="preserve"> 5 </w:t>
        <w:tab/>
        <w:t xml:space="preserve"> 3 </w:t>
        <w:tab/>
        <w:t xml:space="preserve"> 3 </w:t>
        <w:tab/>
        <w:t xml:space="preserve"> 4%</w:t>
        <w:tab/>
        <w:t xml:space="preserve"> 5%</w:t>
        <w:tab/>
        <w:t>**</w:t>
        <w:tab/>
        <w:t xml:space="preserve"> 4 </w:t>
        <w:tab/>
        <w:t xml:space="preserve"> 3%</w:t>
        <w:tab/>
        <w:t xml:space="preserve"> 4%</w:t>
        <w:tab/>
        <w:t xml:space="preserve"> 3 </w:t>
        <w:tab/>
        <w:t xml:space="preserve"> 4 </w:t>
        <w:tab/>
        <w:t xml:space="preserve"> 6%</w:t>
        <w:tab/>
        <w:tab/>
        <w:t>46.5</w:t>
        <w:tab/>
        <w:t>26</w:t>
        <w:tab/>
      </w:r>
      <w:r>
        <w:rPr>
          <w:b/>
          <w:bCs/>
          <w:sz w:val="20"/>
          <w:szCs w:val="20"/>
        </w:rPr>
        <w:t>17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7</w:t>
        <w:tab/>
        <w:t>ŠK Veselí nad Mor.</w:t>
        <w:tab/>
        <w:t xml:space="preserve"> 0 </w:t>
        <w:tab/>
        <w:t xml:space="preserve"> 4 </w:t>
        <w:tab/>
        <w:t xml:space="preserve"> 4 </w:t>
        <w:tab/>
        <w:t xml:space="preserve"> 4 </w:t>
        <w:tab/>
        <w:t xml:space="preserve"> 6%</w:t>
        <w:tab/>
        <w:t xml:space="preserve"> 4 </w:t>
        <w:tab/>
        <w:t>**</w:t>
        <w:tab/>
        <w:t xml:space="preserve"> 4%</w:t>
        <w:tab/>
        <w:t xml:space="preserve"> 4 </w:t>
        <w:tab/>
        <w:t xml:space="preserve"> 3%</w:t>
        <w:tab/>
        <w:t xml:space="preserve"> 5 </w:t>
        <w:tab/>
        <w:t xml:space="preserve"> 5%</w:t>
        <w:tab/>
        <w:tab/>
        <w:t>45.0</w:t>
        <w:tab/>
        <w:t>24</w:t>
        <w:tab/>
      </w:r>
      <w:r>
        <w:rPr>
          <w:b/>
          <w:bCs/>
          <w:sz w:val="20"/>
          <w:szCs w:val="20"/>
        </w:rPr>
        <w:t>17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8</w:t>
        <w:tab/>
        <w:t>Duras BVK Brno D</w:t>
        <w:tab/>
        <w:t xml:space="preserve"> 3%</w:t>
        <w:tab/>
        <w:t xml:space="preserve"> 3 </w:t>
        <w:tab/>
        <w:t xml:space="preserve"> 3 </w:t>
        <w:tab/>
        <w:t xml:space="preserve"> 4 </w:t>
        <w:tab/>
        <w:t xml:space="preserve"> 4%</w:t>
        <w:tab/>
        <w:t xml:space="preserve"> 4%</w:t>
        <w:tab/>
        <w:t xml:space="preserve"> 3%</w:t>
        <w:tab/>
        <w:t>**</w:t>
        <w:tab/>
        <w:t xml:space="preserve"> 3%</w:t>
        <w:tab/>
        <w:t xml:space="preserve"> 6 </w:t>
        <w:tab/>
        <w:t xml:space="preserve"> 5 </w:t>
        <w:tab/>
        <w:t xml:space="preserve"> 7 </w:t>
        <w:tab/>
        <w:tab/>
        <w:t>47.5</w:t>
        <w:tab/>
        <w:t>28</w:t>
        <w:tab/>
      </w:r>
      <w:r>
        <w:rPr>
          <w:b/>
          <w:bCs/>
          <w:sz w:val="20"/>
          <w:szCs w:val="20"/>
        </w:rPr>
        <w:t>16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9</w:t>
        <w:tab/>
        <w:t>Horáček Sudoměřice</w:t>
        <w:tab/>
        <w:t xml:space="preserve"> 3%</w:t>
        <w:tab/>
        <w:t xml:space="preserve"> 3%</w:t>
        <w:tab/>
        <w:t xml:space="preserve"> 6 </w:t>
        <w:tab/>
        <w:t xml:space="preserve"> 3%</w:t>
        <w:tab/>
        <w:t xml:space="preserve"> 2%</w:t>
        <w:tab/>
        <w:t xml:space="preserve"> 3%</w:t>
        <w:tab/>
        <w:t xml:space="preserve"> 4 </w:t>
        <w:tab/>
        <w:t xml:space="preserve"> 4%</w:t>
        <w:tab/>
        <w:t>**</w:t>
        <w:tab/>
        <w:t xml:space="preserve"> 5 </w:t>
        <w:tab/>
        <w:t xml:space="preserve"> 4%</w:t>
        <w:tab/>
        <w:t xml:space="preserve"> 3 </w:t>
        <w:tab/>
        <w:tab/>
        <w:t>43.5</w:t>
        <w:tab/>
        <w:t>31</w:t>
        <w:tab/>
      </w:r>
      <w:r>
        <w:rPr>
          <w:b/>
          <w:bCs/>
          <w:sz w:val="20"/>
          <w:szCs w:val="20"/>
        </w:rPr>
        <w:t>13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10</w:t>
        <w:tab/>
        <w:t>TJ Bučovice</w:t>
        <w:tab/>
        <w:t xml:space="preserve"> 2%</w:t>
        <w:tab/>
        <w:t xml:space="preserve"> 1 </w:t>
        <w:tab/>
        <w:t xml:space="preserve"> 3 </w:t>
        <w:tab/>
        <w:t xml:space="preserve"> 2%</w:t>
        <w:tab/>
        <w:t xml:space="preserve"> 3 </w:t>
        <w:tab/>
        <w:t xml:space="preserve"> 5 </w:t>
        <w:tab/>
        <w:t xml:space="preserve"> 4%</w:t>
        <w:tab/>
        <w:t xml:space="preserve"> 2 </w:t>
        <w:tab/>
        <w:t xml:space="preserve"> 3 </w:t>
        <w:tab/>
        <w:t>**</w:t>
        <w:tab/>
        <w:t xml:space="preserve"> 3%</w:t>
        <w:tab/>
        <w:t xml:space="preserve"> 4%</w:t>
        <w:tab/>
        <w:tab/>
        <w:t>34.5</w:t>
        <w:tab/>
        <w:t>16</w:t>
        <w:tab/>
      </w:r>
      <w:r>
        <w:rPr>
          <w:b/>
          <w:bCs/>
          <w:sz w:val="20"/>
          <w:szCs w:val="20"/>
        </w:rPr>
        <w:t>9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11</w:t>
        <w:tab/>
        <w:t>TJ Vinohrady Brno</w:t>
        <w:tab/>
        <w:t xml:space="preserve"> 2 </w:t>
        <w:tab/>
        <w:t xml:space="preserve"> 2%</w:t>
        <w:tab/>
        <w:t xml:space="preserve"> 1%</w:t>
        <w:tab/>
        <w:t xml:space="preserve"> 3%</w:t>
        <w:tab/>
        <w:t xml:space="preserve"> 3%</w:t>
        <w:tab/>
        <w:t xml:space="preserve"> 4 </w:t>
        <w:tab/>
        <w:t xml:space="preserve"> 3 </w:t>
        <w:tab/>
        <w:t xml:space="preserve"> 3 </w:t>
        <w:tab/>
        <w:t xml:space="preserve"> 3%</w:t>
        <w:tab/>
        <w:t xml:space="preserve"> 4%</w:t>
        <w:tab/>
        <w:t>**</w:t>
        <w:tab/>
        <w:t xml:space="preserve"> 5%</w:t>
        <w:tab/>
        <w:tab/>
        <w:t>36.5</w:t>
        <w:tab/>
        <w:t>21</w:t>
        <w:tab/>
      </w:r>
      <w:r>
        <w:rPr>
          <w:b/>
          <w:bCs/>
          <w:sz w:val="20"/>
          <w:szCs w:val="20"/>
        </w:rPr>
        <w:t>7</w:t>
      </w:r>
    </w:p>
    <w:p>
      <w:pPr>
        <w:pStyle w:val="ZP91tabulka"/>
        <w:rPr>
          <w:sz w:val="20"/>
          <w:szCs w:val="20"/>
        </w:rPr>
      </w:pPr>
      <w:r>
        <w:rPr>
          <w:sz w:val="20"/>
          <w:szCs w:val="20"/>
        </w:rPr>
        <w:t>12</w:t>
        <w:tab/>
        <w:t>Tatran Poštorná B</w:t>
        <w:tab/>
        <w:t xml:space="preserve"> 1 </w:t>
        <w:tab/>
        <w:t xml:space="preserve"> 1%</w:t>
        <w:tab/>
        <w:t xml:space="preserve"> 1%</w:t>
        <w:tab/>
        <w:t xml:space="preserve"> 3%</w:t>
        <w:tab/>
        <w:t xml:space="preserve"> 4%</w:t>
        <w:tab/>
        <w:t xml:space="preserve"> 1%</w:t>
        <w:tab/>
        <w:t xml:space="preserve"> 2%</w:t>
        <w:tab/>
        <w:t xml:space="preserve"> 1 </w:t>
        <w:tab/>
        <w:t xml:space="preserve"> 5 </w:t>
        <w:tab/>
        <w:t xml:space="preserve"> 3%</w:t>
        <w:tab/>
        <w:t xml:space="preserve"> 2%</w:t>
        <w:tab/>
        <w:t>**</w:t>
        <w:tab/>
        <w:tab/>
        <w:t>28.0</w:t>
        <w:tab/>
        <w:t>16</w:t>
        <w:tab/>
      </w:r>
      <w:r>
        <w:rPr>
          <w:b/>
          <w:bCs/>
          <w:sz w:val="20"/>
          <w:szCs w:val="20"/>
        </w:rPr>
        <w:t>6</w:t>
      </w:r>
    </w:p>
    <w:p>
      <w:pPr>
        <w:pStyle w:val="Prost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Postupy a sestupy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Do 2. ligy postupují družstva TJ Znojmo a ŠK BYDO Zakřany. Do KP II. sestupují družstva Horáček Sudoměřice, TJ Bučovice, TJ Vinohrady Brno a Tatran Poštorná B. Případný sestup celku na 8. místě tabulky bude oznámen v dodatku závěrečné zprávy po skončení vyšších soutěží.</w:t>
      </w:r>
    </w:p>
    <w:p>
      <w:pPr>
        <w:pStyle w:val="Prosttext"/>
        <w:spacing w:before="12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Četnost jednotlivých výsledků zápasů</w:t>
      </w:r>
    </w:p>
    <w:p>
      <w:pPr>
        <w:pStyle w:val="Normal"/>
        <w:rPr/>
      </w:pPr>
      <w:r>
        <w:rPr/>
        <w:t>4.0 : 4.0 :</w:t>
        <w:tab/>
        <w:t>7x</w:t>
        <w:tab/>
        <w:tab/>
        <w:tab/>
        <w:tab/>
        <w:tab/>
        <w:t>5.5 : 2.5 :</w:t>
        <w:tab/>
        <w:t>8x</w:t>
        <w:tab/>
        <w:tab/>
        <w:tab/>
        <w:tab/>
        <w:t>7.0 : 1.0 :</w:t>
        <w:tab/>
        <w:t>3x</w:t>
      </w:r>
    </w:p>
    <w:p>
      <w:pPr>
        <w:pStyle w:val="Normal"/>
        <w:rPr/>
      </w:pPr>
      <w:r>
        <w:rPr/>
        <w:t>4.5 : 3.5 :</w:t>
        <w:tab/>
        <w:t>23x</w:t>
        <w:tab/>
        <w:tab/>
        <w:tab/>
        <w:tab/>
        <w:t>6.0 : 2.0 :</w:t>
        <w:tab/>
        <w:t>4x</w:t>
        <w:tab/>
        <w:tab/>
        <w:tab/>
        <w:tab/>
        <w:t>7.5 : 0.5 :</w:t>
        <w:tab/>
        <w:t>0x</w:t>
      </w:r>
    </w:p>
    <w:p>
      <w:pPr>
        <w:pStyle w:val="Normal"/>
        <w:rPr/>
      </w:pPr>
      <w:r>
        <w:rPr/>
        <w:t>5.0 : 3.0 :</w:t>
        <w:tab/>
        <w:t>14x</w:t>
        <w:tab/>
        <w:tab/>
        <w:tab/>
        <w:tab/>
        <w:t>6.5 : 1.5 :</w:t>
        <w:tab/>
        <w:t>6x</w:t>
        <w:tab/>
        <w:tab/>
        <w:tab/>
        <w:tab/>
        <w:t>8.0 : 0.0 :</w:t>
        <w:tab/>
        <w:t>1x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Zápasy, jejichž všechny partie skončily remízou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K:11 </w:t>
        <w:tab/>
        <w:t>ŠK Veselí nad Moravou - ŠK BYDO Zakřany</w:t>
        <w:tab/>
        <w:t>(R: Křížek František)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Prosttext"/>
        <w:spacing w:before="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Výsledky hráčů na jednotlivých šachovnicích</w:t>
      </w:r>
    </w:p>
    <w:p>
      <w:pPr>
        <w:pStyle w:val="Prosttext"/>
        <w:spacing w:before="0" w:after="60"/>
        <w:rPr>
          <w:sz w:val="18"/>
          <w:szCs w:val="18"/>
        </w:rPr>
      </w:pPr>
      <w:r>
        <w:rPr>
          <w:sz w:val="18"/>
          <w:szCs w:val="18"/>
        </w:rPr>
        <w:t xml:space="preserve">Poř.    Jméno                   ELO  Družstvo              Body Partie  %    øELO výhry </w:t>
      </w:r>
    </w:p>
    <w:p>
      <w:pPr>
        <w:pStyle w:val="Prosttext"/>
        <w:spacing w:before="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unčar Petr             2110 TJ Bučovice           6,5    11   59,1  2154  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Hladík Josef            2221 TJ Vinohrady Brno     6,5    11   59,1  2125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Nehybka Jiří            2237 Lokomotiva Brno E     6,0    10   60,0  2170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Urbanec Ladislav        2260 ŠK Bydo Zakřany       6,0    11   54,5  2156  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Adam Petr               2153 TJ Znojmo             5,5    10   55,0  2140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Uhmann Jan              2206 Lokomotiva Brno D     5,5    10   55,0  2124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Strakáč Petr            1973 SK Horáček Sudoměřice 5,5    11   50,0  2134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Hudeček Jan             2336 ŠK Veselí nad Moravou 4,0    5    80,0  2157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Rychtecký Miroslav      2013 Duras BVK Brno D      4,0    11   36,4  2179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Nepomucký Ondřej        2225 TJ Tatran Poštorná A  2,5    6    41,7  2187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Marek Jiří              2051 TJ Tatran Poštorná B  1,0    11    9,1  2169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   Majer Jiří ml           2287 ŠK KME DDM Kuřim      0,0    0     --   --    0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ošata Jan              2192 ŠK KME DDM Kuřim      7,5    11   68,2  2128  5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Riška Lubomír           2198 Lokomotiva Brno D     7,0    9    77,8  2114  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Lamser Miroslav         2048 TJ Vinohrady Brno     7,0    10   70,0  2087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Berisha Fadil           2065 Lokomotiva Brno E     5,5    10   55,0  2075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Balšínek Pavel          2161 TJ Tatran Poštorná A  4,5    7    64,3  2103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chynka Lukáš          2069 Duras BVK Brno D      4,5    9    50,0  2062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Bohuslav Jan            1997 TJ Tatran Poštorná B  4,5    11   40,9  2116  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Pešák Roman             2148 SK Horáček Sudoměřice 4,0    9    44,4  2083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Vlček Petr              2005 ŠK Bydo Zakřany       4,0    11   36,4  2087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Hejný Jaroslav          2073 TJ Bučovice           3,0    7    42,9  2118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Vlk Miroslav            2110 TJ Znojmo             3,0    7    42,9  2113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   Uřičář Jakub            2039 ŠK Veselí nad Moravou 3,0    8    37,5  2109  1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šachovnice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Švihel Karel            2114 Duras BVK Brno D      6,5    11   59,1  2137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FM Jurka Miroslav          2361 ŠK Bydo Zakřany       6,0    8    75,0  2075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Kavan Zdeněk            2197 TJ Znojmo             6,0    10   60,0  2116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Přibyl René             2140 Lokomotiva Brno D     5,5    11   50,0  2124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Symerský Petr           2166 ŠK Veselí nad Moravou 5,0    9    55,6  2127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Žabenský Jaroslav       2031 TJ Bučovice           5,0    11   45,5  2093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Majer Jiří st           2164 ŠK KME DDM Kuřim      5,0    11   45,5  2085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Kapusta Petr            2175 SK Horáček Sudoměřice 4,5    10   45,0  2053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Páral Stanislav         2093 TJ Vinohrady Brno     4,0    10   40,0  2082  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Nekvapil Pavel          2054 Lokomotiva Brno E     3,5    9    38,9  2095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Kocáb Jan               1986 TJ Tatran Poštorná B  3,5    11   31,8  2124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   Hrabě Petr              2164 TJ Tatran Poštorná A  1,5    2    75,0  2028  1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Markovič Ivan           2190 ŠK Bydo Zakřany       9,5    11   86,4  2061  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Masák Pavel             2092 ŠK KME DDM Kuřim      6,5    10   65,0  2118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Hudaček Josef           2074 SK Horáček Sudoměřice 6,0    10   60,0  2039  5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Pecha Juraj             2020 TJ Vinohrady Brno     5,5    9    61,1  2082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Dvořák Libor            2086 TJ Znojmo             5,5    9    61,1  2070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řížek František        2140 ŠK Veselí nad Moravou 5,5    10   55,0  2086  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Jaroš Mojmír            2135 Duras BVK Brno D      5,0    11   45,5  2050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Ševčík Jakub            1991 Lokomotiva Brno E     4,0    5    80,0  2108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Kratochvíl Karel        2065 Lokomotiva Brno D     4,0    8    50,0  2059  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Mayer Josef             2140 TJ Tatran Poštorná A  4,0    11   36,4  2106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Sysel Michal            1961 TJ Bučovice           2,5    10   25,0  2071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   Veverka František       1906 TJ Tatran Poštorná B  2,5    11   22,7  2036  1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Pospíšil Dušan          2197 ŠK Bydo Zakřany       8,0    11   72,7  1976  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Dobeš Oldřich           2076 TJ Znojmo             6,0    10   60,0  2019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Fojtík Tomáš            2049 TJ Tatran Poštorná A  5,0    9    55,6  2082  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Kalendovský Jan         2125 Lokomotiva Brno D     5,0    9    55,6  2020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Fuchs Luděk             2110 Duras BVK Brno D      4,5    6    75,0  1996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salík Roman           1941 SK Horáček Sudoměřice 4,5    10   45,0  2044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Hyrš Martin             2050 ŠK KME DDM Kuřim      4,0    10   40,0  2036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Galuška Josef           2142 ŠK Veselí nad Moravou 3,5    7    50,0  2072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Fic Zbyněk              1863 TJ Tatran Poštorná B  3,5    9    38,9  1993  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Peša Ladislav           1973 Lokomotiva Brno E     3,0    9    33,3  2077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Páral Adam              1840 TJ Vinohrady Brno     2,5    8    31,3  2006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   Růžička František       2202 TJ Bučovice           1,5    3    50,0  1977  1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šachovnice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uchynka Luboš          2026 Duras BVK Brno D      7,0    9    77,8  1954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Sysel Jiří              1865 ŠK Bydo Zakřany       6,5    11   59,1  1904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Skřenek Jiří            2082 TJ Znojmo             6,0    8    75,0  1955  5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Veselý Jaromír          2105 Lokomotiva Brno D     5,5    11   50,0  1966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Němec Zdeněk            1932 Lokomotiva Brno E     4,5    11   40,9  2033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dláček Jaroslav       2016 ŠK KME DDM Kuřim      4,5    11   40,9  1970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Navrátil Josef          2008 ŠK Veselí nad Moravou 4,0    6    66,7  1957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Kovárik Oto             2108 SK Horáček Sudoměřice 4,0    8    50,0  1950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Tichý Miroslav          2047 TJ Bučovice           2,0    4    50,0  2023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Ciprys Martin           2113 TJ Tatran Poštorná A  0,5    3    16,7  2046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Štursa Libor            1884 TJ Vinohrady Brno     0,5    3    16,7  2012  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   Lokaj Aleš              1828 TJ Tatran Poštorná B  0,5    3    16,7  2009  0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Vičar Petr              1919 ŠK Veselí nad Moravou 7,5    10   75,0  1939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Fojtách Ivan            2031 TJ Znojmo             6,5    10   65,0  1929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Bilovský Milan          1823 SK Horáček Sudoměřice 6,5    11   59,1  1897  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Martišek Karel          1817 Lokomotiva Brno E     6,5    11   59,1  1891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Gubáš Jan               1964 ŠK KME DDM Kuřim      5,5    9    61,1  1951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Staněk Stanislav        2000 ŠK Bydo Zakřany       5,5    11   50,0  1859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Pochylý Bronislav       1779 TJ Tatran Poštorná B  4,5    9    50,0  2015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Šípek Michal            1890 Lokomotiva Brno D     4,0    8    50,0  1937  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Fuchs Stanislav         2014 Duras BVK Brno D      3,0    7    42,9  1898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Bálková Anna            1997 TJ Tatran Poštorná A  3,0    8    37,5  2021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Novák Vítězslav         1809 TJ Vinohrady Brno     2,5    9    27,8  1958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   Kupčík Zdeněk           2093 TJ Bučovice           2,0    4    50,0  1922  1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Petlák Josef            2017 TJ Znojmo             7,5    10   75,0  1899  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Novotný Jaroslav        2024 ŠK Bydo Zakřany       7,5    11   68,2  1831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Kudla Vladimír          2002 ŠK KME DDM Kuřim      7,0    10   70,0  1903  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Janás Vladimír          1850 SK Horáček Sudoměřice 6,0    11   54,5  1861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Kratochvíl Milan        1787 Lokomotiva Brno D     5,5    11   50,0  1855  4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Cupal Miroslav          2054 TJ Tatran Poštorná A  4,5    5    90,0  1983  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Kratochvíl Jiří         1591 TJ Tatran Poštorná B  4,5    11   40,9  1897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Chmelíček Bronislav     1930 Duras BVK Brno D      4,0    9    44,4  1864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Hlavinka Zdeněk         1975 TJ Vinohrady Brno     3,5    8    43,8  1865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Fridrich Michal         1880 ŠK Veselí nad Moravou 3,0    6    50,0  1906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Vosáhlo Jiří            1955 Lokomotiva Brno E     2,5    5    50,0  1924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2    Kejík František         2126 TJ Bučovice           0,5    2    25,0  2023  0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Němec Miloslav          2050 TJ Tatran Poštorná A  5,0    10   50,0  2005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Uhmann Jan              1835 Lokomotiva Brno D     4,5    6    75,0  1726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Koblížek Antonín        1990 Duras BVK Brno D      4,0    9    44,4  1912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Hrabal Radek            1862 ŠK Veselí nad Moravou 3,5    6    58,3  1846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Nekula Richard          2054 TJ Znojmo             2,0    3    66,7  1954  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Messerschmidt Stanislav 1970 Lokomotiva Brno E     1,0    1    100,0 1751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Šafařík Vojtěch         1971 SK Horáček Sudoměřice 1,0    2    50,0  1930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Zemánek Jaroslav        1845 TJ Vinohrady Brno     1,0    2    50,0  1889  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Slavík Vladimír         1778 ŠK Bydo Zakřany       1,0    3    33,3  1644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0    Zavadilová Jana         1911 TJ Bučovice           0,5    3    16,7  1951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1    Krupica Pavel           1995 ŠK KME DDM Kuřim      0,0    2     0,0  1886  0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Ciprys David            1993 TJ Tatran Poštorná A  5,5    9    61,1  1924  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Harasimovič Petr        1924 Duras BVK Brno D      4,0    5    80,0  1908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Netopil Martin          1776 TJ Bučovice           4,0    11   36,4  1919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Horký Jaroslav          1962 TJ Znojmo             3,5    4    87,5  1690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Rubeš Pavel             1969 ŠK KME DDM Kuřim      2,0    8    25,0  1842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Vépy Ivan               1822 SK Horáček Sudoměřice 1,5    3    50,0  1984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Skála Přemysl           1719 TJ Vinohrady Brno     1,5    6    25,0  1875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Partyka Josef           1956 TJ Tatran Poštorná B  1,0    3    33,3  1848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Setínek Stanislav       1940 Lokomotiva Brno D     0,5    1    50,0  1727  0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1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Novák Jaromír           1903 Lokomotiva Brno E     8,0    10   80,0  1804  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Píštěk Jan              1810 ŠK Veselí nad Moravou 4,5    10   45,0  1919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Horák Bronislav         1938 ŠK KME DDM Kuřim      3,0    6    50,0  1910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Jelen Jiří              1865 TJ Znojmo             3,0    6    50,0  1909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Chromeček Oldřich       1805 TJ Bučovice           2,5    6    41,7  1944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Vrzal Tomáš             1733 TJ Tatran Poštorná B  1,5    3    50,0  1770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Řezník Miloslav         1713 TJ Vinohrady Brno     1,5    8    18,8  1883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Bohunský Radek          1976 TJ Tatran Poštorná A  1,0    1    100,0 2258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   Vykydal František       2258 Lokomotiva Brno D     1,0    2    50,0  1921  1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2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Věžník Petr             2056 TJ Tatran Poštorná A  3,0    7    42,9  1888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Švestka Jiří            1746 TJ Bučovice           2,5    5    50,0  1802  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Doležal Ladislav        1884 TJ Znojmo             0,5    1    50,0  2050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Píše Jan                2022 Lokomotiva Brno D     0,5    2    25,0  2040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Cicálek Stanislav       1787 Lokomotiva Brno E     0,0    1     0,0  2024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Kubiš Ivan              2069 SK Horáček Sudoměřice 0,0    1     0,0  1924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Mráka Michal            1751 TJ Tatran Poštorná B  0,0    2     0,0  1992  0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3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Korcián Jan             1809 TJ Tatran Poštorná A  4,0    6    66,7  1794  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Wiezner Jiří            1727 Lokomotiva Brno E     0,5    1    50,0  1940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Matula Tomáš            1657 TJ Bučovice           0,5    2    25,0  1914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Bohuslav Pavel          1702 TJ Tatran Poštorná B  0,5    3    16,7  1952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Šrámek Pavel               0 SK Horáček Sudoměřice 0,0    1     0,0  2024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Fabík Jan               1640 TJ Vinohrady Brno     0,0    1     0,0  1787  0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4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Vičar Lubomír           1711 ŠK Veselí nad Moravou 1,5    2    75,0  1938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Haupt Jaromír           1689 Lokomotiva Brno E     1,5    4    37,5  1824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   Fojt Leoš               1763 Duras BVK Brno D      1,0    1    100,0 1938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   Vrzal Martin            1541 TJ Tatran Poštorná B  0,5    1    50,0  1835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   Kredl Karel             2099 TJ Vinohrady Brno     0,5    1    50,0  1711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   Srna Martin             1648 TJ Bučovice           0,0    1     0,0  2000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   Koliba Petr                0 SK Horáček Sudoměřice 0,0    1     0,0  1903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   Vajbar Libor            1650 TJ Tatran Poštorná A  0,0    3     0,0  1810  0 </w:t>
      </w:r>
    </w:p>
    <w:p>
      <w:pPr>
        <w:pStyle w:val="Prosttext"/>
        <w:spacing w:before="60" w:after="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5. šachovnice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   Pokorný Tomáš           1529 TJ Bučovice           1,5    4    37,5  1937  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   Sochor Zdeněk              0 TJ Vinohrady Brno     0,0    2     0,0  1807  0 </w:t>
      </w:r>
    </w:p>
    <w:p>
      <w:pPr>
        <w:pStyle w:val="Prosttext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Mrtvé duše (hráči základních sestav, kteří nesehráli předepsaný počet utkání)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Majer Jiří ml (ŠK KME DDM Kuřim), 1. šachovnice, 0 partií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Kontumovaná utkání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 8:</w:t>
        <w:tab/>
        <w:t>TJ Znojmo - ŠK Veselí nad Moravou</w:t>
        <w:tab/>
        <w:t>8:0</w:t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Kontumovaní hráči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Kuchynka Lukáš (Duras BVK Brno D), 7. kolo</w:t>
        <w:tab/>
        <w:tab/>
        <w:tab/>
        <w:tab/>
        <w:t>2. Kocáb Jan (Tatran Poštorná D), 11. kolo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Kontumované (nesehrané) partie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:7</w:t>
        <w:tab/>
        <w:t>Lokomotiva Brno D - Duras BVK Brno D 5:3</w:t>
        <w:tab/>
        <w:tab/>
        <w:t>2. šachovnice: Riška Lubomír K:0 H Kuchynka Lukáš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11</w:t>
        <w:tab/>
        <w:t>Lokomotiva Brno E - Tatran Poštorná B 6,5:1,5</w:t>
        <w:tab/>
        <w:tab/>
        <w:t>3. šachovnice: Nekvapil Pavel K:0 Kocáb Jan</w:t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Počet kontumovaných partií - neobsazených šachovnic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J Bučovice</w:t>
        <w:tab/>
        <w:tab/>
        <w:tab/>
        <w:tab/>
        <w:t>4x</w:t>
        <w:tab/>
        <w:tab/>
        <w:tab/>
        <w:tab/>
        <w:tab/>
        <w:tab/>
        <w:tab/>
        <w:t>ŠK Veselí nad Moravou</w:t>
        <w:tab/>
        <w:tab/>
        <w:t>1x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Lokomotiva Brno E</w:t>
        <w:tab/>
        <w:tab/>
        <w:t>1x</w:t>
        <w:tab/>
        <w:tab/>
        <w:tab/>
        <w:tab/>
        <w:tab/>
        <w:tab/>
        <w:tab/>
        <w:t>Tatran Poštorná A</w:t>
        <w:tab/>
        <w:tab/>
        <w:tab/>
        <w:t>1x</w:t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Udělené pokuty a napomenutí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ŠK Horáček Sudoměřice</w:t>
      </w:r>
      <w:r>
        <w:rPr>
          <w:rFonts w:cs="Times New Roman;Times New Roman" w:ascii="Times New Roman;Times New Roman" w:hAnsi="Times New Roman;Times New Roman"/>
        </w:rPr>
        <w:t>, 200Kč za pozdní hlášení výsledku utkání, 1. kolo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Duras BVK Brno D</w:t>
      </w:r>
      <w:r>
        <w:rPr>
          <w:rFonts w:cs="Times New Roman;Times New Roman" w:ascii="Times New Roman;Times New Roman" w:hAnsi="Times New Roman;Times New Roman"/>
        </w:rPr>
        <w:t>, 200Kč za nedostavení se hráče k partii, 7. kolo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ŠK Veselí nad Moravou</w:t>
      </w:r>
      <w:r>
        <w:rPr>
          <w:rFonts w:cs="Times New Roman;Times New Roman" w:ascii="Times New Roman;Times New Roman" w:hAnsi="Times New Roman;Times New Roman"/>
        </w:rPr>
        <w:t>, 400Kč za nedostavení se družstva k utkání, 8. kolo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Tatran Poštorná B</w:t>
      </w:r>
      <w:r>
        <w:rPr>
          <w:rFonts w:cs="Times New Roman;Times New Roman" w:ascii="Times New Roman;Times New Roman" w:hAnsi="Times New Roman;Times New Roman"/>
        </w:rPr>
        <w:t>, 200Kč za nedostavení se hráče k partii, 11. kolo</w:t>
      </w:r>
    </w:p>
    <w:p>
      <w:pPr>
        <w:pStyle w:val="Prosttext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>ŠK KME DDM Kuřim</w:t>
      </w:r>
      <w:r>
        <w:rPr>
          <w:rFonts w:cs="Times New Roman;Times New Roman" w:ascii="Times New Roman;Times New Roman" w:hAnsi="Times New Roman;Times New Roman"/>
        </w:rPr>
        <w:t>, pokuta za nesehrání předepsaného počtu partií hráče základní sestavy (Majer Jiří ml) prominuta vzhledem k dlouhodobému pobytu hráče v zahraničí</w:t>
      </w:r>
    </w:p>
    <w:p>
      <w:pPr>
        <w:pStyle w:val="Prosttext"/>
        <w:spacing w:before="6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Pokuta musí být uhrazena na účet Jihomoravského sdružení ČSTV u GE Money Bank, číslo účtu 15405-414/0600 nejpozději do 20.7.2006. Potvrzení o zaplacení musí být přiloženo k přihlášce do soutěží ročníku 2006/2007.</w:t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Prosttext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Prosttext"/>
        <w:spacing w:before="0" w:after="60"/>
        <w:jc w:val="center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Závěrečné shrnutí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talo se už tradicí, že KP I. probíhá ve sportovním a vstřícném duchu a udělených pokut je minimum ve srovnání s ostatními soutěžemi. Jediný sporný moment se udál v 8. kole, kdy Veselí nad Moravou nedorazilo do Znojma. Podané vysvětlení (zmeškání přípoje v Břeclavi) doložené kopií cestovního dokladu bylo pro tentokrát přijato a družstvu byla udělena jen symbolická pokuta v částce, která dle Rozpisu soutěží náleží domácímu družstvu jako částečná kompenzace výloh s přípravou utkání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atímco vedoucímu Znojmu tato kontumace příliš nepomoha, hráčům Veselí se málem krutě vymstila. Pokud by v posledním kole prohráli s nadupaným týmem Zakřan, mohli se snadno ocitnout na sestupové příčce. Vzájemná remíza 4:4 při 8 krátkých plichtách je něčím, na co nemůže být žádný z obou týmů hrdý, partie asi hráče moc nebavily, o případných divácích ani nemluvě, ale není to nic, co by mohlo být napadnutelné z hlediska regulérnosti soutěže. Za asistence delegáta utkání obě družstva řádně nastoupila, oběma remíza zajišťovala splnění jejich výkonnostních cílů, žádný jiný motiv zde nebyl. STK bude delegátů využívat i v budoucnu, a pokud usoudí, že motivy mohly být jiné než sportovní bude postupovat důsledně, jako např. ve 2. lize E, kde bylo jedno utkání 10. kola kontumováno 0:0, obě družstva dostala pokutu a případ byl předán disciplinární komisi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ontumací uprostřed sestavy (tj. kontumací hráčů, kteří byli zapsáni v sestavě, ale k utkání se nedostavili) prudce ubylo už loni a i letos jdou obě kontumace na vrub neznalosti kapitánů příslušných družstev, že tento způsob poskládání sestavy je oceněn finanční pokutou. Opět se tedy potvrdilo, že drtivá většina těchto kontumací v minulosti byla vedena spíše snahou posunout sestavu "dozadu" než nepředvídatelnou absencí hráčů.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onference ŠSČR uložila STK ŠSČR vyhodnotit nově zavedený systém bodování soutěží. Za náš KP I., kde se na rozdíl od ligových soutěží důsledně vyzkoušel systém dle Soutěžního řádu s počtem výher jako prvním pomocným kritériem, lze říci následující: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1. Závěrečná tabulka s prvním pomocným kritériem počet výher je naprosto stejná jako tabulka s prvním kritériem celkové skóre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 V tabulce podle staršího dvoubodového hodnocení by si vyměnila místo bojovnější Poštorná A se smířlivějším Veselím, jinak je pořadí nezměněno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Závěr by mohl být zhruba stejný jako před cca 7 lety, když byl tříbodový systém zaveden v tehdejším MŠS: pořadí družstev se prakticky nemění, ale stimulace k výhrám namísto remíz je vyšší. Např. takové Poštorné A v letošním posledním kole stačila remíza 4:4, ovšem nikoliv při 8 remízách. Na obou stranách by musely být nejméně 2-3 rezultativní výsledky. "Domluvit" takovou remízu je už mnohem obtížnější (zejména když se soutěž započítává na FIDE ELO), tak se holt muselo hrát a ostatní konkurenti si nemuseli stěžovat, že je někdo hodil přes palubu předem jasným výsledkem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lkově byla soutěž vyrovnanější než v loňském ročníku. Zdaleka nejčastějším byl výsledek 4,5:3,5 (23x) následovaný výsledkem 5:3 (14x). Domácím se vcelku dařilo hájit domácí tvrze, vyhráli 34x, hosté zvítězili 25x, 7 zápasů skončilo remízou 4:4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Hlášení výsledků probíhalo až na jediný zádrhel v 1. kole bez problémů, stejně jako zasílání zápisů partií (i když zde by někteří mohli věnovat o něco více pozornosti vypisování ELA a data zápasů v hlavičkách). Výroba zpravodaje z letos poprvé použitého programu Swiss-Manager byla o něco složitější než z RSD, zejména, když zde stále ještě není implementováno řazení družstev podle počtu výher a vše se musí počítat a řadit ručně. Zpravidla byl však Zpravodaj rozeslán okolo 19. hodiny včetně umístění komentovaných výsledků na krajský i celostátní šachový web. Všechny výsledky včetně jednotlivců se vždy v pondělí objevily v týdeníku Regionsport, což pro ty, kteří stále nemají přístup na internet, může být zajímavé a hlavně aktuální.</w:t>
      </w:r>
    </w:p>
    <w:p>
      <w:pPr>
        <w:pStyle w:val="Prosttext"/>
        <w:spacing w:before="0" w:after="1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Nepříjemná aprílová zpráva přišla na poslední chvíli od zpracovatele podkladů pro FIDE ELO. Náš KP I. byl totiž jednou z velmi mála soutěží, které ihned po skončení podzimní části dodaly výsledky pro zápočet na FRL. Rating officer proto rozhodl zaslat výsledky všech soutěží až souhrnně v dubnu. Bohužel o tom vedoucí soutěží neinformoval. KP I. tedy bude </w:t>
      </w:r>
      <w:r>
        <w:rPr>
          <w:rFonts w:cs="Times New Roman;Times New Roman" w:ascii="Times New Roman;Times New Roman" w:hAnsi="Times New Roman;Times New Roman"/>
          <w:b/>
          <w:bCs/>
        </w:rPr>
        <w:t>celý</w:t>
      </w:r>
      <w:r>
        <w:rPr>
          <w:rFonts w:cs="Times New Roman;Times New Roman" w:ascii="Times New Roman;Times New Roman" w:hAnsi="Times New Roman;Times New Roman"/>
        </w:rPr>
        <w:t xml:space="preserve"> započten na FIDE ELO až k 1.7.2006 a všem hráčům se započtou jejich FIDE ELA tak, jak je měli uvedeny k 1.10.2005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Takto jsou zapsána ELA i ve výše uvedených přehledech individuálních výsledků - FIDE ELO k 1.10.2005. Pokud je hráč nemá, tak české ELO k 1.9.2005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Na závěr mi dovolte poblahopřát vítězům k postupu do vyšší soutěže, sestupujícím družstvům popřát úspěšné účinkování v nižší soutěži, všem kapitánům poděkovat za dobrou spolupráci při hlášení výsledků a ocenit sportovní přístup hráčů v duchu zásad fair play.</w:t>
      </w:r>
    </w:p>
    <w:p>
      <w:pPr>
        <w:pStyle w:val="Prosttext"/>
        <w:spacing w:before="0" w:after="1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efinitivní složení nového ročníku KP I. bude oznámeno v dodatku závěrečné zprávy po skončení vyšších soutěží.</w:t>
      </w:r>
    </w:p>
    <w:p>
      <w:pPr>
        <w:pStyle w:val="Prosttex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3.4.2006</w:t>
      </w:r>
    </w:p>
    <w:p>
      <w:pPr>
        <w:pStyle w:val="Prosttex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David Ciprys, vedoucí soutěže</w:t>
      </w:r>
    </w:p>
    <w:p>
      <w:pPr>
        <w:pStyle w:val="Prosttext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ávěrečná zpráva Jihomoravského KP I. 2005/2006</w:t>
      <w:tab/>
      <w:t xml:space="preserve">                              /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5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5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284"/>
        <w:tab w:val="left" w:pos="5245" w:leader="none"/>
        <w:tab w:val="right" w:pos="10206" w:leader="none"/>
      </w:tabs>
      <w:jc w:val="both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bCs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bCs/>
      <w:i w:val="false"/>
      <w:iCs w:val="false"/>
      <w:color w:val="000000"/>
      <w:sz w:val="24"/>
      <w:szCs w:val="24"/>
      <w:u w:val="single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Pn2dekpartie">
    <w:name w:val="ZPn 2 řádek partie"/>
    <w:basedOn w:val="Normal"/>
    <w:next w:val="Normal"/>
    <w:qFormat/>
    <w:pPr>
      <w:tabs>
        <w:tab w:val="clear" w:pos="284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  <w:jc w:val="both"/>
    </w:pPr>
    <w:rPr/>
  </w:style>
  <w:style w:type="paragraph" w:styleId="ZPn1dekzpasu">
    <w:name w:val="ZPn 1 řádek zápasu"/>
    <w:basedOn w:val="Normal"/>
    <w:qFormat/>
    <w:pPr>
      <w:widowControl w:val="false"/>
      <w:tabs>
        <w:tab w:val="clear" w:pos="284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  <w:jc w:val="both"/>
    </w:pPr>
    <w:rPr>
      <w:u w:val="single"/>
    </w:rPr>
  </w:style>
  <w:style w:type="paragraph" w:styleId="ZPn3tabulka">
    <w:name w:val="ZPn 3 tabulka"/>
    <w:basedOn w:val="Normal"/>
    <w:next w:val="Normal"/>
    <w:qFormat/>
    <w:pPr>
      <w:widowControl w:val="false"/>
      <w:tabs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  <w:jc w:val="both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 w:val="22"/>
      <w:szCs w:val="22"/>
    </w:rPr>
  </w:style>
  <w:style w:type="paragraph" w:styleId="Signature">
    <w:name w:val="Signature"/>
    <w:basedOn w:val="Normal"/>
    <w:pPr>
      <w:tabs>
        <w:tab w:val="clear" w:pos="284"/>
        <w:tab w:val="right" w:pos="10206" w:leader="none"/>
      </w:tabs>
      <w:jc w:val="both"/>
    </w:pPr>
    <w:rPr/>
  </w:style>
  <w:style w:type="paragraph" w:styleId="Texttabulky">
    <w:name w:val="Text tabulky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ZP97vsledkynaachovn">
    <w:name w:val="ZP9 7 výsledky na šachovn."/>
    <w:basedOn w:val="Normal"/>
    <w:qFormat/>
    <w:pPr>
      <w:tabs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  <w:jc w:val="both"/>
    </w:pPr>
    <w:rPr/>
  </w:style>
  <w:style w:type="paragraph" w:styleId="ZP96statistikaparti">
    <w:name w:val="ZP9 6 statistika partií"/>
    <w:basedOn w:val="Normal"/>
    <w:qFormat/>
    <w:pPr>
      <w:tabs>
        <w:tab w:val="clear" w:pos="284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  <w:jc w:val="both"/>
    </w:pPr>
    <w:rPr/>
  </w:style>
  <w:style w:type="paragraph" w:styleId="Zkladntext3">
    <w:name w:val="Základní text 3"/>
    <w:basedOn w:val="Normal"/>
    <w:qFormat/>
    <w:pPr>
      <w:widowControl w:val="false"/>
      <w:spacing w:before="0" w:after="120"/>
    </w:pPr>
    <w:rPr>
      <w:sz w:val="22"/>
      <w:szCs w:val="22"/>
    </w:rPr>
  </w:style>
  <w:style w:type="paragraph" w:styleId="ZP91tabulka">
    <w:name w:val="ZP9 1 tabulka"/>
    <w:basedOn w:val="Normal"/>
    <w:qFormat/>
    <w:pPr>
      <w:tabs>
        <w:tab w:val="clear" w:pos="284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  <w:jc w:val="both"/>
    </w:pPr>
    <w:rPr>
      <w:sz w:val="16"/>
      <w:szCs w:val="16"/>
    </w:rPr>
  </w:style>
  <w:style w:type="paragraph" w:styleId="ZP95poaddlekoeficientu">
    <w:name w:val="ZP9 5 pořadí dle koeficientu"/>
    <w:basedOn w:val="Normal"/>
    <w:next w:val="Heading2"/>
    <w:qFormat/>
    <w:pPr>
      <w:tabs>
        <w:tab w:val="clear" w:pos="284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21:57:00Z</dcterms:created>
  <dc:creator>David Ciprys</dc:creator>
  <dc:description/>
  <cp:keywords/>
  <dc:language>en-US</dc:language>
  <cp:lastModifiedBy>Uživatel</cp:lastModifiedBy>
  <cp:lastPrinted>1998-10-26T12:41:00Z</cp:lastPrinted>
  <dcterms:modified xsi:type="dcterms:W3CDTF">2006-04-03T21:57:00Z</dcterms:modified>
  <cp:revision>2</cp:revision>
  <dc:subject/>
  <dc:title>Výkonný výbor Okresního šachového svazu Břeclav</dc:title>
</cp:coreProperties>
</file>