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8. kola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8.1    TJ Vinohrady Brno                 4,5 - 3,5     TJ Bučovice           R:Páral S.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Hladík Josef           2221 2219    R : R       Kunčar Petr            2111 201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Lamser Miroslav      H 2048 2043    R : R       Žabenský Jaroslav      2031 191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áral Stanislav        2086 2064    1 : 0       Sysel Michal           1961 196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echa Juraj          H 1995 2004    1 : 0       Růžička František      2202 215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áral Adam                0 1840    R : R       Zavadilová Jana        2065 191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Novák Vítězslav        1839 1809    R : R       Netopil Martin            0 17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lavinka Zdeněk        1975 1945    R : R       Chromeček Oldřich         0 18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Řezník Miloslav           0 1713    0 : 1       Švestka Jiří              0 1746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8.2    TJ Tatran Poštorná A              2,5 - 5,5     ŠK KME DDM Kuřim        R:Cipry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yer Josef            2140 2088    0 : 1       Košata Jan             2192 21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Fojtík Tomáš         H 2049 2037    0 : 1       Majer Jiří             2164 211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Ciprys Martin          2113 2067    R : R       Masák Pavel          H 2092 211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Bálková Anna           2060 1983    0 : 1       Hyrš Martin          H 2050 19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Cupal Miroslav         2054 2030    1 : 0       Kudláček Jaroslav      2016 18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Němec Miloslav         2057 2013    0 : 1       Gubáš Jan            H    0 19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Ciprys David              0 1993    1 : 0       Krupica Pavel          1995 18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Věžník Petr            1996 2056    0 : 1       Horák Bronislav        1938 1938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8.3    TJ Znojmo                        8,0K - 0,0     ŠK Veselí nad Moravou   R:Dvoř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Adam Petr              2153 2110    1k:0        -                               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lk Miroslav         H 2110 2090    1k:0  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van Zdeněk           2197 2189    1k:0  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Dvořák Libor           2086 2099    1k:0  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obeš Oldřich        H 2076 2081    1k:0  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Fojtách Ivan           2031 2013    1k:0  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etlák Josef           2017 2012    1k:0  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elen Jiří             1865 1960    1k:0        -                               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8.4    Duras BVK Brno D                  4,5 - 3,5     Lokomotiva Brno E    R:Chmel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ychtecký Miroslav     2025 2065    R : R       Nehybka Jiří         H 2221 2219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uchynka Lukáš       H 2069 2099    R : R       Berisha Fadil        C 2068 197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Švihel Karel         V 2114 2040    1 : 0       Nekvapil Pavel            0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Jaroš Mojmír           2135 2135    R : R       Peša Ladislav          1973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chynka Luboš       H 2026 1994    1 : 0       Němec Zdeněk              0 193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hmelíček Bronislav    2020 1930    0 : 1       Martišek Karel         1870 18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blížek Antonín          0 1990    R : R       Vosáhlo Jiří              0 195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arasimovič Petr          0 1924    R : R       Novák Jaromír             0 1903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8.5    SK Horáček Sudoměřice             6,0 - 2,0     Lokomotiva Brno D      R:Kusalí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trakáč Petr              0 1973    1 : 0       Uhmann Jan           H 2206 21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ešák Roman            2205 2148    R : R       Přibyl René            2109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apusta Petr         H 2175 2148    1 : 0       Kratochvíl Karel       2081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udaček Josef        H 2074 2025    1 : 0       Kalendovský Jan        2125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salík Roman             0 1941    1 : 0       Veselý Jaromír         2087 20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ovárik Oto          C    0 1879    0 : 1       Šípek Michal           1890 19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Bilovský Milan            0 1823    1 : 0       Kratochvíl Milan          0 17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Janás Vladimír            0 1850    R : R       Uhmann Jan           H    0 1835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8.6    ŠK Bydo Zakřany                   6,5 - 1,5     TJ Tatran Poštorná B    R:Staně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rbanec Ladislav       2260 2279    1 : 0       Marek Jiří           H 2051 200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lček Petr                0 2005    R : R       Bohuslav Jan              0 199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FM Jurka Miroslav       H 2361 2374    1 : 0       Kocáb Jan                 0 198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rkovič Ivan        H 2203 2211    1 : 0       Veverka František         0 190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Pospíšil Dušan         2179 2142    1 : 0       Fic Zbyněk                0 186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ysel Jiří                0 1865    1 : 0       Pochylý Bronislav         0 17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Staněk Stanislav       2007 2008    R : R       Kratochvíl Jiří           0 15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Novotný Jaroslav       2024 2070    R : R       Bohuslav Pavel            0 1702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TJ Znojmo              8 6 0 2 </w:t>
      </w:r>
      <w:r>
        <w:rPr>
          <w:b/>
          <w:bCs/>
          <w:sz w:val="18"/>
          <w:szCs w:val="18"/>
        </w:rPr>
        <w:t>18</w:t>
      </w:r>
      <w:r>
        <w:rPr>
          <w:sz w:val="18"/>
          <w:szCs w:val="18"/>
        </w:rPr>
        <w:t xml:space="preserve"> 32 41,0      7 ŠK Veselí nad Moravou  8 3 3 2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20 32,5 </w:t>
      </w:r>
    </w:p>
    <w:p>
      <w:pPr>
        <w:pStyle w:val="Prosttext"/>
        <w:rPr/>
      </w:pPr>
      <w:r>
        <w:rPr>
          <w:sz w:val="18"/>
          <w:szCs w:val="18"/>
        </w:rPr>
        <w:t xml:space="preserve">2 ŠK Bydo Zakřany        8 6 0 2 </w:t>
      </w:r>
      <w:r>
        <w:rPr>
          <w:b/>
          <w:bCs/>
          <w:sz w:val="18"/>
          <w:szCs w:val="18"/>
        </w:rPr>
        <w:t>18</w:t>
      </w:r>
      <w:r>
        <w:rPr>
          <w:sz w:val="18"/>
          <w:szCs w:val="18"/>
        </w:rPr>
        <w:t xml:space="preserve"> 30 41,5      8 Lokomotiva Brno E      8 3 2 3 </w:t>
      </w:r>
      <w:r>
        <w:rPr>
          <w:b/>
          <w:bCs/>
          <w:sz w:val="18"/>
          <w:szCs w:val="18"/>
        </w:rPr>
        <w:t>11</w:t>
      </w:r>
      <w:r>
        <w:rPr>
          <w:sz w:val="18"/>
          <w:szCs w:val="18"/>
        </w:rPr>
        <w:t xml:space="preserve"> 16 32,5 </w:t>
      </w:r>
    </w:p>
    <w:p>
      <w:pPr>
        <w:pStyle w:val="Prosttext"/>
        <w:rPr/>
      </w:pPr>
      <w:r>
        <w:rPr>
          <w:sz w:val="18"/>
          <w:szCs w:val="18"/>
        </w:rPr>
        <w:t xml:space="preserve">3 ŠK KME DDM Kuřim       8 5 1 2 </w:t>
      </w:r>
      <w:r>
        <w:rPr>
          <w:b/>
          <w:bCs/>
          <w:sz w:val="18"/>
          <w:szCs w:val="18"/>
        </w:rPr>
        <w:t>16</w:t>
      </w:r>
      <w:r>
        <w:rPr>
          <w:sz w:val="18"/>
          <w:szCs w:val="18"/>
        </w:rPr>
        <w:t xml:space="preserve"> 21 33,5      9 TJ Tatran Poštorná A   8 3 0 5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20 30,0 </w:t>
      </w:r>
    </w:p>
    <w:p>
      <w:pPr>
        <w:pStyle w:val="Prosttext"/>
        <w:rPr/>
      </w:pPr>
      <w:r>
        <w:rPr>
          <w:sz w:val="18"/>
          <w:szCs w:val="18"/>
        </w:rPr>
        <w:t xml:space="preserve">4 Lokomotiva Brno D      8 4 1 3 </w:t>
      </w:r>
      <w:r>
        <w:rPr>
          <w:b/>
          <w:bCs/>
          <w:sz w:val="18"/>
          <w:szCs w:val="18"/>
        </w:rPr>
        <w:t>13</w:t>
      </w:r>
      <w:r>
        <w:rPr>
          <w:sz w:val="18"/>
          <w:szCs w:val="18"/>
        </w:rPr>
        <w:t xml:space="preserve"> 17 31,0     10 TJ Bučovice            8 3 0 5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15 27,0 </w:t>
      </w:r>
    </w:p>
    <w:p>
      <w:pPr>
        <w:pStyle w:val="Prosttext"/>
        <w:rPr/>
      </w:pPr>
      <w:r>
        <w:rPr>
          <w:sz w:val="18"/>
          <w:szCs w:val="18"/>
        </w:rPr>
        <w:t xml:space="preserve">5 SK Horáček Sudoměřice  8 4 0 4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26 32,5     11 TJ Tatran Poštorná B   8 2 0 6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3 22,5 </w:t>
      </w:r>
    </w:p>
    <w:p>
      <w:pPr>
        <w:pStyle w:val="Prosttext"/>
        <w:rPr/>
      </w:pPr>
      <w:r>
        <w:rPr>
          <w:sz w:val="18"/>
          <w:szCs w:val="18"/>
        </w:rPr>
        <w:t xml:space="preserve">6 Duras BVK Brno D       8 4 0 4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21 34,0     12 TJ Vinohrady Brno      8 1 1 6  </w:t>
      </w: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13 26,0 </w:t>
      </w:r>
    </w:p>
    <w:p>
      <w:pPr>
        <w:pStyle w:val="Normal"/>
        <w:spacing w:before="120" w:after="0"/>
        <w:rPr/>
      </w:pPr>
      <w:r>
        <w:rPr/>
        <w:t>Družstvo ŠK Veselí nad Moravou se nedostavilo k utkání do Znojma. Včas vyrozumělo soupeře. V současnosti probíhá šetření, zda je možno překážku v dopravě na zápas považovat za zásah vyšší moci.</w:t>
      </w:r>
    </w:p>
    <w:p>
      <w:pPr>
        <w:pStyle w:val="Prosttext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19.2.2006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49:00Z</dcterms:created>
  <dc:creator>DC</dc:creator>
  <dc:description/>
  <cp:keywords/>
  <dc:language>en-US</dc:language>
  <cp:lastModifiedBy>Uživatel</cp:lastModifiedBy>
  <dcterms:modified xsi:type="dcterms:W3CDTF">2006-02-19T20:49:00Z</dcterms:modified>
  <cp:revision>2</cp:revision>
  <dc:subject/>
  <dc:title>Jihomoravský šachový svaz, Zámečnická 2, 601 73 Brno</dc:title>
</cp:coreProperties>
</file>