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Jihomoravský šachový svaz, Zámečnická 2, 601 73 Brno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www.chess.cz/kraje/jmss/</w:t>
        </w:r>
      </w:hyperlink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ihomoravský krajský přebor I. třídy 2005/2006</w:t>
      </w:r>
    </w:p>
    <w:p>
      <w:pPr>
        <w:pStyle w:val="Prosttext"/>
        <w:spacing w:before="0" w:after="240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  <w:t>Zpráva ze 4. kola</w:t>
      </w:r>
    </w:p>
    <w:p>
      <w:pPr>
        <w:pStyle w:val="Prosttex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highlight w:val="lightGray"/>
        </w:rPr>
        <w:t>4.1    TJ Vinohrady Brno                3,0 - 5,0    ŠK Veselí nad Moravou R:Páral S.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Hladík Josef           2221 2219   R : R      Uřičář Jakub         H 2039 198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Lamser Miroslav      H 2048 2043   R : R      Křížek František     H 2140 2080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Páral Stanislav        2093 2064   1 : 0      Galuška Josef          2142 212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Pecha Juraj          H 2020 2004   0 : 1      Navrátil Josef            0 200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Páral Adam                0 1840   0 : 1      Vičar Petr                0 191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Novák Vítězslav           0 1809   0 : 1      Hrabal Radek              0 186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Hlavinka Zdeněk        1975 1945   R : R      Píštěk Jan                0 181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Kredl Karel            2099 1948   R : R      Vičar Lubomír             0 1711 </w:t>
      </w:r>
    </w:p>
    <w:p>
      <w:pPr>
        <w:pStyle w:val="Prosttext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highlight w:val="lightGray"/>
        </w:rPr>
        <w:t>4.2    ŠK KME DDM Kuřim                 3,5 - 4,5    Lokomotiva Brno E        R:Majer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Košata Jan             2192 2141   1 : 0      Nehybka Jiří         H 2237 221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Majer Jiří             2164 2110   R : R      Berisha Fadil        C 2065 1972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Masák Pavel          H 2092 2118   R : R      Nekvapil Pavel            0 205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Hyrš Martin          H 2050 1928   0 : 1      Ševčík Jakub              0 199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Kudláček Jaroslav      2016 1883   R : R      Peša Ladislav          1973 190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Kudla Vladimír         2002 1979   R : R      Němec Zdeněk              0 193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Rubeš Pavel            1969 1906   0 : 1      Martišek Karel            0 181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Horák Bronislav        1938 1938   R : R      Novák Jaromír             0 1903 </w:t>
      </w:r>
    </w:p>
    <w:p>
      <w:pPr>
        <w:pStyle w:val="Prosttext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highlight w:val="lightGray"/>
        </w:rPr>
        <w:t>4.3    TJ Bučovice                      3,0 - 5,0    Lokomotiva Brno D       R:Kunčar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Kunčar Petr            2110 2016   1 : 0      Uhmann Jan           H 2206 219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Hejný Jaroslav       H 2073 2073   0 : 1      Riška Lubomír        H 2198 219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Žabenský Jaroslav      2031 1913   R : R      Přibyl René            2140 208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Sysel Michal           1961 1967   0 : 1      Kratochvíl Karel       2065 207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Tichý Miroslav       H 2047 1965   R : R      Kalendovský Jan        2125 2107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Kejík František      H 2126 2103   R : R      Veselý Jaromír         2105 208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Netopil Martin            0 1776   R : R      Šípek Michal           1890 196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Švestka Jiří              0 1746   0 : 1      Kratochvíl Milan          0 1787 </w:t>
      </w:r>
    </w:p>
    <w:p>
      <w:pPr>
        <w:pStyle w:val="Prosttext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highlight w:val="lightGray"/>
        </w:rPr>
        <w:t>4.4    TJ Tatran Poštorná A             3,5 - 4,5    TJ Tatran Poštorná B    R:Ciprys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Balšínek Pavel       H 2161 2110   1 : 0      Marek Jiří           H 2051 200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Mayer Josef            2140 2088   0 : 1      Bohuslav Jan              0 1997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Fojtík Tomáš         H 2049 2037   R : R      Kocáb Jan                 0 198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Bálková Anna           1997 1983   0 : 1      Veverka František         0 190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Němec Miloslav         2050 2013   R : R      Fic Zbyněk                0 1863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Ciprys David              0 1993   R : R      Lokaj Aleš                0 182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Věžník Petr            2056 2056   R : R      Pochylý Bronislav         0 177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Korcián Jan               0 1809   R : R      Kratochvíl Jiří           0 1591 </w:t>
      </w:r>
    </w:p>
    <w:p>
      <w:pPr>
        <w:pStyle w:val="Prosttext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highlight w:val="lightGray"/>
        </w:rPr>
        <w:t>4.5    TJ Znojmo                        4,5 - 3,5    ŠK Bydo Zakřany         R:Dvořá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Adam Petr              2153 2110   R : R      Urbanec Ladislav       2260 227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Vlk Miroslav         H 2110 2090   R : R      Vlček Petr                0 200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Kavan Zdeněk           2197 2189   R : R   FM Jurka Miroslav       H 2361 237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Dvořák Libor           2086 2099   R : R      Markovič Ivan        H 2190 221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Dobeš Oldřich        H 2076 2081   0 : 1      Pospíšil Dušan         2197 214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Skřenek Jiří           2082 2068   R : R      Sysel Jiří                0 186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Fojtách Ivan           2031 2013   1 : 0      Staněk Stanislav       2000 200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Petlák Josef           2017 2012   1 : 0      Novotný Jaroslav       2024 2070 </w:t>
      </w:r>
    </w:p>
    <w:p>
      <w:pPr>
        <w:pStyle w:val="Prosttext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highlight w:val="lightGray"/>
        </w:rPr>
        <w:t>4.6    Duras BVK Brno D                 3,5 - 4,5    SK Horáček Sudoměřice R:Fuchs L.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Rychtecký Miroslav     2013 2065   0 : 1      Strakáč Petr              0 197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Švihel Karel         V 2114 2040   0 : 1      Kapusta Petr         H 2175 214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Jaroš Mojmír           2135 2135   R : R      Hudaček Josef        H 2074 202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Fuchs Luděk            2110 2014   1 : 0      Kusalík Roman             0 194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Fuchs Stanislav        2014 1859   0 : 1      Bilovský Milan            0 182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Chmelíček Bronislav       0 1930   R : R      Janás Vladimír            0 185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Koblížek Antonín          0 1990   R : R      Vépy Ivan                 0 182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Harasimovič Petr          0 1924   1 : 0      Kubiš Ivan           C 2069 1937 </w:t>
      </w:r>
    </w:p>
    <w:p>
      <w:pPr>
        <w:pStyle w:val="Prosttex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Prosttext"/>
        <w:rPr/>
      </w:pPr>
      <w:r>
        <w:rPr>
          <w:sz w:val="18"/>
          <w:szCs w:val="18"/>
        </w:rPr>
        <w:t xml:space="preserve">1 TJ Znojmo              4 4 0 0 </w:t>
      </w:r>
      <w:r>
        <w:rPr>
          <w:b/>
          <w:bCs/>
          <w:sz w:val="18"/>
          <w:szCs w:val="18"/>
        </w:rPr>
        <w:t>12</w:t>
      </w:r>
      <w:r>
        <w:rPr>
          <w:sz w:val="18"/>
          <w:szCs w:val="18"/>
        </w:rPr>
        <w:t xml:space="preserve"> 14 19,5      7 Duras BVK Brno D      4 2 0 2  </w:t>
      </w: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 xml:space="preserve">  9 16,5 </w:t>
      </w:r>
    </w:p>
    <w:p>
      <w:pPr>
        <w:pStyle w:val="Prosttext"/>
        <w:rPr/>
      </w:pPr>
      <w:r>
        <w:rPr>
          <w:sz w:val="18"/>
          <w:szCs w:val="18"/>
        </w:rPr>
        <w:t xml:space="preserve">2 ŠK Veselí nad Moravou  4 2 2 0  </w:t>
      </w: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 xml:space="preserve"> 11 18,5      8 ŠK KME DDM Kuřim      4 2 0 2  </w:t>
      </w: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 xml:space="preserve">  6 14,0 </w:t>
      </w:r>
    </w:p>
    <w:p>
      <w:pPr>
        <w:pStyle w:val="Prosttext"/>
        <w:rPr/>
      </w:pPr>
      <w:r>
        <w:rPr>
          <w:sz w:val="18"/>
          <w:szCs w:val="18"/>
        </w:rPr>
        <w:t xml:space="preserve">3 Lokomotiva Brno D      4 2 1 1  </w:t>
      </w: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 xml:space="preserve">  8 17,5      9 Lokomotiva Brno E     4 1 2 1  </w:t>
      </w: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 xml:space="preserve">  7 15,5</w:t>
      </w:r>
    </w:p>
    <w:p>
      <w:pPr>
        <w:pStyle w:val="Prosttext"/>
        <w:rPr/>
      </w:pPr>
      <w:r>
        <w:rPr>
          <w:sz w:val="18"/>
          <w:szCs w:val="18"/>
        </w:rPr>
        <w:t xml:space="preserve">4 ŠK Bydo Zakřany        4 2 0 2  </w:t>
      </w: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 xml:space="preserve"> 13 20,0     10 TJ Tatran Poštorná B  4 1 0 3  </w:t>
      </w: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 xml:space="preserve">  7 14,0</w:t>
      </w:r>
    </w:p>
    <w:p>
      <w:pPr>
        <w:pStyle w:val="Prosttext"/>
        <w:rPr/>
      </w:pPr>
      <w:r>
        <w:rPr>
          <w:sz w:val="18"/>
          <w:szCs w:val="18"/>
        </w:rPr>
        <w:t xml:space="preserve">5 SK Horáček Sudoměřice  4 2 0 2  </w:t>
      </w: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 xml:space="preserve"> 12 15,5     11 TJ Bučovice           4 1 0 3  </w:t>
      </w: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 xml:space="preserve">  6 11,5</w:t>
      </w:r>
    </w:p>
    <w:p>
      <w:pPr>
        <w:pStyle w:val="Prosttext"/>
        <w:rPr/>
      </w:pPr>
      <w:r>
        <w:rPr>
          <w:sz w:val="18"/>
          <w:szCs w:val="18"/>
        </w:rPr>
        <w:t xml:space="preserve">6 TJ Tatran Poštorná A   4 2 0 2  </w:t>
      </w: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 xml:space="preserve"> 11 17,5     12 TJ Vinohrady Brno     4 0 1 3  </w:t>
      </w: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 xml:space="preserve">  5 12,0</w:t>
      </w:r>
    </w:p>
    <w:p>
      <w:pPr>
        <w:pStyle w:val="Normal"/>
        <w:spacing w:before="120" w:after="0"/>
        <w:rPr/>
      </w:pPr>
      <w:r>
        <w:rPr/>
        <w:t>Možnost doplnit soupisku využilo jen družstvo TJ Vinohrady Brno. Na poslední, tj. 15. místo soupisky je doplněn Zdeněk Sochor, nar. 28.10.1960, 4. VT, bez ELO ČR a ELO FIDE. Hráč může nastupovat od 1.1.2006, tj. od 5. kola.</w:t>
      </w:r>
    </w:p>
    <w:p>
      <w:pPr>
        <w:pStyle w:val="Prosttext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V Břeclavi, 11.12.2005, David Ciprys, vedoucí soutěže</w:t>
      </w:r>
    </w:p>
    <w:sectPr>
      <w:type w:val="nextPage"/>
      <w:pgSz w:w="11906" w:h="16838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autoSpaceDE w:val="false"/>
      <w:bidi w:val="0"/>
      <w:ind w:left="510" w:hanging="28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remzzp">
    <w:name w:val="ZP9 3 nesehr..remíz. záp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20:42:00Z</dcterms:created>
  <dc:creator>DC</dc:creator>
  <dc:description/>
  <cp:keywords/>
  <dc:language>en-US</dc:language>
  <cp:lastModifiedBy>Uživatel</cp:lastModifiedBy>
  <dcterms:modified xsi:type="dcterms:W3CDTF">2005-12-11T20:42:00Z</dcterms:modified>
  <cp:revision>2</cp:revision>
  <dc:subject/>
  <dc:title>Jihomoravský šachový svaz, Zámečnická 2, 601 73 Brno</dc:title>
</cp:coreProperties>
</file>