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5/2006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2. kola</w:t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2.1    TJ Vinohrady Brno                4,0 - 4,0    Lokomotiva Brno E     R:Páral S.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Hladík Josef           2221 2219   R : R      Nehybka Jiří         H 2237 22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Lamser Miroslav      H 2048 2043   R : R      Berisha Fadil        C 2065 1972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Páral Stanislav        2093 2064   1 : 0      Nekvapil Pavel            0 205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Pecha Juraj          H 2020 2004   1 : 0      Peša Ladislav          1973 190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Štursa Libor              0 1884   0 : 1      Němec Zdeněk              0 193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lavinka Zdeněk        1975 1945   0 : 1      Martišek Karel            0 181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Zemánek Jaroslav          0 1845   1 : 0      Vosáhlo Jiří              0 195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Skála Přemysl             0 1719   0 : 1      Novák Jaromír             0 1903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2.2    ŠK Veselí nad Moravou            4,0 - 4,0    Lokomotiva Brno D    R:Křížek F.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Uřičář Jakub         H 2039 1982   0 : 1      Uhmann Jan           H 2206 21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Symerský Petr          2166 2101   R : R      Riška Lubomír        H 2198 21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řížek František     H 2140 2080   R : R      Přibyl René            2140 208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Galuška Josef          2142 2127   R : R      Kalendovský Jan        2125 21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avrátil Josef            0 2008   R : R      Veselý Jaromír         2105 20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Vičar Petr                0 1919   1 : 0      Šípek Michal           1890 196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Fridrich Michal           0 1880   1 : 0      Kratochvíl Milan          0 178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íštěk Jan                0 1810   0 : 1      Uhmann Jan           H    0 1835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2.3    ŠK KME DDM Kuřim                 4,5 - 3,5    TJ Tatran Poštorná B  R:Majer J.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ošata Jan             2192 2141   1 : 0      Marek Jiří           H 2051 200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Majer Jiří             2164 2110   R : R      Bohuslav Jan              0 1997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Hyrš Martin          H 2050 1928   1 : 0      Kocáb Jan                 0 198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udláček Jaroslav      2016 1883   R : R      Veverka František         0 190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Gubáš Jan            H    0 1964   R : R      Fic Zbyněk                0 186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udla Vladimír         2002 1979   1 : 0      Lokaj Aleš                0 18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rupica Pavel          1995 1855   0 : 1      Pochylý Bronislav         0 177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Rubeš Pavel            1969 1906   0 : 1      Kratochvíl Jiří           0 1591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2.4    TJ Bučovice                      1,0 - 7,0    ŠK Bydo Zakřany      R:Kunčar P.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unčar Petr            2110 2016   0 : 1      Urbanec Ladislav       2260 227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Žabenský Jaroslav      2031 1913   R : R      Vlček Petr                0 2005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Sysel Michal           1961 1967   R : R   FM Jurka Miroslav       H 2361 237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Zavadilová Jana           0 1911   0 : 1      Markovič Ivan        H 2190 221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etopil Martin            0 1776   0 : 1      Pospíšil Dušan         2197 214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Matula Tomáš              0 1657   0 : 1      Sysel Jiří                0 18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Srna Martin               0 1648   0 : 1      Staněk Stanislav       2000 200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-                                  - : +      Novotný Jaroslav       2024 2070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2.5    TJ Tatran Poštorná A             5,5 - 2,5    SK Horáček Sudoměřice R:Ciprys D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Hrabě Petr             2164 2139   1 : 0      Strakáč Petr              0 197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Mayer Josef            2140 2088   R : R      Pešák Roman            2148 21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Fojtík Tomáš         H 2049 2037   1 : 0      Kapusta Petr         H 2175 21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Bálková Anna           1997 1983   1 : 0      Hudaček Josef        H 2074 202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Cupal Miroslav         2054 2030   1 : 0      Kusalík Roman             0 19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Ciprys David              0 1993   1 : 0      Kovárik Oto          C    0 187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orcián Jan               0 1809   0 : 1      Bilovský Milan            0 182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Vajbar Libor              0 1650   0 : 1      Janás Vladimír            0 1850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2.6    TJ Znojmo                        4,5 - 3,5    Duras BVK Brno D             R:?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Adam Petr              2153 2110   1 : 0      Rychtecký Miroslav     2013 20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Vlk Miroslav         H 2110 2090   R : R      Kuchynka Lukáš       H 2069 209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avan Zdeněk           2197 2189   R : R      Švihel Karel         V 2114 20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Dobeš Oldřich        H 2076 2081   1 : 0      Jaroš Mojmír           2135 213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Skřenek Jiří           2082 2068   0 : 1      Kuchynka Luboš       H 2026 199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Fojtách Ivan           2031 2013   R : R      Fuchs Stanislav        2014 185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Petlák Josef           2017 2012   1 : 0      Chmelíček Bronislav       0 193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Jelen Jiří             1865 1960   0 : 1      Koblížek Antonín          0 1990 </w:t>
      </w:r>
    </w:p>
    <w:p>
      <w:pPr>
        <w:pStyle w:val="Prosttext"/>
        <w:spacing w:before="240" w:after="0"/>
        <w:rPr/>
      </w:pPr>
      <w:r>
        <w:rPr>
          <w:sz w:val="18"/>
          <w:szCs w:val="18"/>
        </w:rPr>
        <w:t xml:space="preserve">1 ŠK Bydo Zakřany        2 2 0 0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11 13,5     7 Duras BVK Brno D       2 1 0 1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  5  8,0</w:t>
      </w:r>
    </w:p>
    <w:p>
      <w:pPr>
        <w:pStyle w:val="Prosttext"/>
        <w:rPr/>
      </w:pPr>
      <w:r>
        <w:rPr>
          <w:sz w:val="18"/>
          <w:szCs w:val="18"/>
        </w:rPr>
        <w:t xml:space="preserve">2 TJ Znojmo              2 2 0 0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 8 10,5     8 ŠK KME DDM Kuřim       2 1 0 1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  3  6,0</w:t>
      </w:r>
    </w:p>
    <w:p>
      <w:pPr>
        <w:pStyle w:val="Prosttext"/>
        <w:rPr/>
      </w:pPr>
      <w:r>
        <w:rPr>
          <w:sz w:val="18"/>
          <w:szCs w:val="18"/>
        </w:rPr>
        <w:t xml:space="preserve">3 ŠK Veselí nad Moravou  2 1 1 0  </w:t>
      </w: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 xml:space="preserve">  6  9,5     9 TJ Vinohrady Brno      2 0 1 1  </w:t>
      </w: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 4  6,0</w:t>
      </w:r>
    </w:p>
    <w:p>
      <w:pPr>
        <w:pStyle w:val="Prosttext"/>
        <w:rPr/>
      </w:pPr>
      <w:r>
        <w:rPr>
          <w:sz w:val="18"/>
          <w:szCs w:val="18"/>
        </w:rPr>
        <w:t xml:space="preserve">4 Lokomotiva Brno D      2 1 1 0  </w:t>
      </w: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 xml:space="preserve">  4  9,0    10 Lokomotiva Brno E      2 0 1 1  </w:t>
      </w: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 3  7,0</w:t>
      </w:r>
    </w:p>
    <w:p>
      <w:pPr>
        <w:pStyle w:val="Prosttext"/>
        <w:rPr/>
      </w:pPr>
      <w:r>
        <w:rPr>
          <w:sz w:val="18"/>
          <w:szCs w:val="18"/>
        </w:rPr>
        <w:t xml:space="preserve">5 TJ Tatran Poštorná A   2 1 0 1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  7  9,0    11 TJ Tatran Poštorná B   2 0 0 2  </w:t>
      </w:r>
      <w:r>
        <w:rPr>
          <w:b/>
          <w:bCs/>
          <w:sz w:val="18"/>
          <w:szCs w:val="18"/>
        </w:rPr>
        <w:t>0</w:t>
      </w:r>
      <w:r>
        <w:rPr>
          <w:sz w:val="18"/>
          <w:szCs w:val="18"/>
        </w:rPr>
        <w:t xml:space="preserve">  3  6,0</w:t>
      </w:r>
    </w:p>
    <w:p>
      <w:pPr>
        <w:pStyle w:val="Prosttext"/>
        <w:rPr/>
      </w:pPr>
      <w:r>
        <w:rPr>
          <w:sz w:val="18"/>
          <w:szCs w:val="18"/>
        </w:rPr>
        <w:t xml:space="preserve">6 SK Horáček Sudoměřice  2 1 0 1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  6  7,5    12 TJ Bučovice            2 0 0 2  </w:t>
      </w:r>
      <w:r>
        <w:rPr>
          <w:b/>
          <w:bCs/>
          <w:sz w:val="18"/>
          <w:szCs w:val="18"/>
        </w:rPr>
        <w:t>0</w:t>
      </w:r>
      <w:r>
        <w:rPr>
          <w:sz w:val="18"/>
          <w:szCs w:val="18"/>
        </w:rPr>
        <w:t xml:space="preserve">  2  4,0</w:t>
      </w:r>
    </w:p>
    <w:p>
      <w:pPr>
        <w:pStyle w:val="Normal"/>
        <w:spacing w:before="120" w:after="0"/>
        <w:rPr/>
      </w:pPr>
      <w:r>
        <w:rPr/>
        <w:t>Oprava telefonu na kapitána družstva ŠK Horáček Sudoměřice (Kusalík Roman): 724 003 173.</w:t>
      </w:r>
    </w:p>
    <w:p>
      <w:pPr>
        <w:pStyle w:val="Prosttext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 Břeclavi, 13.11.2005, David Ciprys, vedoucí soutěž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1:59:00Z</dcterms:created>
  <dc:creator>Uživatel</dc:creator>
  <dc:description/>
  <cp:keywords/>
  <dc:language>en-US</dc:language>
  <cp:lastModifiedBy>Uživatel</cp:lastModifiedBy>
  <dcterms:modified xsi:type="dcterms:W3CDTF">2005-11-14T22:00:00Z</dcterms:modified>
  <cp:revision>1</cp:revision>
  <dc:subject/>
  <dc:title>Jihomoravský šachový svaz, Zámečnická 2, 601 73 Brno</dc:title>
</cp:coreProperties>
</file>