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5/2006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11. kola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11.1    Lokomotiva Brno D                   6,5 - 1,5    TJ Vinohrady Brno     R:Kalendovský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Uhmann Jan              H 2206 2198   R : R      Hladík Josef              2221 22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Přibyl René               2109 2087   R : R      Páral Stanislav           2086 2064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Kratochvíl Karel          2081 2077   1 : 0      Pecha Juraj             H 1995 20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Kalendovský Jan           2125 2107   R : R      Novák Vítězslav           1839 180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Veselý Jaromír            2087 2082   1 : 0      Skála Přemysl                0 171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Šípek Michal              1890 1964   1 : 0      Řezník Miloslav              0 17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Kratochvíl Milan             0 1787   1 : 0      Fabík Jan                    0 16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Uhmann Jan              H    0 1835   1 : 0      Sochor Zdeněk                0    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11.2    Lokomotiva Brno E                   6,5 - 1,5    TJ Tatran Poštorná B        R:Nov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Nehybka Jiří            H 2221 2219   1 : 0      Marek Jiří              H 2051 2002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Berisha Fadil           C 2068 1972   1 : 0      Bohuslav Jan                 0 199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Nekvapil Pavel               0 2054   1K: 0      Kocáb Jan                    0 198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Peša Ladislav             1973 1906   R : R      Veverka František            0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Němec Zdeněk                 0 1932   0 : 1      Fic Zbyněk                   0 186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Martišek Karel            1870 1817   1 : 0      Kratochvíl Jiří              0 15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Messerschmidt Stanislav      0 1970   1 : 0      Mráka Michal                 0 17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Novák Jaromír                0 1903   1 : 0      Bohuslav Pavel               0 1702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11.3    ŠK Veselí nad Moravou               4,0 - 4,0    ŠK Bydo Zakřany            R:Kříž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Hudeček Jan             H 2336 2302   R : R      Urbanec Ladislav          2260 22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Uřičář Jakub            H 2030 1982   R : R      Vlček Petr                   0 20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Symerský Petr             2166 2101   R : R   FM Jurka Miroslav          H 2361 237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Křížek František        H 2140 2080   R : R      Markovič Ivan           H 2203 221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Galuška Josef             2142 2127   R : R      Pospíšil Dušan            2179 214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Navrátil Josef               0 2008   R : R      Sysel Jiří                   0 18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Vičar Petr                   0 1919   R : R      Staněk Stanislav          2007 200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Píštěk Jan                   0 1810   R : R      Novotný Jaroslav          2024 207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11.4    ŠK KME DDM Kuřim                    4,5 - 3,5    SK Horáček Sudoměřice     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Košata Jan                2192 2141   1 : 0      Strakáč Petr                 0 197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Majer Jiří                2164 2110   R : R      Pešák Roman               2205 2148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Masák Pavel             H 2092 2118   1 : 0      Kapusta Petr            H 2175 21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Hyrš Martin             H 2050 1928   0 : 1      Hudaček Josef           H 2074 202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Kudláček Jaroslav         2016 1883   R : R      Kusalík Roman                0 19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Gubáš Jan               H    0 1964   0 : 1      Kovárik Oto             C 2108 18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Kudla Vladimír            2002 1979   1 : 0      Bilovský Milan               0 182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Rubeš Pavel               1969 1906   R : R      Janás Vladimír               0 185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11.5    TJ Bučovice                         2,0 - 6,0    Duras BVK Brno D           R:Kunča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Kunčar Petr               2111 2016   R : R      Rychtecký Miroslav        2025 20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Hejný Jaroslav          H 2073 2073   R : R      Kuchynka Lukáš          H 2069 209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Žabenský Jaroslav         2031 1913   0 : 1      Švihel Karel            V 2114 20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Sysel Michal              1961 1967   0 : 1      Jaroš Mojmír              2135 213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Tichý Miroslav          H 2047 1965   0 : 1      Fuchs Luděk               2110 201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upčík Zdeněk           H 2093 2035   R : R      Kuchynka Luboš          H 2026 199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Netopil Martin               0 1776   R : R      Fuchs Stanislav           2014 185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Pokorný Tomáš                0 1529   0 : 1      Chmelíček Bronislav       2020 193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11.6    TJ Tatran Poštorná A                4,5 - 3,5    TJ Znojmo                  R:Ciprys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Nepomucký Ondřej        H 2225 2216   R : R      Kavan Zdeněk              2197 218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Balšínek Pavel          H 2161 2110   R : R      Dvořák Libor              2086 209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Hrabě Petr                2164 2139   R : R      Skřenek Jiří              2082 206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Mayer Josef               2140 2088   1 : 0      Fojtách Ivan              2031 20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Fojtík Tomáš            H 2049 2037   1 : 0      Petlák Josef              2017 201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Ciprys Martin             2113 2067   0 : 1      Nekula Richard            2054 202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Cupal Miroslav            2054 2030   R : R      Jelen Jiří                1865 196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Němec Miloslav            2057 2013   R : R      Doležal Ladislav             0 1884 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TJ Znojmo             11 8 0 3 </w:t>
      </w:r>
      <w:r>
        <w:rPr>
          <w:b/>
          <w:bCs/>
          <w:sz w:val="18"/>
          <w:szCs w:val="18"/>
        </w:rPr>
        <w:t>24</w:t>
      </w:r>
      <w:r>
        <w:rPr>
          <w:sz w:val="18"/>
          <w:szCs w:val="18"/>
        </w:rPr>
        <w:t xml:space="preserve"> 38 55,0      7 ŠK Veselí nad Moravou 11 4 5 2 </w:t>
      </w:r>
      <w:r>
        <w:rPr>
          <w:b/>
          <w:bCs/>
          <w:sz w:val="18"/>
          <w:szCs w:val="18"/>
        </w:rPr>
        <w:t>17</w:t>
      </w:r>
      <w:r>
        <w:rPr>
          <w:sz w:val="18"/>
          <w:szCs w:val="18"/>
        </w:rPr>
        <w:t xml:space="preserve"> 24 45,0 </w:t>
      </w:r>
    </w:p>
    <w:p>
      <w:pPr>
        <w:pStyle w:val="Prosttext"/>
        <w:rPr/>
      </w:pPr>
      <w:r>
        <w:rPr>
          <w:sz w:val="18"/>
          <w:szCs w:val="18"/>
        </w:rPr>
        <w:t xml:space="preserve">2 ŠK Bydo Zakřany       11 7 1 3 </w:t>
      </w:r>
      <w:r>
        <w:rPr>
          <w:b/>
          <w:bCs/>
          <w:sz w:val="18"/>
          <w:szCs w:val="18"/>
        </w:rPr>
        <w:t>22</w:t>
      </w:r>
      <w:r>
        <w:rPr>
          <w:sz w:val="18"/>
          <w:szCs w:val="18"/>
        </w:rPr>
        <w:t xml:space="preserve"> 34 54,0      8 Duras BVK Brno D      11 5 1 5 </w:t>
      </w:r>
      <w:r>
        <w:rPr>
          <w:b/>
          <w:bCs/>
          <w:sz w:val="18"/>
          <w:szCs w:val="18"/>
        </w:rPr>
        <w:t>16</w:t>
      </w:r>
      <w:r>
        <w:rPr>
          <w:sz w:val="18"/>
          <w:szCs w:val="18"/>
        </w:rPr>
        <w:t xml:space="preserve"> 28 47,5 </w:t>
      </w:r>
    </w:p>
    <w:p>
      <w:pPr>
        <w:pStyle w:val="Prosttext"/>
        <w:rPr/>
      </w:pPr>
      <w:r>
        <w:rPr>
          <w:sz w:val="18"/>
          <w:szCs w:val="18"/>
        </w:rPr>
        <w:t xml:space="preserve">3 Lokomotiva Brno D     11 7 1 3 </w:t>
      </w:r>
      <w:r>
        <w:rPr>
          <w:b/>
          <w:bCs/>
          <w:sz w:val="18"/>
          <w:szCs w:val="18"/>
        </w:rPr>
        <w:t>22</w:t>
      </w:r>
      <w:r>
        <w:rPr>
          <w:sz w:val="18"/>
          <w:szCs w:val="18"/>
        </w:rPr>
        <w:t xml:space="preserve"> 29 48,5      9 SK Horáček Sudoměřice 11 4 1 6 </w:t>
      </w:r>
      <w:r>
        <w:rPr>
          <w:b/>
          <w:bCs/>
          <w:sz w:val="18"/>
          <w:szCs w:val="18"/>
        </w:rPr>
        <w:t>13</w:t>
      </w:r>
      <w:r>
        <w:rPr>
          <w:sz w:val="18"/>
          <w:szCs w:val="18"/>
        </w:rPr>
        <w:t xml:space="preserve"> 31 43,5 </w:t>
      </w:r>
    </w:p>
    <w:p>
      <w:pPr>
        <w:pStyle w:val="Prosttext"/>
        <w:rPr/>
      </w:pPr>
      <w:r>
        <w:rPr>
          <w:sz w:val="18"/>
          <w:szCs w:val="18"/>
        </w:rPr>
        <w:t xml:space="preserve">4 ŠK KME DDM Kuřim      11 6 2 3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 25 45,0     10 TJ Bučovice           11 3 0 8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 16 34,5 </w:t>
      </w:r>
    </w:p>
    <w:p>
      <w:pPr>
        <w:pStyle w:val="Prosttext"/>
        <w:rPr/>
      </w:pPr>
      <w:r>
        <w:rPr>
          <w:sz w:val="18"/>
          <w:szCs w:val="18"/>
        </w:rPr>
        <w:t xml:space="preserve">5 TJ Tatran Poštorná A  11 6 0 5 </w:t>
      </w:r>
      <w:r>
        <w:rPr>
          <w:b/>
          <w:bCs/>
          <w:sz w:val="18"/>
          <w:szCs w:val="18"/>
        </w:rPr>
        <w:t>18</w:t>
      </w:r>
      <w:r>
        <w:rPr>
          <w:sz w:val="18"/>
          <w:szCs w:val="18"/>
        </w:rPr>
        <w:t xml:space="preserve"> 29 44,0     11 TJ Vinohrady Brno     11 2 1 8  </w:t>
      </w: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 xml:space="preserve"> 21 36,5 </w:t>
      </w:r>
    </w:p>
    <w:p>
      <w:pPr>
        <w:pStyle w:val="Prosttext"/>
        <w:rPr/>
      </w:pPr>
      <w:r>
        <w:rPr>
          <w:sz w:val="18"/>
          <w:szCs w:val="18"/>
        </w:rPr>
        <w:t xml:space="preserve">6 Lokomotiva Brno E     11 5 2 4 </w:t>
      </w:r>
      <w:r>
        <w:rPr>
          <w:b/>
          <w:bCs/>
          <w:sz w:val="18"/>
          <w:szCs w:val="18"/>
        </w:rPr>
        <w:t>17</w:t>
      </w:r>
      <w:r>
        <w:rPr>
          <w:sz w:val="18"/>
          <w:szCs w:val="18"/>
        </w:rPr>
        <w:t xml:space="preserve"> 26 46,5     12 TJ Tatran Poštorná B  11 2 0 9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16 28,0 </w:t>
      </w:r>
    </w:p>
    <w:p>
      <w:pPr>
        <w:pStyle w:val="Prosttext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Blahopřeji družstvům TJ Znojmo a ŠK Bydo Zakřany k postupu do 2. ligy. Do KP II. sestupují poslední 4 družstva. Duras Brno D ještě čeká na výsledky vyšší soutěže. Další podrobnosti budou obsahem Závěrečné zprávy.</w:t>
      </w:r>
    </w:p>
    <w:p>
      <w:pPr>
        <w:pStyle w:val="Prosttext"/>
        <w:spacing w:before="6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 Břeclavi, 2.4.2006, David Ciprys, vedoucí soutěž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20:15:00Z</dcterms:created>
  <dc:creator>DC</dc:creator>
  <dc:description/>
  <cp:keywords/>
  <dc:language>en-US</dc:language>
  <cp:lastModifiedBy>Uživatel</cp:lastModifiedBy>
  <dcterms:modified xsi:type="dcterms:W3CDTF">2006-04-02T20:15:00Z</dcterms:modified>
  <cp:revision>2</cp:revision>
  <dc:subject/>
  <dc:title>Jihomoravský šachový svaz, Zámečnická 2, 601 73 Brno</dc:title>
</cp:coreProperties>
</file>