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5/2006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10. kola</w:t>
      </w:r>
    </w:p>
    <w:p>
      <w:pPr>
        <w:pStyle w:val="Prosttext"/>
        <w:rPr>
          <w:b/>
          <w:b/>
          <w:bCs/>
        </w:rPr>
      </w:pPr>
      <w:r>
        <w:rPr>
          <w:b/>
          <w:bCs/>
          <w:highlight w:val="lightGray"/>
        </w:rPr>
        <w:t>10.1   TJ Vinohrady Brno            3,5 - 4,5   TJ Tatran Poštorná A R:Páral S.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Hladík Josef           2221 2219   1 : 0      Mayer Josef            2140 208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Lamser Miroslav      H 2048 2043   1 : 0      Fojtík Tomáš         H 2049 203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Páral Stanislav        2086 2064   0 : 1      Cupal Miroslav         2054 203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Pecha Juraj          H 1995 2004   0 : 1      Němec Miloslav         2057 201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Páral Adam                0 1840   0 : 1      Ciprys David              0 19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Novák Vítězslav        1839 1809   R : R      Věžník Petr            1996 205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Hlavinka Zdeněk        1975 1945   0 : 1      Korcián Jan               0 180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Skála Přemysl             0 1719   1 : 0      Vajbar Libor              0 165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10.2    TJ Znojmo                        5,5 - 2,5    TJ Bučovice             R:Dvoř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Adam Petr              2153 2110   R : R      Kunčar Petr            2111 201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Kavan Zdeněk           2197 2189   R : R      Hejný Jaroslav       H 2073 207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Dvořák Libor           2086 2099   R : R      Žabenský Jaroslav      2031 191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Dobeš Oldřich        H 2076 2081   1 : 0      Sysel Michal           1961 196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Skřenek Jiří           2082 2068   1 : 0      Netopil Martin            0 17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Petlák Josef           2017 2012   1 : 0      Švestka Jiří              0 174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Horký Jaroslav            0 1962   R : R      Matula Tomáš              0 165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Jelen Jiří             1865 1960   R : R      Pokorný Tomáš             0 1529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10.3    Duras BVK Brno D                 4,0 - 4,0    ŠK KME DDM Kuřim     R:Chmelíč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Rychtecký Miroslav     2025 2065   R : R      Košata Jan             2192 21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Švihel Karel         V 2114 2040   R : R      Majer Jiří             2164 2110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Jaroš Mojmír           2135 2135   R : R      Masák Pavel          H 2092 211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Fuchs Luděk            2110 2014   R : R      Kudláček Jaroslav      2016 18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Chmelíček Bronislav    2020 1930   R : R      Gubáš Jan            H    0 196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oblížek Antonín          0 1990   0 : 1      Kudla Vladimír         2002 19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Harasimovič Petr          0 1924   R : R      Rubeš Pavel            1969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Fojt Leoš                 0 1763   1 : 0      Horák Bronislav        1938 1938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10.4    SK Horáček Sudoměřice            4,0 - 4,0    ŠK Veselí nad Moravou  R:Kusalí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Strakáč Petr              0 1973   R : R      Uřičář Jakub         H 2030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Pešák Roman            2205 2148   R : R      Symerský Petr          2166 210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Kapusta Petr         H 2175 2148   R : R      Křížek František     H 2140 20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Hudaček Josef        H 2074 2025   0 : 1      Galuška Josef          2142 212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Kusalík Roman             0 1941   R : R      Vičar Petr                0 19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ovárik Oto          C    0 1879   1 : 0      Fridrich Michal           0 18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Bilovský Milan            0 1823   R : R      Hrabal Radek              0 186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Janás Vladimír            0 1850   R : R      Píštěk Jan                0 181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10.5    ŠK Bydo Zakřany                  5,0 - 3,0    Lokomotiva Brno E       R:Staně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Urbanec Ladislav       2260 2279   R : R      Nehybka Jiří         H 2221 22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Vlček Petr                0 2005   R : R      Ševčík Jakub              0 19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Markovič Ivan        H 2203 2211   1 : 0      Peša Ladislav          1973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Pospíšil Dušan         2179 2142   1 : 0      Němec Zdeněk              0 193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Sysel Jiří                0 1865   R : R      Martišek Karel         1870 18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Staněk Stanislav       2007 2008   R : R      Novák Jaromír             0 19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Novotný Jaroslav       2024 2070   1 : 0      Cicálek Stanislav         0 17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Slavík Vladimír           0 1778   0 : 1      Haupt Jaromír             0 1689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10.6    TJ Tatran Poštorná B             1,5 - 6,5    Lokomotiva Brno D        R:Kocáb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Marek Jiří           H 2051 2002   0 : 1      Uhmann Jan           H 2206 21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Bohuslav Jan              0 1997   0 : 1      Riška Lubomír        H 2198 21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Kocáb Jan                 0 1986   0 : 1      Přibyl René            2109 20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Veverka František         0 1906   0 : 1      Kalendovský Jan        2125 21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Kratochvíl Jiří           0 1591   0 : 1      Veselý Jaromír         2087 20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Partyka Josef             0 1956   R : R      Šípek Michal           1890 196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Vrzal Tomáš               0 1733   R : R      Kratochvíl Milan          0 17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Vrzal Martin              0 1541   R : R      Uhmann Jan           H    0 1835 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TJ Znojmo             10 8 0 2 </w:t>
      </w:r>
      <w:r>
        <w:rPr>
          <w:b/>
          <w:bCs/>
          <w:sz w:val="18"/>
          <w:szCs w:val="18"/>
        </w:rPr>
        <w:t>24</w:t>
      </w:r>
      <w:r>
        <w:rPr>
          <w:sz w:val="18"/>
          <w:szCs w:val="18"/>
        </w:rPr>
        <w:t xml:space="preserve"> 37 51,5      7 Lokomotiva Brno E     10 4 2 4 </w:t>
      </w:r>
      <w:r>
        <w:rPr>
          <w:b/>
          <w:bCs/>
          <w:sz w:val="18"/>
          <w:szCs w:val="18"/>
        </w:rPr>
        <w:t>14</w:t>
      </w:r>
      <w:r>
        <w:rPr>
          <w:sz w:val="18"/>
          <w:szCs w:val="18"/>
        </w:rPr>
        <w:t xml:space="preserve"> 20 40,0 </w:t>
      </w:r>
    </w:p>
    <w:p>
      <w:pPr>
        <w:pStyle w:val="Prosttext"/>
        <w:rPr/>
      </w:pPr>
      <w:r>
        <w:rPr>
          <w:sz w:val="18"/>
          <w:szCs w:val="18"/>
        </w:rPr>
        <w:t xml:space="preserve">2 ŠK Bydo Zakřany       10 7 0 3 </w:t>
      </w:r>
      <w:r>
        <w:rPr>
          <w:b/>
          <w:bCs/>
          <w:sz w:val="18"/>
          <w:szCs w:val="18"/>
        </w:rPr>
        <w:t>21</w:t>
      </w:r>
      <w:r>
        <w:rPr>
          <w:sz w:val="18"/>
          <w:szCs w:val="18"/>
        </w:rPr>
        <w:t xml:space="preserve"> 34 50,0      8 SK Horáček Sudoměřice 10 4 1 5 </w:t>
      </w:r>
      <w:r>
        <w:rPr>
          <w:b/>
          <w:bCs/>
          <w:sz w:val="18"/>
          <w:szCs w:val="18"/>
        </w:rPr>
        <w:t>13</w:t>
      </w:r>
      <w:r>
        <w:rPr>
          <w:sz w:val="18"/>
          <w:szCs w:val="18"/>
        </w:rPr>
        <w:t xml:space="preserve"> 29 40,0 </w:t>
      </w:r>
    </w:p>
    <w:p>
      <w:pPr>
        <w:pStyle w:val="Prosttext"/>
        <w:rPr/>
      </w:pPr>
      <w:r>
        <w:rPr>
          <w:sz w:val="18"/>
          <w:szCs w:val="18"/>
        </w:rPr>
        <w:t xml:space="preserve">3 Lokomotiva Brno D     10 6 1 3 </w:t>
      </w:r>
      <w:r>
        <w:rPr>
          <w:b/>
          <w:bCs/>
          <w:sz w:val="18"/>
          <w:szCs w:val="18"/>
        </w:rPr>
        <w:t>19</w:t>
      </w:r>
      <w:r>
        <w:rPr>
          <w:sz w:val="18"/>
          <w:szCs w:val="18"/>
        </w:rPr>
        <w:t xml:space="preserve"> 24 42,0      9 Duras BVK Brno D      10 4 1 5 </w:t>
      </w:r>
      <w:r>
        <w:rPr>
          <w:b/>
          <w:bCs/>
          <w:sz w:val="18"/>
          <w:szCs w:val="18"/>
        </w:rPr>
        <w:t>13</w:t>
      </w:r>
      <w:r>
        <w:rPr>
          <w:sz w:val="18"/>
          <w:szCs w:val="18"/>
        </w:rPr>
        <w:t xml:space="preserve"> 24 41,5 </w:t>
      </w:r>
    </w:p>
    <w:p>
      <w:pPr>
        <w:pStyle w:val="Prosttext"/>
        <w:rPr/>
      </w:pPr>
      <w:r>
        <w:rPr>
          <w:sz w:val="18"/>
          <w:szCs w:val="18"/>
        </w:rPr>
        <w:t xml:space="preserve">4 ŠK KME DDM Kuřim      10 5 2 3 </w:t>
      </w:r>
      <w:r>
        <w:rPr>
          <w:b/>
          <w:bCs/>
          <w:sz w:val="18"/>
          <w:szCs w:val="18"/>
        </w:rPr>
        <w:t>17</w:t>
      </w:r>
      <w:r>
        <w:rPr>
          <w:sz w:val="18"/>
          <w:szCs w:val="18"/>
        </w:rPr>
        <w:t xml:space="preserve"> 22 40,5     10 TJ Bučovice           10 3 0 7  </w:t>
      </w: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 xml:space="preserve"> 16 32,5 </w:t>
      </w:r>
    </w:p>
    <w:p>
      <w:pPr>
        <w:pStyle w:val="Prosttext"/>
        <w:rPr/>
      </w:pPr>
      <w:r>
        <w:rPr>
          <w:sz w:val="18"/>
          <w:szCs w:val="18"/>
        </w:rPr>
        <w:t xml:space="preserve">5 ŠK Veselí nad Moravou 10 4 4 2 </w:t>
      </w:r>
      <w:r>
        <w:rPr>
          <w:b/>
          <w:bCs/>
          <w:sz w:val="18"/>
          <w:szCs w:val="18"/>
        </w:rPr>
        <w:t>16</w:t>
      </w:r>
      <w:r>
        <w:rPr>
          <w:sz w:val="18"/>
          <w:szCs w:val="18"/>
        </w:rPr>
        <w:t xml:space="preserve"> 24 41,0     11 TJ Vinohrady Brno     10 2 1 7  </w:t>
      </w: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 xml:space="preserve"> 21 35,0 </w:t>
      </w:r>
    </w:p>
    <w:p>
      <w:pPr>
        <w:pStyle w:val="Prosttext"/>
        <w:rPr/>
      </w:pPr>
      <w:r>
        <w:rPr>
          <w:sz w:val="18"/>
          <w:szCs w:val="18"/>
        </w:rPr>
        <w:t xml:space="preserve">6 TJ Tatran Poštorná A  10 5 0 5 </w:t>
      </w:r>
      <w:r>
        <w:rPr>
          <w:b/>
          <w:bCs/>
          <w:sz w:val="18"/>
          <w:szCs w:val="18"/>
        </w:rPr>
        <w:t>15</w:t>
      </w:r>
      <w:r>
        <w:rPr>
          <w:sz w:val="18"/>
          <w:szCs w:val="18"/>
        </w:rPr>
        <w:t xml:space="preserve"> 27 39,5     12 TJ Tatran Poštorná B  10 2 0 8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15 26,5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 Břeclavi, 5.3.2006, David Ciprys, vedoucí soutěž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9:31:00Z</dcterms:created>
  <dc:creator>DC</dc:creator>
  <dc:description/>
  <cp:keywords/>
  <dc:language>en-US</dc:language>
  <cp:lastModifiedBy>Uživatel</cp:lastModifiedBy>
  <dcterms:modified xsi:type="dcterms:W3CDTF">2006-03-19T19:31:00Z</dcterms:modified>
  <cp:revision>2</cp:revision>
  <dc:subject/>
  <dc:title>Jihomoravský šachový svaz, Zámečnická 2, 601 73 Brno</dc:title>
</cp:coreProperties>
</file>