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0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ihomoravský šachový svaz, Zámečnická 2, 601 73 Brno</w:t>
      </w:r>
    </w:p>
    <w:p>
      <w:pPr>
        <w:pStyle w:val="Normal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chess.cz/kraje/jmss/</w:t>
        </w:r>
      </w:hyperlink>
    </w:p>
    <w:p>
      <w:pPr>
        <w:pStyle w:val="Normal"/>
        <w:spacing w:before="24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ihomoravský krajský přebor I. třídy 2005/2006</w:t>
      </w:r>
    </w:p>
    <w:p>
      <w:pPr>
        <w:pStyle w:val="Prosttext"/>
        <w:spacing w:before="0" w:after="240"/>
        <w:jc w:val="center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44"/>
        </w:rPr>
        <w:t>Zpráva z 1. kola</w:t>
      </w:r>
    </w:p>
    <w:p>
      <w:pPr>
        <w:pStyle w:val="Prosttext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sz w:val="44"/>
          <w:szCs w:val="44"/>
        </w:rPr>
      </w:r>
    </w:p>
    <w:p>
      <w:pPr>
        <w:pStyle w:val="Prosttext"/>
        <w:rPr>
          <w:b/>
          <w:b/>
          <w:bCs/>
        </w:rPr>
      </w:pPr>
      <w:r>
        <w:rPr>
          <w:b/>
          <w:bCs/>
        </w:rPr>
        <w:t xml:space="preserve">1.1    TJ Znojmo R:Dvořák L.            6,0 - 2,0    TJ Vinohrady Brno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Adam Petr              2153 2110   1 : 0      Hladík Josef           2221 221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Kavan Zdeněk           2197 2189   R : R      Lamser Miroslav      H 2048 204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Dvořák Libor           2086 2099   1 : 0      Páral Stanislav        2093 206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Dobeš Oldřich        H 2076 2081   0 : 1      Pecha Juraj          H 2020 200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Skřenek Jiří           2082 2068   1 : 0      Páral Adam                0 184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Fojtách Ivan           2031 2013   R : R      Štursa Libor              0 188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Petlák Josef           2017 2012   1 : 0      Novák Vítězslav           0 180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Jelen Jiří             1865 1960   1 : 0      Řezník Miloslav           0 1713 </w:t>
      </w:r>
    </w:p>
    <w:p>
      <w:pPr>
        <w:pStyle w:val="Prosttext"/>
        <w:spacing w:before="120" w:after="0"/>
        <w:rPr/>
      </w:pPr>
      <w:r>
        <w:rPr>
          <w:b/>
          <w:bCs/>
        </w:rPr>
        <w:t xml:space="preserve">1.2 2  Duras BVK Brno D R:Fuchs L.      4,5 - 3,5 11 TJ Tatran Poštorná A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Rychtecký Miroslav     2013 2065   0 : 1      Nepomucký Ondřej     H 2225 221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Kuchynka Lukáš       H 2069 2099   1 : 0      Balšínek Pavel       H 2161 211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Švihel Karel         V 2114 2040   1 : 0      Mayer Josef            2140 208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Jaroš Mojmír           2135 2135   R : R      Fojtík Tomáš         H 2049 203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Fuchs Luděk            2110 2014   1 : 0      Bálková Anna           1997 198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Kuchynka Luboš       H 2026 1994   R : R      Němec Miloslav         2050 201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Fuchs Stanislav        2014 1859   0 : 1      Ciprys David              0 199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Koblížek Antonín          0 1990   R : R      Věžník Petr            2056 2056 </w:t>
      </w:r>
    </w:p>
    <w:p>
      <w:pPr>
        <w:pStyle w:val="Prosttext"/>
        <w:spacing w:before="120" w:after="0"/>
        <w:rPr>
          <w:b/>
          <w:b/>
          <w:bCs/>
        </w:rPr>
      </w:pPr>
      <w:r>
        <w:rPr>
          <w:b/>
          <w:bCs/>
        </w:rPr>
        <w:t xml:space="preserve">1.3 3  Horáček Sudoměřice R:Kusalík R.  5,0 - 3,0 10 TJ Bučovice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Strakáč Petr              0 1973   0 : 1      Kunčar Petr            2110 201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Pešák Roman            2148 2148   R : R      Žabenský Jaroslav      2031 191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Kapusta Petr         H 2175 2148   1 : 0      Sysel Michal           1961 196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Hudaček Josef        H 2074 2025   0 : 1      Kupčík Zdeněk        H 2093 203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Kusalík Roman             0 1941   1 : 0      Kejík František      H 2126 210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Bilovský Milan            0 1823   1 : 0      Zavadilová Jana           0 191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Janás Vladimír            0 1850   R : R      Netopil Martin            0 177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Šafařík Vojtěch      H    0 1971   1 : 0      Chromeček Oldřich         0 1805 </w:t>
      </w:r>
    </w:p>
    <w:p>
      <w:pPr>
        <w:pStyle w:val="Prosttext"/>
        <w:spacing w:before="120" w:after="0"/>
        <w:rPr>
          <w:b/>
          <w:b/>
          <w:bCs/>
        </w:rPr>
      </w:pPr>
      <w:r>
        <w:rPr>
          <w:b/>
          <w:bCs/>
        </w:rPr>
        <w:t xml:space="preserve">1.4 4  ŠK Bydo Zakřany R:Staněk S.      6,5 - 1,5 9  ŠK KME DDM Kuřim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Urbanec Ladislav       2260 2279   R : R      Košata Jan             2192 214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Vlček Petr                0 2005   R : R      Majer Jiří             2164 211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FM Jurka Miroslav       H 2361 2374   1 : 0      Masák Pavel          H 2092 211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Markovič Ivan        H 2190 2211   1 : 0      Hyrš Martin          H 2050 192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Pospíšil Dušan         2197 2142   1 : 0      Kudláček Jaroslav      2016 188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Sysel Jiří                0 1865   R : R      Gubáš Jan            H    0 196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Staněk Stanislav       2000 2008   1 : 0      Kudla Vladimír         2002 197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Novotný Jaroslav       2024 2070   1 : 0      Rubeš Pavel            1969 1906 </w:t>
      </w:r>
    </w:p>
    <w:p>
      <w:pPr>
        <w:pStyle w:val="Prosttext"/>
        <w:spacing w:before="120" w:after="0"/>
        <w:rPr>
          <w:b/>
          <w:b/>
          <w:bCs/>
        </w:rPr>
      </w:pPr>
      <w:r>
        <w:rPr>
          <w:b/>
          <w:bCs/>
        </w:rPr>
        <w:t xml:space="preserve">1.5 5  TJ Tatran Poštorná B R: Kocáb J. 2,5 - 5,5 8  ŠK Veselí nad Moravou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Marek Jiří           H 2051 2002   0 : 1      Hudeček Jan          H 2336 23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Bohuslav Jan              0 1997   0 : 1      Symerský Petr          2166 210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Kocáb Jan                 0 1986   0 : 1      Křížek František     H 2140 20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Veverka František         0 1906   R : R      Navrátil Josef            0 200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Fic Zbyněk                0 1863   R : R      Vičar Petr                0 191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Pochylý Bronislav         0 1779   1 : 0      Fridrich Michal           0 18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Kratochvíl Jiří           0 1591   R : R      Hrabal Radek              0 186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Vrzal Tomáš               0 1733   0 : 1      Píštěk Jan                0 1810 </w:t>
      </w:r>
    </w:p>
    <w:p>
      <w:pPr>
        <w:pStyle w:val="Prosttext"/>
        <w:spacing w:before="120" w:after="0"/>
        <w:rPr>
          <w:b/>
          <w:b/>
          <w:bCs/>
        </w:rPr>
      </w:pPr>
      <w:r>
        <w:rPr>
          <w:b/>
          <w:bCs/>
        </w:rPr>
        <w:t xml:space="preserve">1.6 6  Lokomotiva Brno D R: Kalendovský 5,0 - 3,0 7  Lokomotiva Brno E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Riška Lubomír        H 2198 2198   R : R      Nehybka Jiří         H 2237 221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Přibyl René            2140 2087   R : R      Berisha Fadil        C 2065 197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Kratochvíl Karel       2065 2077   R : R      Nekvapil Pavel            0 205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Kalendovský Jan        2125 2107   1 : 0      Peša Ladislav          1973 190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Veselý Jaromír         2105 2082   R : R      Němec Zdeněk              0 193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Kratochvíl Milan          0 1787   1 : 0      Martišek Karel            0 181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Uhmann Jan           H    0 1835   R : R      Novák Jaromír             0 190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Setínek Stanislav    H    0 1940   R : R      Wiezner Jiří              0 1727 </w:t>
      </w:r>
    </w:p>
    <w:p>
      <w:pPr>
        <w:pStyle w:val="Prosttex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řadí po 1. kole</w:t>
      </w:r>
    </w:p>
    <w:p>
      <w:pPr>
        <w:pStyle w:val="Pros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rosttext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1 ŠK Bydo Zakřany           1 1 0 0  </w:t>
      </w: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  5  6,5  </w:t>
      </w:r>
    </w:p>
    <w:p>
      <w:pPr>
        <w:pStyle w:val="Prosttext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2 TJ Znojmo                 1 1 0 0  </w:t>
      </w: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  5  6,0  </w:t>
      </w:r>
    </w:p>
    <w:p>
      <w:pPr>
        <w:pStyle w:val="Prosttext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3 ŠK Veselí nad Moravou     1 1 0 0  </w:t>
      </w: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  4  5,5  </w:t>
      </w:r>
    </w:p>
    <w:p>
      <w:pPr>
        <w:pStyle w:val="Prosttext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4 SK Horáček Sudoměřice     1 1 0 0  </w:t>
      </w: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  4  5,0  </w:t>
      </w:r>
    </w:p>
    <w:p>
      <w:pPr>
        <w:pStyle w:val="Prosttext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5 Duras BVK Brno D          1 1 0 0  </w:t>
      </w: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  3  4,5  </w:t>
      </w:r>
    </w:p>
    <w:p>
      <w:pPr>
        <w:pStyle w:val="Prosttext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6 Lokomotiva Brno D         1 1 0 0  </w:t>
      </w: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  2  5,0  </w:t>
      </w:r>
    </w:p>
    <w:p>
      <w:pPr>
        <w:pStyle w:val="Prosttext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7 TJ Tatran Poštorná A      1 0 0 1  </w:t>
      </w:r>
      <w:r>
        <w:rPr>
          <w:b/>
          <w:bCs/>
          <w:sz w:val="22"/>
          <w:szCs w:val="22"/>
        </w:rPr>
        <w:t>0</w:t>
      </w:r>
      <w:r>
        <w:rPr>
          <w:sz w:val="22"/>
          <w:szCs w:val="22"/>
        </w:rPr>
        <w:t xml:space="preserve">  2  3,5  </w:t>
      </w:r>
    </w:p>
    <w:p>
      <w:pPr>
        <w:pStyle w:val="Prosttext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8 TJ Bučovice               1 0 0 1  </w:t>
      </w:r>
      <w:r>
        <w:rPr>
          <w:b/>
          <w:bCs/>
          <w:sz w:val="22"/>
          <w:szCs w:val="22"/>
        </w:rPr>
        <w:t>0</w:t>
      </w:r>
      <w:r>
        <w:rPr>
          <w:sz w:val="22"/>
          <w:szCs w:val="22"/>
        </w:rPr>
        <w:t xml:space="preserve">  2  3,0  </w:t>
      </w:r>
    </w:p>
    <w:p>
      <w:pPr>
        <w:pStyle w:val="Prosttext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9 TJ Tatran Poštorná B      1 0 0 1  </w:t>
      </w:r>
      <w:r>
        <w:rPr>
          <w:b/>
          <w:bCs/>
          <w:sz w:val="22"/>
          <w:szCs w:val="22"/>
        </w:rPr>
        <w:t>0</w:t>
      </w:r>
      <w:r>
        <w:rPr>
          <w:sz w:val="22"/>
          <w:szCs w:val="22"/>
        </w:rPr>
        <w:t xml:space="preserve">  1  2,5  </w:t>
      </w:r>
    </w:p>
    <w:p>
      <w:pPr>
        <w:pStyle w:val="Prosttext"/>
        <w:rPr/>
      </w:pPr>
      <w:r>
        <w:rPr>
          <w:sz w:val="22"/>
          <w:szCs w:val="22"/>
        </w:rPr>
        <w:t xml:space="preserve">10 TJ Vinohrady Brno         1 0 0 1  </w:t>
      </w:r>
      <w:r>
        <w:rPr>
          <w:b/>
          <w:bCs/>
          <w:sz w:val="22"/>
          <w:szCs w:val="22"/>
        </w:rPr>
        <w:t>0</w:t>
      </w:r>
      <w:r>
        <w:rPr>
          <w:sz w:val="22"/>
          <w:szCs w:val="22"/>
        </w:rPr>
        <w:t xml:space="preserve">  1  2,0  </w:t>
      </w:r>
    </w:p>
    <w:p>
      <w:pPr>
        <w:pStyle w:val="Prosttext"/>
        <w:rPr/>
      </w:pPr>
      <w:r>
        <w:rPr>
          <w:sz w:val="22"/>
          <w:szCs w:val="22"/>
        </w:rPr>
        <w:t xml:space="preserve">11 Lokomotiva Brno E         1 0 0 1  </w:t>
      </w:r>
      <w:r>
        <w:rPr>
          <w:b/>
          <w:bCs/>
          <w:sz w:val="22"/>
          <w:szCs w:val="22"/>
        </w:rPr>
        <w:t>0</w:t>
      </w:r>
      <w:r>
        <w:rPr>
          <w:sz w:val="22"/>
          <w:szCs w:val="22"/>
        </w:rPr>
        <w:t xml:space="preserve">  0  3,0  </w:t>
      </w:r>
    </w:p>
    <w:p>
      <w:pPr>
        <w:pStyle w:val="Prosttext"/>
        <w:rPr/>
      </w:pPr>
      <w:r>
        <w:rPr>
          <w:sz w:val="22"/>
          <w:szCs w:val="22"/>
        </w:rPr>
        <w:t xml:space="preserve">12 ŠK KME DDM Kuřim          1 0 0 1  </w:t>
      </w:r>
      <w:r>
        <w:rPr>
          <w:b/>
          <w:bCs/>
          <w:sz w:val="22"/>
          <w:szCs w:val="22"/>
        </w:rPr>
        <w:t>0</w:t>
      </w:r>
      <w:r>
        <w:rPr>
          <w:sz w:val="22"/>
          <w:szCs w:val="22"/>
        </w:rPr>
        <w:t xml:space="preserve">  0  1,5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souladu s čl. 5.7.8. Rozpisu soutěží uděluji pokutu 200Kč družstvu ŠK Horáček Sudoměřice za nenahlášení výsledku utkání 1. kola. Telefon na kapitána uvedený v soupisce družstva a přenesený do Úvodní zprávy neexistuje. Prosím o opravu telefonního spoje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V Břeclavi, 23.10.2005</w:t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avid Ciprys, vedoucí soutěž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21:57:00Z</dcterms:created>
  <dc:creator>Uživatel</dc:creator>
  <dc:description/>
  <cp:keywords/>
  <dc:language>en-US</dc:language>
  <cp:lastModifiedBy>Uživatel</cp:lastModifiedBy>
  <dcterms:modified xsi:type="dcterms:W3CDTF">2005-11-07T21:58:00Z</dcterms:modified>
  <cp:revision>1</cp:revision>
  <dc:subject/>
  <dc:title>Jihomoravský šachový svaz, Zámečnická 2, 601 73 Brno</dc:title>
</cp:coreProperties>
</file>