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I. ligy družstev ml.dorostu  VÝCHOD – Závěrečná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Vážení přátelé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  <w:tab/>
        <w:t>Protože proti zveřejněným výsledkům 7.-11. kola nepodal nikdo námitku (kromě pana Duba, který upozornil, že správný název jeho družstva je SK Junior Prostějov /poslední zpravodaj s tímto opraveným názvem družstva posílám v příloze/), je zpravodaj platný a současně s touto závěrečnou zprávou odesílám podklady pro zápočet soutěže na LOK ČR. Hodnoty “R</w:t>
      </w:r>
      <w:r>
        <w:rPr>
          <w:bCs/>
          <w:color w:val="000000"/>
        </w:rPr>
        <w:t>tg-Ř“</w:t>
      </w:r>
      <w:r>
        <w:rPr/>
        <w:t xml:space="preserve">a „Rp“ u hráčů berte jen s rezervou, jsou tam započítány i hodnoty nasazovacích koeficientů (1000, 1100, 1250), což se do Ela ve skutečnosti nezapočítává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Z mého pohledu vedoucího soutěže tento ročník proběhl regulérně, mírným excesem byla jen nekompletní sestava Hodonína v posledních dvou kolech (kontumačním výsledkům bychom se měli co nejvíce vyhýbat) a špatně sestavená soupiska BŠŠ Frýdku-Místku C, kde si ani jednu partii neodehráli hned tři hráči základní sestavy. Soutěž probíhala v pohodě, většina vedoucích se zná a nedělají si navzájem problémy. Někdy však tato uvolněná přátelská atmosféra vedla až k zanedbání povinných formalit ohledně hlášení výsledků a uvedení všech povinných údajů na soupisce. Tak, jak uvádí rozpis soutěže, musím tyto prohřešky ocenit pokutou, i když to jinak považuji jen za drobný problém. Mírně jsem nespokojen se zpracováním partií v začátku soutěže, kdy někteří vedoucí nereflektovali mnou stanovené pokyny a nejednotnost v zadávání jmen hráčů pak způsobuje potíže při práci s databází při vyhledávání hráčů. Příští sezónu na to budu rozhodně přísnější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Přes tyto malé nedostatky však soutěž proběhla regulérně a bez větších závad a musím poděkovat všemvedoucím družstvům za dobrou spolupráci. Zvláště bych ocenil pořadatele závěrečného soustředění pana Opluštila a jeho tým spolupracovníků, kteří udělali mnohé věci nad stanovené povinnosti, v mnohém ušetřili práci vedoucímu soutěže i vedoucím družstev a přispěli k hezkému zakončení této soutěž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Přehled uložených pokut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/>
        </w:rPr>
        <w:t>TJ Dolní Benešov 300,- Kč</w:t>
      </w:r>
    </w:p>
    <w:p>
      <w:pPr>
        <w:pStyle w:val="Normal"/>
        <w:jc w:val="both"/>
        <w:rPr>
          <w:i/>
          <w:i/>
        </w:rPr>
      </w:pPr>
      <w:r>
        <w:rPr>
          <w:i/>
        </w:rPr>
        <w:t>(včasné nenahlášení výsledků 100,- Kč – důvody pro snížení taxy o 50%  jsem uvedl ve Zpravodaji č. 5;</w:t>
      </w:r>
    </w:p>
    <w:p>
      <w:pPr>
        <w:pStyle w:val="Normal"/>
        <w:jc w:val="both"/>
        <w:rPr/>
      </w:pPr>
      <w:r>
        <w:rPr>
          <w:i/>
        </w:rPr>
        <w:t xml:space="preserve">nenastoupení hráče zákl. sestavy Tadeáše Kriebela 200,- Kč – pokutu snižuji o 50% z důvodu nemoci hráče v druhé polovině soutěže) 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SŠŠ Staré Město 300,- Kč</w:t>
      </w:r>
    </w:p>
    <w:p>
      <w:pPr>
        <w:pStyle w:val="Normal"/>
        <w:jc w:val="both"/>
        <w:rPr>
          <w:i/>
          <w:i/>
        </w:rPr>
      </w:pPr>
      <w:r>
        <w:rPr>
          <w:i/>
        </w:rPr>
        <w:t>(včasné nenahlášení výsledků 200,- Kč;</w:t>
      </w:r>
    </w:p>
    <w:p>
      <w:pPr>
        <w:pStyle w:val="Normal"/>
        <w:jc w:val="both"/>
        <w:rPr>
          <w:i/>
          <w:i/>
        </w:rPr>
      </w:pPr>
      <w:r>
        <w:rPr>
          <w:i/>
        </w:rPr>
        <w:t>neuvedené výkonnostní třídy na soupisce 100,- Kč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>SK Junior Prostějov 200,- Kč</w:t>
      </w:r>
    </w:p>
    <w:p>
      <w:pPr>
        <w:pStyle w:val="Normal"/>
        <w:jc w:val="both"/>
        <w:rPr>
          <w:i/>
          <w:i/>
        </w:rPr>
      </w:pPr>
      <w:r>
        <w:rPr>
          <w:i/>
        </w:rPr>
        <w:t>(včasné nenahlášení výsledků 200,- Kč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ŠO TJ VOKD Ostrava Poruba 100,- Kč</w:t>
      </w:r>
    </w:p>
    <w:p>
      <w:pPr>
        <w:pStyle w:val="Normal"/>
        <w:jc w:val="both"/>
        <w:rPr>
          <w:i/>
          <w:i/>
        </w:rPr>
      </w:pPr>
      <w:r>
        <w:rPr>
          <w:i/>
        </w:rPr>
        <w:t>(neuvedené výkonnostní třídy na soupisce 100,- Kč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ŠK Hodonín 500,- Kč</w:t>
      </w:r>
    </w:p>
    <w:p>
      <w:pPr>
        <w:pStyle w:val="Normal"/>
        <w:jc w:val="both"/>
        <w:rPr>
          <w:i/>
          <w:i/>
        </w:rPr>
      </w:pPr>
      <w:r>
        <w:rPr>
          <w:i/>
        </w:rPr>
        <w:t>(šest kontumovaných partií 500,- Kč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ŠŠ Frýdek-Místek C 1.200,- Kč</w:t>
      </w:r>
    </w:p>
    <w:p>
      <w:pPr>
        <w:pStyle w:val="Normal"/>
        <w:jc w:val="both"/>
        <w:rPr/>
      </w:pPr>
      <w:r>
        <w:rPr>
          <w:i/>
        </w:rPr>
        <w:t>(tři hráči základní sestavy neodehráli ani jedno utkání 1200,- Kč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Zkladntextodsazen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>Poučení:</w:t>
      </w:r>
      <w:r>
        <w:rPr>
          <w:b w:val="false"/>
          <w:sz w:val="24"/>
          <w:szCs w:val="24"/>
        </w:rPr>
        <w:t xml:space="preserve"> Pokuty musí být zaplaceny do 30.června 2006. Bez zaplacení pokuty nebude do soutěží řízených ŠSČR přijato žádné družstvo příslušného oddílu. Proti rozhodnutí o pokutě se lze odvolat ke Komisi mládeže ŠSČR. Odovolání musí mít všechny náležitosti podle Odvolacího řádu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 Extraligy postupuje družstvo ŠK Boršice</w:t>
      </w:r>
      <w:r>
        <w:rPr/>
        <w:t>. Blahopřeji mu a přeji ve vyšší soutěži mnoho zdar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 xml:space="preserve">Z naší soutěže </w:t>
      </w:r>
      <w:r>
        <w:rPr>
          <w:b/>
        </w:rPr>
        <w:t>sestupují ŠK Lokomotiva Brno B, Slavia Kroměříž, TJ Tatran Poštorná a SK Junior Prostějo</w:t>
      </w:r>
      <w:r>
        <w:rPr/>
        <w:t>v, přičemž Lokomotiva Brno B je prvním náhradníkem pro případ, že by se nějaké družstvo nepřihlásilo do příštího ročníku soutěž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Přeji všem hráčům i vedoucím příjemné prožití léta a s většinou se těším na spolupráci opět na podzim při dalším ročníku této soutěže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2124" w:hanging="0"/>
    </w:pPr>
    <w:rPr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6:05:00Z</dcterms:created>
  <dc:creator>Uživatel</dc:creator>
  <dc:description/>
  <cp:keywords/>
  <dc:language>en-US</dc:language>
  <cp:lastModifiedBy>Uživatel</cp:lastModifiedBy>
  <cp:lastPrinted>2005-10-12T21:19:00Z</cp:lastPrinted>
  <dcterms:modified xsi:type="dcterms:W3CDTF">2006-04-26T07:03:00Z</dcterms:modified>
  <cp:revision>4</cp:revision>
  <dc:subject/>
  <dc:title>Zpravodaj I</dc:title>
</cp:coreProperties>
</file>