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I. ligy družstev ml.dorostu  VÝCHOD číslo 6 – 23.4.2006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žení přátel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Zásluhou pana Opluštila dorazily všechny výsledky. Ve zpravodaji je uvádím. Prosím o kontrolu a případné připomínky mailem do úterý 25.4. 18:00. Poté vydám závěrečnou zprávu a odešlu soutěž na zápočet na LOK ČR. Omlouvám se, že na Vás tak spěchám, ale ke spěchu mě nutí uzávěrka LOK Č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7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295"/>
        <w:gridCol w:w="2288"/>
        <w:gridCol w:w="557"/>
        <w:gridCol w:w="906"/>
        <w:gridCol w:w="295"/>
        <w:gridCol w:w="2726"/>
        <w:gridCol w:w="580"/>
        <w:gridCol w:w="960"/>
      </w:tblGrid>
      <w:tr>
        <w:trPr>
          <w:trHeight w:val="375" w:hRule="atLeast"/>
        </w:trPr>
        <w:tc>
          <w:tcPr>
            <w:tcW w:w="778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vní liga družstev mladšího dorostu - skupina výcho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0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7 na 21.04.2006 k 17.00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ŠK Lokomotiva Brno B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 - 4,0</w:t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O TJ VOKD Ostrava-Porub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ek Martin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dla Richar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nšík František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pl Dalib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ačka Václav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man To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íková Markét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ýn Ondřej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Tomáš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ýn Mar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Lukáš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čekalová Zuza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Junior Prostějov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 - 5,5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Dolní Beneš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bort Daniel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ánek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čarová Veronika H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řínek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nášel Michal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eta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bort Dominik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hel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ík Michael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dělásek Jan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 Vojtěch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ělková Moni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oršice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,0 - 2,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ŠŠ + DDM Frýdek-Místek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plava Petr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ová Michael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riel Ada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oň Rad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as Pavel H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jžíšek Mar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la Václav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hovská Terez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čík Luděk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rbatý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feffer Erik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el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4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ŠŠ Staré Město B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 - 3,5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ešová Šár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ová Terez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Petr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rcinowski Zbigniew C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ňa Marek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ová Karolí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álík František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uláštík David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oše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eš Vojtěch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džoch Vojtě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5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okol Postoupky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2,5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J Tatran Poštorn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řák Martin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 Zby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ek Pavel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čeřa Petr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zal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ntora Jiří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áhal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šavý Jan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ájek Oska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ášek Jan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tjak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 - 3,5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Hodoní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upa Zdeněk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čko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oň Martin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čko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ncel Martin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lek Petr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ézl Tomáš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tič Filip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nášková Pavl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ek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ümelová Jan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ufka Rom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"/>
        <w:gridCol w:w="305"/>
        <w:gridCol w:w="2367"/>
        <w:gridCol w:w="576"/>
        <w:gridCol w:w="937"/>
        <w:gridCol w:w="102"/>
        <w:gridCol w:w="2820"/>
        <w:gridCol w:w="580"/>
      </w:tblGrid>
      <w:tr>
        <w:trPr>
          <w:trHeight w:val="375" w:hRule="atLeast"/>
        </w:trPr>
        <w:tc>
          <w:tcPr>
            <w:tcW w:w="748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vní liga družstev mladšího dorostu - skupina východ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Kolo 8 na 22.04.2006 k 09: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Junior Prostějov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 - 6,0</w:t>
            </w:r>
          </w:p>
        </w:tc>
        <w:tc>
          <w:tcPr>
            <w:tcW w:w="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okol Postoupky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bort Danie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řák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čarová Veronika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ek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3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nášel Micha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čeřa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rýbort Domini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íček Rom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ík Michae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nglová Ev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 Vojtěc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faja Mar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B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 - 2,0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ek Marti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upa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nšík Františe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oň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ačka Vác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ézl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íková Markét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nášková Pavl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Tomá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ümelová Ja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Luká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rák Jiří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Tatran Poštorná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 - 5,5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 Zbyně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ová Terez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owski Zbigniew C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zal Marti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ová Karolí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áhal Jose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jek Oska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oše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4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tjak Tomá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džoch Vojtě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Hodonín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 - 5,0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ŠŠ + DDM Frýdek-Místek C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čko Tomá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ová Michael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čko Pet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oň Rad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lek Petr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jžíšek Mar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4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tič Filip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hovská Terez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ek Tomá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rbatý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9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ufka Roma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el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ŠŠ Staré Město B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1,5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J Dolní Benešov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ešová Šárk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ánek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Pet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řínek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ňa Mare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eta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álík Františe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hel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uláštík David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dělásek Jan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4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eš Vojtěc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ělková Moni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oršic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2,5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O TJ VOKD Ostrava-Poruba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plava Pet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dla Richar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8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riel Adam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pl Dalib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as Pavel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: 1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man To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la Vác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ýn Ondřej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čík Ludě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ýn Mar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riel Tomá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čekalová Zuza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07" w:type="dxa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7"/>
        <w:gridCol w:w="136"/>
        <w:gridCol w:w="2685"/>
        <w:gridCol w:w="581"/>
        <w:gridCol w:w="920"/>
        <w:gridCol w:w="327"/>
        <w:gridCol w:w="2261"/>
        <w:gridCol w:w="580"/>
      </w:tblGrid>
      <w:tr>
        <w:trPr>
          <w:trHeight w:val="375" w:hRule="atLeast"/>
        </w:trPr>
        <w:tc>
          <w:tcPr>
            <w:tcW w:w="7827" w:type="dxa"/>
            <w:gridSpan w:val="7"/>
            <w:tcBorders/>
            <w:vAlign w:val="bottom"/>
          </w:tcPr>
          <w:p>
            <w:pPr>
              <w:pStyle w:val="Normal"/>
              <w:ind w:right="27" w:hanging="0"/>
              <w:rPr>
                <w:rFonts w:eastAsia="Arial Unicode MS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První liga družstev mladšího dorostu - skupina východ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38" w:type="dxa"/>
            <w:gridSpan w:val="3"/>
            <w:tcBorders/>
            <w:vAlign w:val="bottom"/>
          </w:tcPr>
          <w:p>
            <w:pPr>
              <w:pStyle w:val="Normal"/>
              <w:ind w:right="27" w:hanging="0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olo 9 na 22.04.2006 k 15:0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.1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J Sokol Postoupky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,0 - 0,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ŠK Lokomotiva Brno B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vořák Marti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šek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laváček Pavel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nšík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7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čeřa Petr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račka Vác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faja Marek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puníková Markét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9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antora Jiří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chor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5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lášek Ja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kora Luk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.2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lavia Kroměří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,5 - 2,5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K Junior Prostějov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oupa Zdeněk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ýbort Dani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hař David H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čarová Veronika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choň Marti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nášel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ézl Tomáš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½ : ½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ýbort Domini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onášková Pavl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vrdík Micha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lümelová Jan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b Vojtě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.3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K Slavia Orlov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,5 - 1,5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ŠK Hodonín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lšarová Terez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lčko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5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cinowski Zbigniew C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lčko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9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lšarová Karolín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ílek Petr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2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 Jiří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ptič Filip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8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tošek Ja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½ : ½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ášek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4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džoch Vojtěch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rufka Rom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.4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ŠŠ + DDM Frýdek-Místek 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,0 - 4,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J Tatran Poštorná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velková Michael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c Zby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3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vrdoň Radek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tochvíl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1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jžíšek Marek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rzal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1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hovská Terez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áhal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5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trbatý Pavel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ájek Oska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zel Jiří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utjak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.5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J Dolní Benešo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,0 - 5,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ŠK Boršice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chánek Miroslav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áplava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2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vřínek Michal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½ : ½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briel Ada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4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keta Tomáš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½ : ½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tas Pavel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4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hel Marti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ala Vác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6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dělásek Jan H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lčík Lud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4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ělková Mo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feffer Eri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06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2"/>
        <w:gridCol w:w="109"/>
        <w:gridCol w:w="2886"/>
        <w:gridCol w:w="765"/>
        <w:gridCol w:w="953"/>
        <w:gridCol w:w="315"/>
        <w:gridCol w:w="2043"/>
        <w:gridCol w:w="613"/>
      </w:tblGrid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</w:rPr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ŠO TJ VOKD Ostrava-Porub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,0 - 4,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ŠK SŠŠ Staré Město B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dla Richard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ešová Šárka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7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pl Dalibor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otný Petr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man Tom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½ : ½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ňa Marek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ýn Ondřej H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½ : ½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álík František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ýn Marek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kuláštík David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1</w:t>
            </w:r>
          </w:p>
        </w:tc>
      </w:tr>
      <w:tr>
        <w:trPr>
          <w:trHeight w:val="6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čekalová Zuzan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eš Vojtěch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5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331"/>
        <w:gridCol w:w="2352"/>
        <w:gridCol w:w="614"/>
        <w:gridCol w:w="1042"/>
        <w:gridCol w:w="331"/>
        <w:gridCol w:w="2837"/>
        <w:gridCol w:w="614"/>
      </w:tblGrid>
      <w:tr>
        <w:trPr>
          <w:trHeight w:val="365" w:hRule="atLeast"/>
        </w:trPr>
        <w:tc>
          <w:tcPr>
            <w:tcW w:w="80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vní liga družstev mladšího dorostu - skupina východ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0 na 23.04.2006 k 08:0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Junior Prostějov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 - 4,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ŠŠ Staré Město B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ýbort Danie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lešová Šárk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nášel Micha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votný Pet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ýbort Domini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ňa Mare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vrdík Michae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rálík Františe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0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pletal Jiří 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levák Pet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4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vrdík Ja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beš Vojtěc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B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 - 4,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oršice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šek Marti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áplava Pet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nšík Františe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briel Ada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dračka Václa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rtas Pavel 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4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puníková Markét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ala Václa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6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chor Tomáš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olčík Ludě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kora Lukáš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feffer Eri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okol Postoupky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3,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vořák Marti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lšarová Tere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laváček Pave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cinowski Zbigniew 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ečeřa Pet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lšarová Karolín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unglová Ev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vák Jiří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faja Mare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tošek Ja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4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Šantora Jiří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džoch Vojtěc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 - 5,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ŠŠ + DDM Frýdek-Místek C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roupa Zdeně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velková Michael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3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achař David 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vrdoň Rade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choň Marti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jžíšek Mare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84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Štencel Marti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hovská Tere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ézl Tomáš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trbatý Pave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9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lümelová Jan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zel Jiří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Tatran Poštorná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3,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Dolní Benešov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c Zbyně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chánek Mirosla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4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táhal Jose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vřínek Micha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1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šek Rade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keta Tomáš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ájek Oska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hel Marti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2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mzal Marti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udělásek Jan 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4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Šutjak Tomáš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ělková Monik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331"/>
        <w:gridCol w:w="2352"/>
        <w:gridCol w:w="614"/>
        <w:gridCol w:w="1042"/>
        <w:gridCol w:w="331"/>
        <w:gridCol w:w="2837"/>
        <w:gridCol w:w="614"/>
      </w:tblGrid>
      <w:tr>
        <w:trPr>
          <w:trHeight w:val="35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Hodonín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 - 5,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O TJ VOKD Ostrava-Poruba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ílek Petr 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udla Richar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8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ptič Fili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pl Dalibo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ášek Tomáš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iman To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ýn Ondřej 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ýn Mare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čekalová Zuzan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302"/>
        <w:gridCol w:w="2794"/>
        <w:gridCol w:w="571"/>
        <w:gridCol w:w="929"/>
        <w:gridCol w:w="302"/>
        <w:gridCol w:w="2278"/>
        <w:gridCol w:w="580"/>
      </w:tblGrid>
      <w:tr>
        <w:trPr>
          <w:trHeight w:val="375" w:hRule="atLeast"/>
        </w:trPr>
        <w:tc>
          <w:tcPr>
            <w:tcW w:w="768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vní liga družstev mladšího dorostu - skupina východ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1 na 23.04.2006 k 13: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oršice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 - 0,5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Junior Prostějov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riel Adam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bort Dani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as Pavel H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nášel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la Václav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bort Domini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čík Luděk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ík Micha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riel Tomáš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letal Jiří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feffer Erik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í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ŠŠ Staré Město 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1,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B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ešová Šárka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ek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Petr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nšík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ňa Marek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ačka Vác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álík František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íková Markét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vák Petr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eš Vojtěch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Luk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 - 1,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ová Tereza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upa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owski Zbigniew C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hař David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ová Karolína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ncel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Jiří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ézl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ošek Jan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nášková Pavl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džoch Vojtěch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ümelová Ja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ŠŠ + DDM Frýdek-Místek C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 - 5,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okol Postoupky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ová Michaela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řák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oň Radek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ek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3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jžíšek Marek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čeřa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hovská Tereza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nglová Ev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rbatý Pavel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faja Mar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el Jiří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ntora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Dolní Benešov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 - 1,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Hodonín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ánek Miroslav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lek Petr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řínek Michal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tič Filip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eta Tomáš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ek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hel Martin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dělásek Jan H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ělková Monika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6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O TJ VOKD Ostrava-Porub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1,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Tatran Poštorná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dla Richard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 Zby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pl Dalibor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áhal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man Tom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ek Rad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2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ýn Ondřej H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jek Oska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ýn Marek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zal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čekalová Zuzana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tjak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2"/>
        <w:gridCol w:w="3288"/>
        <w:gridCol w:w="620"/>
        <w:gridCol w:w="440"/>
        <w:gridCol w:w="440"/>
        <w:gridCol w:w="440"/>
        <w:gridCol w:w="600"/>
        <w:gridCol w:w="640"/>
      </w:tblGrid>
      <w:tr>
        <w:trPr>
          <w:trHeight w:val="315" w:hRule="atLeast"/>
        </w:trPr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čné pořadí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orš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lavia Orlov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Postoupky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 TJ VOKD Ostrava-Porub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ŠŠ + DDM Frýdek-Místek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ŠŠ Staré Město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od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Dolní Beneš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Tatran Poštorn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Junior Prostěj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21:21:00Z</dcterms:created>
  <dc:creator>Uživatel</dc:creator>
  <dc:description/>
  <cp:keywords/>
  <dc:language>en-US</dc:language>
  <cp:lastModifiedBy>Uživatel</cp:lastModifiedBy>
  <cp:lastPrinted>2005-10-12T21:19:00Z</cp:lastPrinted>
  <dcterms:modified xsi:type="dcterms:W3CDTF">2006-04-26T07:03:00Z</dcterms:modified>
  <cp:revision>6</cp:revision>
  <dc:subject/>
  <dc:title>Zpravodaj I</dc:title>
</cp:coreProperties>
</file>