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highlight w:val="yellow"/>
          <w:u w:val="single"/>
        </w:rPr>
        <w:t>Zpravodaj I. ligy družstev ml.dorostu  VÝCHOD číslo 5 – 31.1.2006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ážení přátelé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Z Dolního Benešova již výsledky dorazily i s omluvou – pan Vavřínek v této záležitosti spoléhal na pana Mačejovského.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ab/>
        <w:t>Bohužel podle rozpisu soutěže musím za pozdní hlášení udělit pokutu – vzhledem k okolnostem a také vzhledem k tomu, že Dolní Benešov zatím jiné závažné prohřešky nemá, pokutu stanovuji ve snížené výši 100,- Kč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Poučení o odvolání a také informaci o tom, jak pokutu uhradit, uvedu v závěrečné zprávě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20"/>
        <w:gridCol w:w="2221"/>
        <w:gridCol w:w="620"/>
        <w:gridCol w:w="914"/>
        <w:gridCol w:w="726"/>
        <w:gridCol w:w="320"/>
        <w:gridCol w:w="2734"/>
        <w:gridCol w:w="620"/>
        <w:gridCol w:w="820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5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Dolní Benešov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3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O TJ VOKD Ostrava-Poruba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án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dla Richar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vřínek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pl Dalib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hel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iman To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rkuliš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ýn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-ZS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dělás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-ZS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ýn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lík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čekalová Zuza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ulka pořadí po 6. kole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7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280"/>
        <w:gridCol w:w="654"/>
        <w:gridCol w:w="440"/>
        <w:gridCol w:w="440"/>
        <w:gridCol w:w="440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orš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K Slavia Orlová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Hodonín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okol Postoupky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O TJ VOKD Ostrava-Porub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ŠŠ + DDM Frýdek-Místek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Dolní Benešov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a Kroměří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Tatran Poštorná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ŠŠ Staré Město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Prostějov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vinné penzum dvou partií z hráčů základních sestav zatím neodehráli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 xml:space="preserve">Tatran Poštorná – </w:t>
        <w:tab/>
        <w:t>Hájek Oskar (0)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>Dolní Benešov -</w:t>
        <w:tab/>
        <w:t>Kriebel Tadeáš (0)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>Sokol Postoupky -</w:t>
        <w:tab/>
        <w:t>Dunglová Eva (0)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>BŠŠ Frýdek-Místek C -</w:t>
        <w:tab/>
        <w:t>Straka Jozef (0)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  <w:t>Boráň Ondřej (0)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  <w:t>Baran Martin (0)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>ŠK Boršice -</w:t>
        <w:tab/>
        <w:t>Gabriel Tomáš (0)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>ŠK SŠŠ Staré Město B-</w:t>
        <w:tab/>
        <w:t>Valešová Šárka (1)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roslav Hurta,</w:t>
      </w:r>
    </w:p>
    <w:p>
      <w:pPr>
        <w:pStyle w:val="Normal"/>
        <w:rPr/>
      </w:pPr>
      <w:r>
        <w:rPr/>
        <w:t>vedoucí soutěž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0:13:00Z</dcterms:created>
  <dc:creator>Uživatel</dc:creator>
  <dc:description/>
  <cp:keywords/>
  <dc:language>en-US</dc:language>
  <cp:lastModifiedBy>Uživatel</cp:lastModifiedBy>
  <cp:lastPrinted>2005-10-12T21:19:00Z</cp:lastPrinted>
  <dcterms:modified xsi:type="dcterms:W3CDTF">2006-01-31T21:45:00Z</dcterms:modified>
  <cp:revision>3</cp:revision>
  <dc:subject/>
  <dc:title>Zpravodaj I</dc:title>
</cp:coreProperties>
</file>