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číslo 4 – 29.1.2006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žení přátel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razily všechny výsledky s jedinou výjimkou – z Dolního Benešova mi chybí hlášení o výsledku dnešního kola. Děkuji všem, kteří si vzorně splnili své povinnosti, a Dolní Benešov žádám, aby své opomenutí co nejrychleji napravil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V utkání 6. kola Postoupky – Kroměříž mi hlásili, že zápis partie Večeřa – Stachoň je nečitelný. Chci upozornit, že nelze se tímto způsobem vyhýbat povinnosti zpracovat bulletin, a proto domácímu družstvo Sokol Postoupky, který má zápis partie zpracovávat a který s největší pravděpodobností též v utkání zajišťoval rozhodčího (jméno rozhodčího není v hlášení uvedeno) uděluji pokutu 25,- Kč s podmíněným odkladem do 5.2. Je potřeba partii zrekonstruovat a její zápis zaslat – poté bude pokuta prominuta. Dále v této souvislosti uděluji napomenutí rozhodčímu, který uvedený zápas řídil. Rozhodčí má totiž dbát, aby byla dodržována Pravidla FIDE včetně článku 8.1. („Každý hráč je povinen v průběhu partie zapisovat … tahy … co nejjasněji a nejčitelněji.“ Zvláště u této soutěže, kterou hrají děti, nesmí rozhodčí na plnění tohoto pravidla rezignov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40"/>
        <w:gridCol w:w="2251"/>
        <w:gridCol w:w="569"/>
        <w:gridCol w:w="640"/>
        <w:gridCol w:w="1000"/>
        <w:gridCol w:w="340"/>
        <w:gridCol w:w="2171"/>
        <w:gridCol w:w="944"/>
        <w:gridCol w:w="7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zal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šík Františ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us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pov Danie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- 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skiv Nikolaj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čarová Veronik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b Vojtěch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½ -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otný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íček Rom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vák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Vojtěc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½ - 5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ák Jiří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siak Marc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kuliš Vojtěch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iorek Lukász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iří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ošek J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t Patri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gner Jakub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zal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skiv Nikolaj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us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letal Jiří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J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pov Dani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b Vojtěc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2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šík Františ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vák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Vojtěch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ák Jiří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2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chalík Mar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siak Marc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iorek Lukász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ošek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ota Tomász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čekalová Zuzan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t Patri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gner Jaku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kuliš Vojtěc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skiv Nikolaj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šík Františ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čarová Veronik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ášel Micha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Michae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b Vojtěc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c Zbyně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zal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Rad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pov Dani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vák Pet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Vojtěc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íček Rom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žal Jiří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ümelová Jan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ák Jiří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½ - 4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t Patri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siak Marci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iorek Lukász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ošek Ja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ota Tomász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úplná tabulka pořadí po 6. ko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rš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lavia Orlov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odon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Postoupk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+ DDM Frýdek-Místek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VOKD Ostrava-Porub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olní Beneš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atran Poštorn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ŠŠ Staré Měst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rostěj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59:00Z</dcterms:created>
  <dc:creator>Uživatel</dc:creator>
  <dc:description/>
  <cp:keywords/>
  <dc:language>en-US</dc:language>
  <cp:lastModifiedBy>Uživatel</cp:lastModifiedBy>
  <cp:lastPrinted>2005-10-12T21:19:00Z</cp:lastPrinted>
  <dcterms:modified xsi:type="dcterms:W3CDTF">2006-01-29T22:30:00Z</dcterms:modified>
  <cp:revision>6</cp:revision>
  <dc:subject/>
  <dc:title>Zpravodaj I</dc:title>
</cp:coreProperties>
</file>