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highlight w:val="yellow"/>
          <w:u w:val="single"/>
        </w:rPr>
        <w:t>Zpravodaj I. ligy družstev ml.dorostu  VÝCHOD číslo 3 – 17.10.2005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žení přátelé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dorazily již všechny zápisy partií, takže Vám příloze zasílám jejich soubor. Mám však velké výhrady  k formátu zpracování – přes můj výslovný pokyn polovina družstev buď nezaslala partie v požadovaném formátu pgn nebo používala českou diakriti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rotože jsem měl relativně volno, vše jsem jakž-takž upravil (především alespoň jména a příjmení hráčů, aby byla bez diakritiky a ve vyhledávači pak bez problémů naskočila). Upozorňuji však, že od této chvíle partie nezpracované podle mých pokynů již přijímat nebudu a budu je vracet k dopracová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edy ještě jednou: formát pgn, u hráčů uvádějte jméno, příjmení (vše v nezkrácené podobě, ale bez diakritik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pravy - výsledky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340"/>
        <w:gridCol w:w="2266"/>
        <w:gridCol w:w="554"/>
        <w:gridCol w:w="640"/>
        <w:gridCol w:w="1000"/>
        <w:gridCol w:w="340"/>
        <w:gridCol w:w="2314"/>
        <w:gridCol w:w="566"/>
        <w:gridCol w:w="640"/>
      </w:tblGrid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SŠŠ Staré Město 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½ - 3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Hodoní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ňa Marek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čko Tomáš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álík František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lčko Pet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jtík Jakub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ílek Petr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kuláštík David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ptič Filip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sek Lukáš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šek Tomáš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evák Petr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rufka Roman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Opravte si výsledek na 5. a 6. šachovnici, tak jak uvádím nyní. Celkový výsledek zápasu se nemění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pravy - soupisk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Družstvo SK Slavia Orlová</w:t>
      </w:r>
    </w:p>
    <w:p>
      <w:pPr>
        <w:pStyle w:val="Normal"/>
        <w:rPr/>
      </w:pPr>
      <w:r>
        <w:rPr/>
      </w:r>
    </w:p>
    <w:tbl>
      <w:tblPr>
        <w:tblW w:w="707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749"/>
        <w:gridCol w:w="2350"/>
        <w:gridCol w:w="1323"/>
        <w:gridCol w:w="2135"/>
      </w:tblGrid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55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arková Magdaléna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7.19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hráčky byl uveden chybný rok narození 1963. Správný je údaj, který uvádím nyn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Do 15. listopadu můžete zasílat nabídky na uspořádání jarního soustředění. Zatím má zájem Kroměříž (oddíl Sokol Postoupk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30. listopadu můžete doplňovat soupi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vní prosincový týden vydám další Zpravodaj a budu Vás informovat o tom, co je novéh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S pozdrav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Miroslav Hurta,</w:t>
      </w:r>
    </w:p>
    <w:p>
      <w:pPr>
        <w:pStyle w:val="Normal"/>
        <w:rPr/>
      </w:pPr>
      <w:r>
        <w:rPr/>
        <w:t>vedoucí soutěž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9:12:00Z</dcterms:created>
  <dc:creator>Uživatel</dc:creator>
  <dc:description/>
  <cp:keywords/>
  <dc:language>en-US</dc:language>
  <cp:lastModifiedBy>Uživatel</cp:lastModifiedBy>
  <cp:lastPrinted>2005-10-12T21:19:00Z</cp:lastPrinted>
  <dcterms:modified xsi:type="dcterms:W3CDTF">2005-10-17T19:14:00Z</dcterms:modified>
  <cp:revision>4</cp:revision>
  <dc:subject/>
  <dc:title>Zpravodaj I</dc:title>
</cp:coreProperties>
</file>