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yellow"/>
          <w:u w:val="single"/>
        </w:rPr>
        <w:t>Zpravodaj I. ligy družstev ml.dorostu  VÝCHOD číslo 2 – 12.10.2005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žení přátel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orazily již všechny výsledky. Uvádím výsledkový přehled všech odehraných zápasů: </w:t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340"/>
        <w:gridCol w:w="2266"/>
        <w:gridCol w:w="554"/>
        <w:gridCol w:w="640"/>
        <w:gridCol w:w="1000"/>
        <w:gridCol w:w="340"/>
        <w:gridCol w:w="2314"/>
        <w:gridCol w:w="566"/>
        <w:gridCol w:w="640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Tatran Poštorná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- 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SŠŠ Staré Město B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álková Ann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ňa Mare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c Zbyně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álík Františe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atochvíl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jtík Jakub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rzal Mart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uláštík David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áhal Josef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sek Luk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emzal Mart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evák Pet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Hodoní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- 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Borši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čko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áplava Pet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čko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briel Adam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ílek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tas Pav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ptič Filip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ala Vác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šek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lčík Ludě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rufka Rom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feffer Eri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Prostějo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 - 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Slavia Orlov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ýbort Dani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šarová Terez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čarová Veronik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edz Patrycj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nášel Micha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šarová Karolín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ýbort Domini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ák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rdík Micha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sarková Magdalén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ák Mart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sarek Marci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Lokomotiva Brno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½ - 4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ŠŠ + DDM Frýdek-Místek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púník Micha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elek Tom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šek Mart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elková Michael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dračka Vác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rdoň Rade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puníková Markét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jnošek Tom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hor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jžíšek Mare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ala Vojtěch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zel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okol Postoupk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½ - 1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Dolní Benešo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řák Mart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chánek Mi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váček Pav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vřínek Micha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čeřa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eta Tom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faja Mar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hel Marti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antora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dělásek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lášek J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lík Luk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avia Kroměří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- 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O TJ VOKD Ostrava-Porub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oupa Zdeně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dla Richard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hař Davi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pl Dalibo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choň Mart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aiman Tom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encel Mart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ýn Ondřej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ézl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ýn Mare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onášková Pavl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etana Ondřej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Borši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½ - 1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Tatran Poštorn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áplava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álková Ann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briel Adam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c Zbyně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tas Pav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atochvíl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ala Vác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rzal Marti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lčík Ludě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áhal Josef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feffer Eri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mzal Marti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SŠŠ Staré Město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½ - 3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Hodoní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ňa Mar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čko Tom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álík Františ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čko Pet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jtík Jaku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ílek Pet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ikuláštík Davi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ptič Filip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sek Luk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šek Tom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evák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rufka Rom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Slavia Orlov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½ - 2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Lokomotiva Brno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šarová Terez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púník Micha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edz Patrycj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šek Marti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šarová Karolín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dračka Vác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ák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puníková Markét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sarková Magdalén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hor Tom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sarek Marc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ala Vojtěch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ŠŠ + DDM Frýdek-Místek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-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Prostějo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elek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ýbort Dani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elková Michael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čarová Veronik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rdoň Rad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nášel Micha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jnošek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ýbort Domini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jžíšek Mar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rdík Micha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zel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ák Marti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Dolní Benešo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-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avia Kroměří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chánek Miro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oupa Zdeně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vřínek Micha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hař David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eta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choň Marti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hel Mart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encel Marti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dělásek J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ézl Tom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lík Luk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onášková Pavl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O TJ VOKD Ostrava-Porub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- 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okol Postoupk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dla Richar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řák Marti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pl Dalibo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váček Pav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man Tom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čeřa Pet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ýn Ondřej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faja Mare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ýn Mar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antora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etana Ondřej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lášek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Dolní Benešo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- 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Lokomotiva Brno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chánek Miro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púník Micha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vřínek Micha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šek Marti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eta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dračka Vác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hel Mart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puníková Markét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dělásek J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hor Tom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lík Luk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ala Vojtěch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O TJ VOKD Ostrava-Porub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-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Prostějo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dla Richar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ýbort Dani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pl Dalibo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nášel Micha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man Tom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ýbort Domini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ýn Ondřej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rdík Micha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ýn Mar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pletal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etana Ondřej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b Vojtěch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Slavia Orlov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½ - 3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Borši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šarová Terez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áplava Pet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edz Patrycj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briel Adam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šarová Karolín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tas Pav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ák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ala Vác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sarková Magdalén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lčík Ludě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sarek Marc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feffer Eri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ŠŠ + DDM Frýdek-Místek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- 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SŠŠ Staré Město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elek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ešová Šárk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elková Michael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ý Pet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rdoň Rad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ňa Mare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jnošek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álík Františe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jžíšek Mar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uláštík David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trbatý Pav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sek Luk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Hodoní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- 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okol Postoupk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čko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řák Marti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čko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váček Pav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ílek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čeřa Pet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ptič Filip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antora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šek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šavý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rufka Rom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lášek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Tatran Poštorn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½ - 3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avia Kroměří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c Zbyně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oupa Zdeně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atochvíl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choň Marti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áhal Josef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encel Marti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šek Rad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ézl Tom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utjak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onášková Pavl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utjak Mart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rák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abul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280"/>
        <w:gridCol w:w="654"/>
        <w:gridCol w:w="440"/>
        <w:gridCol w:w="440"/>
        <w:gridCol w:w="440"/>
        <w:gridCol w:w="900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  Z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kol Postoupky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ŠŠ + DDM Frýdek-Místek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orš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 TJ VOKD Ostrava-Porub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Slavia Orlová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Dolní Benešov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Hodonín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Tatran Poštorná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ŠŠ Staré Město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Prostějov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8:59:00Z</dcterms:created>
  <dc:creator>Uživatel</dc:creator>
  <dc:description/>
  <cp:keywords/>
  <dc:language>en-US</dc:language>
  <cp:lastModifiedBy>Uživatel</cp:lastModifiedBy>
  <cp:lastPrinted>2005-10-12T21:19:00Z</cp:lastPrinted>
  <dcterms:modified xsi:type="dcterms:W3CDTF">2005-10-12T20:08:00Z</dcterms:modified>
  <cp:revision>5</cp:revision>
  <dc:subject/>
  <dc:title>Zpravodaj I</dc:title>
</cp:coreProperties>
</file>