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I. ligy družstev ml.dorostu  VÝCHOD číslo 1 – 9.10.2005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40"/>
        <w:gridCol w:w="2266"/>
        <w:gridCol w:w="554"/>
        <w:gridCol w:w="640"/>
        <w:gridCol w:w="1000"/>
        <w:gridCol w:w="340"/>
        <w:gridCol w:w="2826"/>
        <w:gridCol w:w="714"/>
        <w:gridCol w:w="64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plava Pet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 Ada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Pave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áclav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čík Ludě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effer Eri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½ - 4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oň Rade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ojtěch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zel Jiří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1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Dolní Beneš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ánek Miroslav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vřínek Micha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eta Tom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ja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el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ntora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ělásek Ja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k Luk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 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 TJ VOKD Ostrava-Poru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a Richard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hař Davi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l Dalibo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man To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Ondřej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Mare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nášková Pavl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etana Ondřej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2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Terez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dz Patrycj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Karolí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isarková Magdalé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ek Marc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ojtěch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-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anie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ičarová Veronik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oň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ášel Micha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omini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ík Michae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zel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ák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J Dolní Beneš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ánek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vřínek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hař David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eta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el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ělás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k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nášková Pavl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 TJ VOKD Ostrava-Poru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a Richar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l Dali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man Tom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ja Mare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ntora Jiří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etana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Dolní Beneš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ánek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úník Micha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vřínek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eta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el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íková Markét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ělás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k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ojtěch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 TJ VOKD Ostrava-Poru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-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Prostěj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a Richar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anie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l Dali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ášel Micha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aiman Tom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ýbort Domini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ík Michae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ýn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letal Jiří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etana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b Vojtěch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lavia Orlov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3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orš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Terez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plava Pet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dz Patrycj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 Ada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šarová Karolí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Pave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ala Václav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ková Magdalé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čík Ludě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arek Marc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effer Eri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ŠŠ + DDM Frýdek-Místek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ešová Šárk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elková Michael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ý Pet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oň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ňa Mare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jnoš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lík Františe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jžíšek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áštík David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trbatý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sek Luk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Postoupk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áček Pavel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čeřa Pet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ntora Jiří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šavý Ja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ášek Ja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Tatran Poštorn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3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ia Kroměří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c Zby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Zdeněk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tochvíl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hoň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áhal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ncel Martin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ézl Tomáš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nášková Pavl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rák Jiří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 Poruby i ze Starého Města jsem obdržel požadované údaje o výkonnostních třídách (aktualizovaný přehled soupisek posílám v příloze mailu), pokuta se tedy snižuje na 100,- Kč pro každý oddí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řadatelé ze Starého Města nenahlásili výsledky soustředění. Družstvu ŠK SŠŠ Staré Město B v souladu s rozpisem soutěže uděluji pokutu 20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řadatelé z Prostějova nenahlásili řádně výsledky soustředění. Výsledky byly odeslány v neděli v 21.54 hodin (měl jsem je obdržet do 20.00) a jsou nekompletní – chybí výsledek z prvního kola. V souladu s rozpisem soutěže uděluji družstvu SK Prostějov 20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čení: Proti rozhodnutí o pokutě se lze odvolat ke Komisi mládeže ŠSČR. Odovolání musí mít všechny náležitosti podle Odvolacího řá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ím oddíly Starého Města a Prostějova, případně i další, kteří mohou pomoci, aby mi chybějící výsledky nahlásili co nejdříve, abych také co nejdříve mohl vydat kompletní Zpravoda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ž jsem dostal některé partie. Znovu všechny žádám, aby partie byly zasílány pouze ve tvaru *.pgn a</w:t>
      </w:r>
      <w:r>
        <w:rPr>
          <w:b/>
        </w:rPr>
        <w:t xml:space="preserve"> jména a příjmení hráčů byla bez diakritik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bové stránky ŠSČR – co se týče zadávání výsledků družstev - zatím nejsou funkční. Proto je na svazový web až do odstranění problému nemohu zadá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úplná tabulka zatím vypadá takto:</w:t>
      </w:r>
    </w:p>
    <w:p>
      <w:pPr>
        <w:pStyle w:val="Normal"/>
        <w:jc w:val="both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900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  Z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Postoupk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Š + DDM Frýdek-Místek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VOKD Ostrava-Porub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Dolní Beneš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orš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lavia Orlov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odoní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ŠŠ Staré Měst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atran Poštorn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rostěj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1:06:00Z</dcterms:created>
  <dc:creator>Uživatel</dc:creator>
  <dc:description/>
  <cp:keywords/>
  <dc:language>en-US</dc:language>
  <cp:lastModifiedBy>Uživatel</cp:lastModifiedBy>
  <dcterms:modified xsi:type="dcterms:W3CDTF">2005-10-09T21:39:00Z</dcterms:modified>
  <cp:revision>1</cp:revision>
  <dc:subject/>
  <dc:title>Zpravodaj I</dc:title>
</cp:coreProperties>
</file>