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ubé závady na soupiskách:</w:t>
      </w:r>
    </w:p>
    <w:p>
      <w:pPr>
        <w:pStyle w:val="Normal"/>
        <w:rPr/>
      </w:pPr>
      <w:r>
        <w:rPr/>
        <w:t xml:space="preserve">SK Slavia Orlová – nedoložena registrace hráče Lakota Tomász a registrace všech tří cizinců na soupisce </w:t>
      </w:r>
    </w:p>
    <w:p>
      <w:pPr>
        <w:pStyle w:val="Normal"/>
        <w:rPr/>
      </w:pPr>
      <w:r>
        <w:rPr/>
        <w:t>ŠO TJ VOKD Ostrava-Poruba – nedoložena registrace hráčů Jarolíma a Kazdy</w:t>
      </w:r>
    </w:p>
    <w:p>
      <w:pPr>
        <w:pStyle w:val="Normal"/>
        <w:rPr/>
      </w:pPr>
      <w:r>
        <w:rPr/>
        <w:t>TJ Slavia Kroměříž – nedoloženo hostování Prachaře a Indráka</w:t>
      </w:r>
    </w:p>
    <w:p>
      <w:pPr>
        <w:pStyle w:val="Normal"/>
        <w:rPr/>
      </w:pPr>
      <w:r>
        <w:rPr/>
        <w:t>SK Prostějov – nedoložena kopie dokladu o úhradě vkladu do soutěže, nedoložena registrace hráčů Jiřího Mlčocha a Jany Trávníčkové (Trávníčková je sice asi host, ale je v domácím oddíle registrována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ady nutno odstranit do 30. září 2005 zasláním kopie příslušného potvrzení (o registraci, o hostování) klasickou poštou na mou adresu. Nebude-li tak do stanoveného termínu učiněno, budu nucen výše jmenované hráče ze soupisky škrtn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bné závady na soupiskách:</w:t>
      </w:r>
    </w:p>
    <w:p>
      <w:pPr>
        <w:pStyle w:val="Normal"/>
        <w:rPr/>
      </w:pPr>
      <w:r>
        <w:rPr/>
        <w:t>ŠK SŠŠ Staré Město – u hráčů na 9. – 13. místě soupisky neuvedena jejich výkonnostní třída</w:t>
      </w:r>
    </w:p>
    <w:p>
      <w:pPr>
        <w:pStyle w:val="Normal"/>
        <w:rPr/>
      </w:pPr>
      <w:r>
        <w:rPr/>
        <w:t>ŠO TJ VOKD Ostrava-Poruba – na soupisce u hráčů na 7.-11. místě nejsou uvedeny výkonnostní třídy</w:t>
      </w:r>
    </w:p>
    <w:p>
      <w:pPr>
        <w:pStyle w:val="Normal"/>
        <w:rPr/>
      </w:pPr>
      <w:r>
        <w:rPr/>
        <w:t>SK Slavia Orlová – neuvedena adresa hrací místnosti</w:t>
      </w:r>
    </w:p>
    <w:p>
      <w:pPr>
        <w:pStyle w:val="Normal"/>
        <w:rPr/>
      </w:pPr>
      <w:r>
        <w:rPr/>
        <w:t>SK Junior Prostějov – ani na druhý pokus nebyla soupiska v pořádku, u hráče Duba je mylně uvedeno označení H (host), označení hosta zase naopak zřejmě chybí u hráčky Trávníčk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pisky ostatních družstev jsou v pořád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9:44:00Z</dcterms:created>
  <dc:creator>Uživatel</dc:creator>
  <dc:description/>
  <cp:keywords/>
  <dc:language>en-US</dc:language>
  <cp:lastModifiedBy>Uživatel</cp:lastModifiedBy>
  <dcterms:modified xsi:type="dcterms:W3CDTF">2005-09-22T21:29:00Z</dcterms:modified>
  <cp:revision>7</cp:revision>
  <dc:subject/>
  <dc:title>Hrubé závady na soupiskách:</dc:title>
</cp:coreProperties>
</file>