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sectPr>
          <w:type w:val="nextPage"/>
          <w:pgSz w:w="11906" w:h="16838"/>
          <w:pgMar w:left="510" w:right="510" w:gutter="0" w:header="0" w:top="51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540"/>
        <w:gridCol w:w="1725"/>
        <w:gridCol w:w="505"/>
        <w:gridCol w:w="920"/>
        <w:gridCol w:w="676"/>
      </w:tblGrid>
      <w:tr>
        <w:trPr>
          <w:trHeight w:val="255" w:hRule="atLeast"/>
        </w:trPr>
        <w:tc>
          <w:tcPr>
            <w:tcW w:w="277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SK Prostějov Rtg-Ř:1167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 c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8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ýbort Danie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8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vaskiv Nikolaj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9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9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čarová Veroni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1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-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9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nášel Micha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9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8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Frýbort Domini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7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5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rdík Michae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4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5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pletal Jiří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3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7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lčoch Jiří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1.19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5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rdík J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01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Žák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11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8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b Vojtěch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7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ávníčková Ja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0.199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řil Rad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3.199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uer Kare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4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TJ Tatran Poštorná Rtg-Ř:1629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 c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2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álková An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4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8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c Zbyně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1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5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tochvíl Jiří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6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3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rzal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4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6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áhal Josef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2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šek Rad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1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ájek Oska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6.19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1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Podveský Tom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10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mzal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3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orus Pet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1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cová Marti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1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7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utjak Tom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.06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7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utjak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6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6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áníček Mar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7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3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áb Radim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1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3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špor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2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3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jka Mar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.06.19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3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rpov Danie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10.19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TJ Dolní Benešov Rtg-Ř:143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 c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2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chánek Miroslav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9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4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vřínek Micha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12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3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keta Tom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.03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hel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1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8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rkuliš Vojtěch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0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ělásek J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9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-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8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imeček Filip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8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9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Žeňka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0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1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iebel Tade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1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3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vlík Luk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1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ěmec Václav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1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1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ělková Moni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1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43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budová Alžbět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5.199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9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buda Filip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4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árek Štěpá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199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3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tat Danie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.05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3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ěmec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TJ Sokol Postoupky Rtg-Ř:1679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 c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řák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8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9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aváček Pave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9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3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čeřa Pet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5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jíček Rom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11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1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nglová Ev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2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3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faja Mar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8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2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ležal Jiří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11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2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antora Jiří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8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yšavý J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.08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halík Mar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9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yšavý Jindřich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1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ášek J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.01.19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3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ra Ludě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4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8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vadori Marco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8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ycháčková Pavlí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7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žák Filip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2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9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vrátil Josef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1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Slavia Kroměříž Rtg-Ř:12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 c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3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oupa Zdeně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9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2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chař David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3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-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choň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5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8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tencel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4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4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ézl Tom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8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7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nášková Pavl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5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4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sta J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7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8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ümelová Ja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.03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7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rvinková Veroni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6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4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rák Jiří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8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99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BŠŠ + DDM Frýdek-Místek C Rtg-Ř:170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 c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aka Jozef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7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-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lat Patri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8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2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áň Ondřej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4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3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an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7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5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velek Tom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1.199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5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Pavelková Michael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8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2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ngner Jakub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3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turová Magdalé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9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2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rdoň Rad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9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4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jnošek Tom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4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5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jžíšek Mar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11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2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Langnerová Karolí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6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5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hovská Terez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4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4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trbatý Pave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.07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či Arbit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3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uwirth Jakub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9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3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ala Pet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1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biec Mateusz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3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3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olek Jiří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2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5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zel Jiří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3.19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ŠK Boršice Rtg-Ř:163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 c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áplava Pet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7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briel Adam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8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2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tas Pave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5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-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8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ala Václav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9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čík Ludě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briel Tom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6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feffer Eri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10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feffer Domini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3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áplava Pave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7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1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učka Mar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1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1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ska Pet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4.19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1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ánek Pave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5.199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SK Slavia Orlová Rtg-Ř:182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 c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3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šarová Terez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5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bedz Patrycj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3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-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inowski Zbigniew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11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siak Marc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11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3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šarová Karolí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6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iorek Lukász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8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7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ák Jiří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.19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sarková Magdalé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7.196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sarek Marc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7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9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tošek J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9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kota Tomász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9.19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9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ůl Luk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7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džoch Vojtěch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.19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bošová Ha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1.199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9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bošová Ja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9.199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9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dika Rom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3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9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rázek Lumí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5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9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íček Vladimí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1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7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škay Mar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8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zyk Pet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2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99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ŠO TJ VOKD Ostrava-Poruba Rtg-Ř:152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 c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6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a Richard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4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pl Dalibo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8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3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iman Tom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12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ýn Ondřej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8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-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ýn Mar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10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3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etana Ondřej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2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2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rolím J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2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1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áhal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5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1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ý Jiří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1.199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3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ášek Rom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3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2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zda Ondřej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11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7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ŠK SŠŠ Staré Město B Rtg-Ř:15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 c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1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ešová Šár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9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2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ý Pet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9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7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ňa Mar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3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7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álík Františ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7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7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jtík Jakub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7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2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kuláštík David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1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1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sek Luk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11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2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evák Pet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1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1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sková Marti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5.199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5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ha Jakub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9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7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eš Rom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3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5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thúský Rom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11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7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beš Vojtěch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1.19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ŠK Hodonín Rtg-Ř:149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 c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čko Tom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2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1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čko Pet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2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ílek Pet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4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-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2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ptič Filip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11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2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ášek Tom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7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6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ufka Rom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2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8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mída Vojtěch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9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2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vecký Rad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1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1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čerková Nin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8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žík Jáchym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19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7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ŠK Lokomotiva Brno B Rtg-Ř:13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D c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t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púník Micha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3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7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šek Marti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08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8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nšík Františ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11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4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dračka Václav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3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puníková Markét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3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8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chor Tom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5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S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Říha Samuel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3.19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ašar J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2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ala Vojtěch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2.19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3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kora Lukáš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cha Mare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2.19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5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ssner Filip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3.19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ber Duš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8.199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sectPr>
          <w:type w:val="continuous"/>
          <w:pgSz w:w="11906" w:h="16838"/>
          <w:pgMar w:left="510" w:right="510" w:gutter="0" w:header="0" w:top="510" w:footer="0" w:bottom="726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510" w:right="510" w:gutter="0" w:header="0" w:top="510" w:footer="0" w:bottom="7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20:47:00Z</dcterms:created>
  <dc:creator>Uživatel</dc:creator>
  <dc:description/>
  <cp:keywords/>
  <dc:language>en-US</dc:language>
  <cp:lastModifiedBy>Uživatel</cp:lastModifiedBy>
  <cp:lastPrinted>2005-10-09T22:47:00Z</cp:lastPrinted>
  <dcterms:modified xsi:type="dcterms:W3CDTF">2005-10-09T20:47:00Z</dcterms:modified>
  <cp:revision>2</cp:revision>
  <dc:subject/>
  <dc:title>Úvodní Zpravodaj I</dc:title>
</cp:coreProperties>
</file>