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/>
      </w:pPr>
      <w:r>
        <w:rPr/>
        <w:t>Rozlosování I.ligy družstev ml.dorostu – skupina „VÝCHOD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right="0" w:hanging="0"/>
        <w:rPr/>
      </w:pPr>
      <w:r>
        <w:rPr/>
        <w:t>Seznam oprávněných účastník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K Prostějo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J Tatran Poštorná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J Dolní Benešo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J Sokol Postoupk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lavia Kroměříž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ŠŠ + DDM Frýdek-Místek 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ŠK Borš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rlová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OKD Porub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ŠŠ Staré Město „B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ŠK Hodoní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okomotiva Brno „B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tos bylo nutno losovat formou dvojic. Dvojice tvoří vždy dvě nejbližší družstva, tj. Lokomotiva </w:t>
      </w:r>
    </w:p>
    <w:p>
      <w:pPr>
        <w:pStyle w:val="Normal"/>
        <w:rPr/>
      </w:pPr>
      <w:r>
        <w:rPr>
          <w:rFonts w:cs="Arial" w:ascii="Arial" w:hAnsi="Arial"/>
        </w:rPr>
        <w:t>Brno – Prostějov, Poštorná – Hodonín, Staré Město - Boršice, Kroměříž - Postoupky, Dolní Benešov - Poruba a Frýdek-Místek - Orlová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vy byly přidělovány – pokud to šlo – tak, aby poměr černých a bílých kamenů 5:6 nebo 6.5 byl přesně opačný jako loni. Ne vždy však toto pravidlo bylo možné dodrž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námky k rozlosová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způsobil jsem vše tradičnímu schématu tří víkendů, přičemž na lednový víkend, kdy je nejhorší počasí a hrozí možné dopravní problémy, se budou hrát utkání nejbližších družstev. Závěrečné soustředění všech družstev bude jako loni až na závěr této soutěže. Lze samozřejmě zpracovat i jiné losování, např. formou dvojiček ve vícero termínech, ale to by o takové losování musela požádat většina družste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čátky utkání jsou orientační, domluvte se soupeři navzájem podle dopravního spojení. Při dvoukole je možno odpolední partii začít se souhlasem obou zmíněných družstev i dříve. Omezené možnosti posunutí začátku jsou u 10. kola (závěrečné soustředění, případná domluva na pozdějším začátku by mohla ohrozit včasné zahájení 11. kola, kdy se pak ještě potřebuje odjet domů) a dále pak u 3.kola, kdy některá domácí družstva absolvují den předtím poměrně delší cestu a nebudou zřejmě schopna zahájit utkání dří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kud se na stanovení začátku utkání nedohodnete, rozhodnu s konečnou platností já jako vedoucí soutěž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kolo sobota 8.10.2005 9.00 </w:t>
        <w:tab/>
        <w:t>Místo utkání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štorná – Staré Město</w:t>
        <w:tab/>
        <w:t>Staré Město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odonín – Boršice</w:t>
        <w:tab/>
        <w:t>Staré Město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stějov – Orlová</w:t>
        <w:tab/>
        <w:t>Prostějov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ko Brno – Frýdek-Místek</w:t>
        <w:tab/>
        <w:t>Prostějov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stoupky – Dolní Benešov</w:t>
        <w:tab/>
        <w:t xml:space="preserve">Kroměříž 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oměříž – Poruba</w:t>
        <w:tab/>
        <w:t xml:space="preserve">Kroměříž 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kolo sobota 8.10.2005 14.00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oršice – Poštorná</w:t>
        <w:tab/>
        <w:t>Staré Město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ré Město – Hodonín</w:t>
        <w:tab/>
        <w:t>Staré Město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rlová – Loko Brno</w:t>
        <w:tab/>
        <w:t>Prostějov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rýdek-Místek – Prostějov</w:t>
        <w:tab/>
        <w:t>Prostějov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lní Benešov – Kroměříž</w:t>
        <w:tab/>
        <w:t xml:space="preserve">Kroměříž 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ruba – Postoupky</w:t>
        <w:tab/>
        <w:t xml:space="preserve">Kroměříž 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kolo neděle 9.10.2005  10.00 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lní Benešov – Loko Brno</w:t>
        <w:tab/>
        <w:t>Dolní Benešov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Poruba – Prostějov</w:t>
        <w:tab/>
        <w:t>Poruba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rlová – Boršice</w:t>
        <w:tab/>
        <w:t>Orlová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rýdek-Místek – Staré Město</w:t>
        <w:tab/>
        <w:t>Frýdek-Místek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odonín – Postoupky</w:t>
        <w:tab/>
        <w:t>Hodonín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štorná – Kroměříž</w:t>
        <w:tab/>
        <w:t xml:space="preserve">Poštorná 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kolo sobota 28.1.2006 9.00 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ko Brno – Poštorná</w:t>
        <w:tab/>
        <w:t>Brno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Prostějov – Hodonín</w:t>
        <w:tab/>
        <w:t>Brno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stoupky – Staré Město</w:t>
        <w:tab/>
        <w:t xml:space="preserve">Kroměříž 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oměříž – Boršice</w:t>
        <w:tab/>
        <w:t xml:space="preserve">Kroměříž 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lní Benešov – Orlová</w:t>
        <w:tab/>
        <w:t>Poruba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ruba – Frýdek-Místek</w:t>
        <w:tab/>
        <w:t>Poruba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kolo sobota 28.1.2006 14.00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Poštorná – Prostějov</w:t>
        <w:tab/>
        <w:t>Brno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odonín – Loko Brno</w:t>
        <w:tab/>
        <w:t>Brno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ré Město – Kroměříž</w:t>
        <w:tab/>
        <w:t xml:space="preserve">Kroměříž 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oršice – Postoupky</w:t>
        <w:tab/>
        <w:t xml:space="preserve">Kroměříž 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rlová – Poruba</w:t>
        <w:tab/>
        <w:t>Poruba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rýdek-Místek – Dolní Benešov</w:t>
        <w:tab/>
        <w:t>Poruba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kolo neděle 29.1.2006 10.00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ko Brno – Prostějov</w:t>
        <w:tab/>
        <w:t>Prostějov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štorná – Hodonín</w:t>
        <w:tab/>
        <w:t>Poštorná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oršice – Staré Město</w:t>
        <w:tab/>
        <w:t>Boršice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stoupky – Kroměříž</w:t>
        <w:tab/>
        <w:t>Postoupky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lní Benešov – Poruba</w:t>
        <w:tab/>
        <w:t>Dolní Benešov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rýdek-Místek – Orlová</w:t>
        <w:tab/>
        <w:t>Orlová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kolo pátek 21.4.2006 17.00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ko Brno – Poruba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Prostějov – Dolní Benešov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oršice – Frýdek-Místek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ré Město – Orlová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stoupky – Poštorná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oměříž – Hodonín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kolo sobota 22.4.2006 10.00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Prostějov – Postoupky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ko Brno – Kroměříž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štorná – Orlová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odonín – Frýdek-Místek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ré Město – Dolní Benešov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oršice – Poruba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kolo sobota 22.4.2006 15.00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stoupky – Loko Brno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Kroměříž – Prostějov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rlová – Hodonín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rýdek-Místek – Poštorná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lní Benešov – Boršice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ruba - Staré Město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kolo neděle 23.4.2006 8.00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Prostějov – Staré Město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ko Brno – Boršice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stoupky – Orlová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oměříž – Frýdek-Místek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štorná – Dolní Benešov</w:t>
        <w:tab/>
        <w:t>??? 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odonín – Poruba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. kolo neděle 23.4.2006 13.00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</w:rPr>
        <w:t>Boršice – Prostějov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ré Město – Loko Brno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rlová – Kroměříž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rýdek-Místek – Postoupky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lní Benešov – Hodonín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ruba – Poštorná</w:t>
        <w:tab/>
        <w:t>???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ipadné připomínky k losování posílejte na mou adresu do 15.září 2005. Nebojte se navrhovat vylepšení nebo i jiná řešení losování, pokud budete mít pocit, že jde o výhodnější variantu. Diskusi o losování pak uzavřeme do 25. září.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 15. listopadu můžete posílat nabídky  na pořadatelství závěrečného soustředění.  Pokud bude jediný zájemce, rozhodnu o pořadatelství já, pokud bude více zájemců, rozhodnou o pořadateli v hlasování zúčastněná družstva.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 ostatní se řídí rozpisem soutěže, nezapomeňte prosím včas poslat soupisky a doklad o hostování, jakož i kopii potvrzení o registraci dětí (= registrační list oddílu). Jihomoravské oddíly mohou vše předat osobně na losovací schůzi zástupců družstev v Brně v sobotu 17.září, ať ušetří na poštovném.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ěším se na další spolupráci a Vašim dětem přeji, ať si v soutěži pěkně zahrají.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 pozdravem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roslav Hurta,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doucí soutěže</w:t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21:46:00Z</dcterms:created>
  <dc:creator>Mirek Hurta</dc:creator>
  <dc:description/>
  <cp:keywords/>
  <dc:language>en-US</dc:language>
  <cp:lastModifiedBy>Uživatel</cp:lastModifiedBy>
  <dcterms:modified xsi:type="dcterms:W3CDTF">2005-09-02T21:46:00Z</dcterms:modified>
  <cp:revision>2</cp:revision>
  <dc:subject/>
  <dc:title>Rozlosová I</dc:title>
</cp:coreProperties>
</file>