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vodní Zpravodaj I. Ligy družstev ml. dorostu – skupina VÝCHOD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Vážení přátelé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Drtivá většina nedostatků byla odstraněna, takže vydávám soupisky. Až na dvě družstva, kde jsem neodstranění závad musel potrestat pokutou (viz níže), všichni ostatní si dali vše do pořadku, i když někteří až téměř v hodině dvanácté. Dále přikládám aktualizovaný adresář. </w:t>
      </w:r>
    </w:p>
    <w:p>
      <w:pPr>
        <w:pStyle w:val="Normal"/>
        <w:spacing w:before="120" w:after="0"/>
        <w:jc w:val="both"/>
        <w:rPr/>
      </w:pPr>
      <w:r>
        <w:rPr/>
        <w:tab/>
        <w:t>Upozornění ohledně soupisek: osobní koeficienty hráčů menší jak 1251 jsou pouze nasazovací, počítá se s nimi jen pro plnění 3. a 4. výkonnostní tříd, pro účely zápočtu partií na LOK ČR tito hráči figurují jako hráči bez ELA. U přiložených soupisek dále prosím o kontrolu a nahlášení případných překlepů a nedostatků, abych mohl provést opravy.</w:t>
      </w:r>
    </w:p>
    <w:p>
      <w:pPr>
        <w:pStyle w:val="Normal"/>
        <w:spacing w:before="120" w:after="0"/>
        <w:ind w:firstLine="708"/>
        <w:jc w:val="both"/>
        <w:rPr/>
      </w:pPr>
      <w:r>
        <w:rPr/>
        <w:t>Rád bych ještě upozornil, že je zavedeno tříbodové hodnocení za výhru, ale další hodnocení je podle rozhodnutí KM ŠSČR stejné jako loni, tj.:</w:t>
      </w:r>
    </w:p>
    <w:p>
      <w:pPr>
        <w:pStyle w:val="Normal"/>
        <w:rPr/>
      </w:pPr>
      <w:r>
        <w:rPr/>
        <w:tab/>
        <w:tab/>
        <w:tab/>
        <w:t>1.počet zápasových bodů (viz čl. 5.3.2. SŘ),</w:t>
      </w:r>
    </w:p>
    <w:p>
      <w:pPr>
        <w:pStyle w:val="Normal"/>
        <w:ind w:left="1416" w:firstLine="708"/>
        <w:rPr/>
      </w:pPr>
      <w:r>
        <w:rPr/>
        <w:t>2. součet skóre ze všech zápasů (viz čl. 5.3.1.SŘ)</w:t>
      </w:r>
    </w:p>
    <w:p>
      <w:pPr>
        <w:pStyle w:val="Normal"/>
        <w:ind w:left="1416" w:firstLine="708"/>
        <w:rPr/>
      </w:pPr>
      <w:r>
        <w:rPr/>
        <w:t>3. výsledky vzájemných utkání družstev, o které se jedná</w:t>
      </w:r>
    </w:p>
    <w:p>
      <w:pPr>
        <w:pStyle w:val="Normal"/>
        <w:ind w:left="1416" w:firstLine="708"/>
        <w:rPr/>
      </w:pPr>
      <w:r>
        <w:rPr/>
        <w:t>4.  součet vyhraných partií ze všech sehraných utkání,</w:t>
      </w:r>
    </w:p>
    <w:p>
      <w:pPr>
        <w:pStyle w:val="Normal"/>
        <w:ind w:left="2124" w:hanging="0"/>
        <w:rPr/>
      </w:pPr>
      <w:r>
        <w:rPr/>
        <w:t xml:space="preserve">5. výsledek proti vítěznému družstvu, dále proti druhému, třetímu a případně dalšímu družstvu v pořadí, </w:t>
      </w:r>
    </w:p>
    <w:p>
      <w:pPr>
        <w:pStyle w:val="Normal"/>
        <w:ind w:left="1416" w:firstLine="708"/>
        <w:rPr/>
      </w:pPr>
      <w:r>
        <w:rPr/>
        <w:t xml:space="preserve">6. los. </w:t>
      </w:r>
    </w:p>
    <w:p>
      <w:pPr>
        <w:pStyle w:val="Normal"/>
        <w:spacing w:before="120" w:after="0"/>
        <w:ind w:firstLine="709"/>
        <w:jc w:val="both"/>
        <w:rPr/>
      </w:pPr>
      <w:r>
        <w:rPr/>
        <w:t>Připomínám: do neděle 9. října do 20:00 potřebuji mailem dostat všechny výsledky – výsledky hlásí pořadatelé sobotních a nedělních soustředění. Do 22:00 Vydám Zpravodaj z 1.-3. kola. Do týdne mi pak zašlete ve tvaru *pgn zápisy partií – v daném utkání je zpracovává to družstvo, které má na prvním stole bílé kameny. Vedoucí tohoto družstva si zajistí výběr partiářů nejen od svých svěřenců, ale i od soupeřů. Pořadatelé utkání proto nezapomenou připravit propisovací partiáře nebo alespoň dvojici partiářů s kopírákem pro každého hráče (ten pak originál partiáře odevzdá pro bulletin, kopii si ponechá pro sebe).</w:t>
      </w:r>
    </w:p>
    <w:p>
      <w:pPr>
        <w:pStyle w:val="Normal"/>
        <w:spacing w:before="120" w:after="0"/>
        <w:ind w:firstLine="709"/>
        <w:jc w:val="both"/>
        <w:rPr/>
      </w:pPr>
      <w:r>
        <w:rPr/>
        <w:t>Podle rozpisu soutěže pořadatel utkání zajistí kvalifikovaného rozhodčího (může to být i vedoucí družstva, pokud má rozhodcovskou kvalifikaci). V případě potřeby se pořadatel může obrátit se žádostí o zajištění kvalifikovaného rozhodčího na řídící orgán. Protože jsem žádnou takovou žádost neobdržel, předpokládám, že pořadatelé mají kvalifikované rozhodčí zajištěny. Nepodceňujte prosím tuto záležitost, rozhodčí je nutný, do zápisu o utkání budu vyžadovat, aby pořadatelé uvedli jméno a příjmení rozhodčího a jeho rozhodcovskou tří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KUTY</w:t>
      </w:r>
    </w:p>
    <w:p>
      <w:pPr>
        <w:pStyle w:val="Normal"/>
        <w:jc w:val="both"/>
        <w:rPr/>
      </w:pPr>
      <w:r>
        <w:rPr/>
        <w:t>Za přetrvávající nedostatky na soupisce uděluji pokutu 200,- Kč oddílu ŠO TJ VOKD Ostrava Poruba a 200,- Kč oddílu ŠK SŠŠ Staré Město „B“. Oba oddíly u svých hráčů bez osobního koefivientu na soupisce neuvedly výkonnostní třídy, čímž porušily čl. 3.5.1.d) Soutěžního řádu. Pokutu snížím o 50%, jestliže informace o výkonnostních třídách obdržím do neděle 9. října 20:00, kdy budu vydávat Zpravod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510" w:right="510" w:gutter="0" w:header="0" w:top="51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540"/>
        <w:gridCol w:w="1725"/>
        <w:gridCol w:w="505"/>
        <w:gridCol w:w="920"/>
        <w:gridCol w:w="676"/>
      </w:tblGrid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SK Prostějov Rtg-Ř:116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ýbort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skiv Nikola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čarová Ver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ášel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ýbort Domin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vrdík Micha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čoch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í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á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b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ávníčk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řil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er Kar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TJ Tatran Poštorná Rtg-Ř:162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álková An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 Zbyn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z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áhal Jos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ek Oska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veský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emz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us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ová Mart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tja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tja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níče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áb Radi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špor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jk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pov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0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TJ Dolní Benešov Rtg-Ř:143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ánek Miro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vřínek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eta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3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he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kuliš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ělás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eček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eňka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ebel Tade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lík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ěmec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ková M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udová Alžbět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uda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árek Štěpá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tat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5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ěmec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TJ Sokol Postoupky Rtg-Ř:167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vořá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váček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čeř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íček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nglová Ev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faj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ža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antora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šavý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8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halí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šavý Jindři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áš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ra Lud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dori Marco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ycháčková Pav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žák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vrátil Jos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Slavia Kroměříž Rtg-Ř:1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oupa Zden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chař Davi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choň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5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ence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ézl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ášková Pavl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sta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ümel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inková Ver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6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rá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BŠŠ + DDM Frýdek-Místek C Rtg-Ř:170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ka Joz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at Patr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áň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7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el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elková Michael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gner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turová Magdalé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oň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noš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4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jžíše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1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gnerová Karo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hovská Terez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rbatý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či Arbit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uwirth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iec Mateu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ole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ze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ŠK Boršice Rtg-Ř:16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áplav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 Ada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as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čík Lud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6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effer Er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effer Domin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áplava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učk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sk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4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ánek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5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SK Slavia Orlová Rtg-Ř:18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ová Terez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edz Patrycj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inowski Zbigniew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iak Marc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ová Karo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6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orek Luká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rková Magdalé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19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rek Marc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oš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ota Tomá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ůl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džoch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ošová H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oš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9.19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ika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ázek Lumí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5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íček Vladimí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škay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zy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ŠO TJ VOKD Ostrava-Poruba Rtg-Ř:15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Richar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pl Dalibo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man To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ýn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ýn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tana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olím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áh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iří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1.199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ášek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3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zda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ŠK SŠŠ Staré Město B Rtg-Ř:15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šová Šár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9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ň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álík Františ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jtík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áštík Davi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ek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vá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ková Mart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a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eš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húský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eš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ŠK Hodonín Rtg-Ř:149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čko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čko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íle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4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tič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áš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7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ufka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mída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vecký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čerková N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8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žík Jáchy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ŠK Lokomotiva Brno B Rtg-Ř:13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úník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šík Františ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čka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íková Markét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3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ha Samu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3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šar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ch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r Duš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8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510" w:right="510" w:gutter="0" w:header="0" w:top="510" w:footer="0" w:bottom="726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10" w:right="510" w:gutter="0" w:header="0" w:top="510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50:00Z</dcterms:created>
  <dc:creator>Uživatel</dc:creator>
  <dc:description/>
  <cp:keywords/>
  <dc:language>en-US</dc:language>
  <cp:lastModifiedBy>Uživatel</cp:lastModifiedBy>
  <dcterms:modified xsi:type="dcterms:W3CDTF">2005-10-09T20:42:00Z</dcterms:modified>
  <cp:revision>6</cp:revision>
  <dc:subject/>
  <dc:title>Úvodní Zpravodaj I</dc:title>
</cp:coreProperties>
</file>