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pravodaj ze závěrečného soustředění ELD skupiny A 21.-23.4.2006 ve Zl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4 21.04.2006</w:t>
        <w:tab/>
        <w:t>v 16.00 hodin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1</w:t>
        <w:tab/>
        <w:t>1 BŠŠ FRÝDEK-MÍSTEK "A"</w:t>
        <w:tab/>
        <w:tab/>
        <w:t>3 - 3</w:t>
        <w:tab/>
        <w:tab/>
        <w:t>8 TJ LOKOMOTIVA MOST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Jurčík Martin C</w:t>
        <w:tab/>
        <w:tab/>
        <w:t>2295</w:t>
        <w:tab/>
        <w:t>0 : 1</w:t>
        <w:tab/>
        <w:tab/>
        <w:t>Reitingerová Iveta</w:t>
        <w:tab/>
        <w:t>188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Rojíček Vojtěch</w:t>
        <w:tab/>
        <w:tab/>
        <w:t>2225</w:t>
        <w:tab/>
        <w:t>1 : 0</w:t>
        <w:tab/>
        <w:tab/>
        <w:t>Klement Lukáš</w:t>
        <w:tab/>
        <w:tab/>
        <w:t>17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tukner Šimon</w:t>
        <w:tab/>
        <w:tab/>
        <w:t>2130</w:t>
        <w:tab/>
        <w:t>1 : 0</w:t>
        <w:tab/>
        <w:tab/>
        <w:t>Řehák Jakub</w:t>
        <w:tab/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Pecha Tomáš</w:t>
        <w:tab/>
        <w:tab/>
        <w:tab/>
        <w:t>1952</w:t>
        <w:tab/>
        <w:t>0 : 1</w:t>
        <w:tab/>
        <w:tab/>
        <w:t>Tuma Jakub</w:t>
        <w:tab/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ovosádová Kristýna</w:t>
        <w:tab/>
        <w:t>1935</w:t>
        <w:tab/>
        <w:t>1 : 0</w:t>
        <w:tab/>
        <w:tab/>
        <w:t>Barannikov Jaroslav H</w:t>
        <w:tab/>
        <w:t>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avelek Tomáš</w:t>
        <w:tab/>
        <w:tab/>
        <w:t>1567</w:t>
        <w:tab/>
        <w:t>0 : 1</w:t>
        <w:tab/>
        <w:tab/>
        <w:t>Černý Josef</w:t>
        <w:tab/>
        <w:tab/>
        <w:tab/>
        <w:t>14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2</w:t>
        <w:tab/>
        <w:t>2 ŠK SŠŠ STARÉ MĚSTO</w:t>
        <w:tab/>
        <w:tab/>
        <w:t>4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1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7 TJ JISKRA HAVLÍČKŮV BROD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lát Vojtěch</w:t>
        <w:tab/>
        <w:tab/>
        <w:t>2167</w:t>
        <w:tab/>
        <w:t>1 : 0</w:t>
        <w:tab/>
        <w:tab/>
        <w:t>Kastner Vojtěch H</w:t>
        <w:tab/>
        <w:tab/>
        <w:t>19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Horsák Jan</w:t>
        <w:tab/>
        <w:tab/>
        <w:tab/>
        <w:t>2095</w:t>
        <w:tab/>
        <w:t>0 : 1</w:t>
        <w:tab/>
        <w:tab/>
        <w:t>Vala Filip</w:t>
        <w:tab/>
        <w:tab/>
        <w:tab/>
        <w:t>1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vouletý Pavel</w:t>
        <w:tab/>
        <w:tab/>
        <w:t>1996</w:t>
        <w:tab/>
        <w:t>1 : 0</w:t>
        <w:tab/>
        <w:tab/>
        <w:t>Somer Jakub</w:t>
        <w:tab/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Uřičář Jakub</w:t>
        <w:tab/>
        <w:tab/>
        <w:t>1982</w:t>
        <w:tab/>
        <w:t>1 : 0</w:t>
        <w:tab/>
        <w:tab/>
        <w:t>Reichel Tomáš</w:t>
        <w:tab/>
        <w:tab/>
        <w:t>165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5</w:t>
        <w:tab/>
        <w:t>Bálková Anna H</w:t>
        <w:tab/>
        <w:tab/>
        <w:t>1983</w:t>
        <w:tab/>
        <w:t>1 : 0</w:t>
        <w:tab/>
        <w:tab/>
        <w:t>Kocourková Zuzana</w:t>
        <w:tab/>
        <w:tab/>
        <w:t>15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míd Jan</w:t>
        <w:tab/>
        <w:tab/>
        <w:tab/>
        <w:t>1879</w:t>
        <w:tab/>
        <w:t>½ : ½</w:t>
        <w:tab/>
        <w:tab/>
        <w:t>Štukheil Martin</w:t>
        <w:tab/>
        <w:tab/>
        <w:t>1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3</w:t>
        <w:tab/>
        <w:t>3 ŠK ZLÍN</w:t>
        <w:tab/>
        <w:tab/>
        <w:tab/>
        <w:tab/>
        <w:t>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6 ŠACHKLUB SOKOL KLATOVY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nížil Cyril</w:t>
        <w:tab/>
        <w:tab/>
        <w:t>2181</w:t>
        <w:tab/>
        <w:t>½ : ½</w:t>
        <w:tab/>
        <w:tab/>
        <w:t>Palková Kateřina</w:t>
        <w:tab/>
        <w:tab/>
        <w:t>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rčál Michal</w:t>
        <w:tab/>
        <w:tab/>
        <w:t>2121</w:t>
        <w:tab/>
        <w:t>1 : 0</w:t>
        <w:tab/>
        <w:tab/>
        <w:t>Jonáš Václav</w:t>
        <w:tab/>
        <w:tab/>
        <w:t>190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</w:t>
        <w:tab/>
        <w:t>Roubalík Jakub</w:t>
        <w:tab/>
        <w:tab/>
        <w:t>2011</w:t>
        <w:tab/>
        <w:t>½ : ½</w:t>
        <w:tab/>
        <w:tab/>
        <w:t>Vlasák Lukáš H</w:t>
        <w:tab/>
        <w:tab/>
        <w:t>18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enkýř Martin</w:t>
        <w:tab/>
        <w:tab/>
        <w:t>1925</w:t>
        <w:tab/>
        <w:t>½ : ½</w:t>
        <w:tab/>
        <w:tab/>
        <w:t>Škut Michal</w:t>
        <w:tab/>
        <w:tab/>
        <w:tab/>
        <w:t>17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Šudoma Marek</w:t>
        <w:tab/>
        <w:tab/>
        <w:t>1412</w:t>
        <w:tab/>
        <w:t>1 : 0</w:t>
        <w:tab/>
        <w:tab/>
        <w:t>Škutová Sněžena</w:t>
        <w:tab/>
        <w:tab/>
        <w:t>15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lomazníková Barbora</w:t>
        <w:tab/>
        <w:t>0</w:t>
        <w:tab/>
        <w:t>0 : 1</w:t>
        <w:tab/>
        <w:tab/>
        <w:t>Škorvagová Martina</w:t>
        <w:tab/>
        <w:t>15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4</w:t>
        <w:tab/>
        <w:t>4 BŠŠ FRÝDEK-MÍSTEK "B"</w:t>
        <w:tab/>
        <w:tab/>
        <w:t>1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4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5 OAZA PRAHA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akús Pavel H</w:t>
        <w:tab/>
        <w:tab/>
        <w:t>2038</w:t>
        <w:tab/>
        <w:t>½ : ½</w:t>
        <w:tab/>
        <w:tab/>
        <w:t>Němcová Kateřina</w:t>
        <w:tab/>
        <w:tab/>
        <w:t>2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Mitura Karel</w:t>
        <w:tab/>
        <w:tab/>
        <w:t>1981</w:t>
        <w:tab/>
        <w:t>0 : 1</w:t>
        <w:tab/>
        <w:tab/>
        <w:t>Svoboda Václav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Rabatin Jakub</w:t>
        <w:tab/>
        <w:tab/>
        <w:t>1809</w:t>
        <w:tab/>
        <w:t>0 : 1</w:t>
        <w:tab/>
        <w:tab/>
        <w:t>Klecker Tadeáš</w:t>
        <w:tab/>
        <w:tab/>
        <w:t>18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ngner Jakub</w:t>
        <w:tab/>
        <w:tab/>
        <w:t>1556</w:t>
        <w:tab/>
        <w:t>0 : 1</w:t>
        <w:tab/>
        <w:tab/>
        <w:t>Bílek Martin</w:t>
        <w:tab/>
        <w:tab/>
        <w:t>17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Miturová Magdaléna</w:t>
        <w:tab/>
        <w:t>1544</w:t>
        <w:tab/>
        <w:t>0 : 1</w:t>
        <w:tab/>
        <w:tab/>
        <w:t>Němec Václav</w:t>
        <w:tab/>
        <w:tab/>
        <w:t>167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Langnerová Karolína</w:t>
        <w:tab/>
        <w:t>1402</w:t>
        <w:tab/>
        <w:t>1 : 0</w:t>
        <w:tab/>
        <w:tab/>
        <w:t>Němcová Karolína</w:t>
        <w:tab/>
        <w:tab/>
        <w:t>1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5 22.04.2006</w:t>
        <w:tab/>
        <w:t>v 8.30 hodin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1</w:t>
        <w:tab/>
        <w:t>7 TJ JISKRA HAVLÍČKŮV BROD</w:t>
        <w:tab/>
        <w:t>2 - 4</w:t>
        <w:tab/>
        <w:tab/>
        <w:t>1 BŠŠ FRÝDEK-MÍSTEK "A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astner Vojtěch H</w:t>
        <w:tab/>
        <w:tab/>
        <w:t>1988</w:t>
        <w:tab/>
        <w:t>0 : 1</w:t>
        <w:tab/>
        <w:tab/>
        <w:t>Jurčík Martin C</w:t>
        <w:tab/>
        <w:tab/>
        <w:t>2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Vala Filip</w:t>
        <w:tab/>
        <w:tab/>
        <w:tab/>
        <w:t>1874</w:t>
        <w:tab/>
        <w:t>0 : 1</w:t>
        <w:tab/>
        <w:tab/>
        <w:t>Rojíček Vojtěch</w:t>
        <w:tab/>
        <w:tab/>
        <w:t>222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</w:t>
        <w:tab/>
        <w:t>Somer Jakub</w:t>
        <w:tab/>
        <w:tab/>
        <w:tab/>
        <w:t>1810</w:t>
        <w:tab/>
        <w:t>0 : 1</w:t>
        <w:tab/>
        <w:tab/>
        <w:t>Štukner Šimon</w:t>
        <w:tab/>
        <w:tab/>
        <w:t>2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Reichel Tomáš</w:t>
        <w:tab/>
        <w:tab/>
        <w:t>1650</w:t>
        <w:tab/>
        <w:t>½ : ½</w:t>
        <w:tab/>
        <w:tab/>
        <w:t>Pecha Tomáš</w:t>
        <w:tab/>
        <w:tab/>
        <w:tab/>
        <w:t>19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courková Zuzana</w:t>
        <w:tab/>
        <w:tab/>
        <w:t>1578</w:t>
        <w:tab/>
        <w:t>1 : 0</w:t>
        <w:tab/>
        <w:tab/>
        <w:t>Novosádová Kristýna</w:t>
        <w:tab/>
        <w:t>19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tukheil Martin</w:t>
        <w:tab/>
        <w:tab/>
        <w:t>1473</w:t>
        <w:tab/>
        <w:t>½ : ½</w:t>
        <w:tab/>
        <w:tab/>
        <w:t>Pavelek Tomáš</w:t>
        <w:tab/>
        <w:tab/>
        <w:t>15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2</w:t>
        <w:tab/>
        <w:t>8 TJ LOKOMOTIVA MOST</w:t>
        <w:tab/>
        <w:tab/>
        <w:t>2 - 4</w:t>
        <w:tab/>
        <w:tab/>
        <w:t>2 ŠK SŠŠ STARÉ MĚSTO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eitingerová Iveta</w:t>
        <w:tab/>
        <w:t>1889</w:t>
        <w:tab/>
        <w:t>½ : ½</w:t>
        <w:tab/>
        <w:tab/>
        <w:t>Plát Vojtěch</w:t>
        <w:tab/>
        <w:tab/>
        <w:t>21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lement Lukáš</w:t>
        <w:tab/>
        <w:tab/>
        <w:t>1764</w:t>
        <w:tab/>
        <w:t>0 : 1</w:t>
        <w:tab/>
        <w:tab/>
        <w:t>Horsák Jan</w:t>
        <w:tab/>
        <w:tab/>
        <w:tab/>
        <w:t>20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Řehák Jakub</w:t>
        <w:tab/>
        <w:tab/>
        <w:tab/>
        <w:t>1735</w:t>
        <w:tab/>
        <w:t>½ : ½</w:t>
        <w:tab/>
        <w:tab/>
        <w:t>Dvouletý Pavel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Tuma Jakub</w:t>
        <w:tab/>
        <w:tab/>
        <w:tab/>
        <w:t>1669</w:t>
        <w:tab/>
        <w:t>0 : 1</w:t>
        <w:tab/>
        <w:tab/>
        <w:t>Uřičář Jakub</w:t>
        <w:tab/>
        <w:tab/>
        <w:t>19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arannikov Jaroslav H</w:t>
        <w:tab/>
        <w:t>1620</w:t>
        <w:tab/>
        <w:t>1 : 0</w:t>
        <w:tab/>
        <w:tab/>
        <w:t>Bálková Anna H</w:t>
        <w:tab/>
        <w:tab/>
        <w:t>198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Černý Josef</w:t>
        <w:tab/>
        <w:tab/>
        <w:tab/>
        <w:t>1499</w:t>
        <w:tab/>
        <w:t>0 : 1</w:t>
        <w:tab/>
        <w:tab/>
        <w:t>Šmíd Jan</w:t>
        <w:tab/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5.3</w:t>
        <w:tab/>
        <w:t>5 OAZA PRAHA</w:t>
        <w:tab/>
        <w:tab/>
        <w:tab/>
        <w:t>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ab/>
        <w:t>3 ŠK ZLÍN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Němcová Kateřina</w:t>
        <w:tab/>
        <w:tab/>
        <w:t>2158</w:t>
        <w:tab/>
        <w:t>½ : ½</w:t>
        <w:tab/>
        <w:tab/>
        <w:t>Ponížil Cyril</w:t>
        <w:tab/>
        <w:tab/>
        <w:t>21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voboda Václav</w:t>
        <w:tab/>
        <w:tab/>
        <w:t>1968</w:t>
        <w:tab/>
        <w:t>½ : ½</w:t>
        <w:tab/>
        <w:tab/>
        <w:t>Krčál Michal</w:t>
        <w:tab/>
        <w:tab/>
        <w:t>21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cker Tadeáš</w:t>
        <w:tab/>
        <w:tab/>
        <w:t>1899</w:t>
        <w:tab/>
        <w:t>½ : ½</w:t>
        <w:tab/>
        <w:tab/>
        <w:t>Roubalík Jakub</w:t>
        <w:tab/>
        <w:tab/>
        <w:t>20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Bílek Martin</w:t>
        <w:tab/>
        <w:tab/>
        <w:t>1776</w:t>
        <w:tab/>
        <w:t>1 : 0</w:t>
        <w:tab/>
        <w:tab/>
        <w:t>Šenkýř Martin</w:t>
        <w:tab/>
        <w:tab/>
        <w:t>19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ěmec Václav</w:t>
        <w:tab/>
        <w:tab/>
        <w:t>1679</w:t>
        <w:tab/>
        <w:t>0 : 1</w:t>
        <w:tab/>
        <w:tab/>
        <w:t>Šudoma Marek</w:t>
        <w:tab/>
        <w:tab/>
        <w:t>14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ěmcová Karolína</w:t>
        <w:tab/>
        <w:tab/>
        <w:t>1702</w:t>
        <w:tab/>
        <w:t>0 : 1</w:t>
        <w:tab/>
        <w:tab/>
        <w:t>Kolomazníková Barbora</w:t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4</w:t>
        <w:tab/>
        <w:t>6 ŠACHKLUB SOKOL KLATOVY</w:t>
        <w:tab/>
        <w:t>3 - 3</w:t>
        <w:tab/>
        <w:tab/>
        <w:t>4 BŠŠ FRÝDEK-MÍSTEK "B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alková Kateřina</w:t>
        <w:tab/>
        <w:tab/>
        <w:t>1837</w:t>
        <w:tab/>
        <w:t>0 : 1</w:t>
        <w:tab/>
        <w:tab/>
        <w:t>Rakús Pavel H</w:t>
        <w:tab/>
        <w:tab/>
        <w:t>203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Jonáš Václav</w:t>
        <w:tab/>
        <w:tab/>
        <w:t>1900</w:t>
        <w:tab/>
        <w:t>½ : ½</w:t>
        <w:tab/>
        <w:tab/>
        <w:t>Mitura Karel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Vlasák Lukáš H</w:t>
        <w:tab/>
        <w:tab/>
        <w:t>1875</w:t>
        <w:tab/>
        <w:t>1 : 0</w:t>
        <w:tab/>
        <w:tab/>
        <w:t>Rabatin Jakub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kut Michal</w:t>
        <w:tab/>
        <w:tab/>
        <w:tab/>
        <w:t>1724</w:t>
        <w:tab/>
        <w:t>1 : 0</w:t>
        <w:tab/>
        <w:tab/>
        <w:t>Langner Jakub</w:t>
        <w:tab/>
        <w:tab/>
        <w:t>15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guyen Dinh</w:t>
        <w:tab/>
        <w:tab/>
        <w:tab/>
        <w:t>1656</w:t>
        <w:tab/>
        <w:t>0 : 1</w:t>
        <w:tab/>
        <w:tab/>
        <w:t>Miturová Magdaléna</w:t>
        <w:tab/>
        <w:t>154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korvagová Martina</w:t>
        <w:tab/>
        <w:t>1540</w:t>
        <w:tab/>
        <w:t>½ : ½</w:t>
        <w:tab/>
        <w:tab/>
        <w:t>Langnerová Karolína</w:t>
        <w:tab/>
        <w:t>14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6 22.04.2006 v 15.00 hodin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6.1</w:t>
        <w:tab/>
        <w:t>1 BŠŠ FRÝDEK-MÍSTEK "A"</w:t>
        <w:tab/>
        <w:tab/>
        <w:t>4 - 2</w:t>
        <w:tab/>
        <w:tab/>
        <w:t>6 ŠACHKLUB SOKOL KLATOVY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Jurčík Martin C</w:t>
        <w:tab/>
        <w:tab/>
        <w:t>2295</w:t>
        <w:tab/>
        <w:t>½ : ½</w:t>
        <w:tab/>
        <w:tab/>
        <w:t>Palková Kateřina</w:t>
        <w:tab/>
        <w:tab/>
        <w:t>18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ojíček Vojtěch</w:t>
        <w:tab/>
        <w:tab/>
        <w:t>2225</w:t>
        <w:tab/>
        <w:t>1 : 0</w:t>
        <w:tab/>
        <w:tab/>
        <w:t>Jonáš Václav</w:t>
        <w:tab/>
        <w:tab/>
        <w:t>19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tukner Šimon</w:t>
        <w:tab/>
        <w:tab/>
        <w:t>2130</w:t>
        <w:tab/>
        <w:t>½ : ½</w:t>
        <w:tab/>
        <w:tab/>
        <w:t>Vlasák Lukáš H</w:t>
        <w:tab/>
        <w:tab/>
        <w:t>18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Pecha Tomáš</w:t>
        <w:tab/>
        <w:tab/>
        <w:tab/>
        <w:t>1952</w:t>
        <w:tab/>
        <w:t>1 : 0</w:t>
        <w:tab/>
        <w:tab/>
        <w:t>Škut Michal</w:t>
        <w:tab/>
        <w:tab/>
        <w:tab/>
        <w:t>17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ovosádová Kristýna</w:t>
        <w:tab/>
        <w:t>1935</w:t>
        <w:tab/>
        <w:t>1 : 0</w:t>
        <w:tab/>
        <w:tab/>
        <w:t>Nguyen Dinh</w:t>
        <w:tab/>
        <w:tab/>
        <w:tab/>
        <w:t>16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avelek Tomáš</w:t>
        <w:tab/>
        <w:tab/>
        <w:t>1567</w:t>
        <w:tab/>
        <w:t>0 : 1</w:t>
        <w:tab/>
        <w:tab/>
        <w:t>Škutová Sněžena</w:t>
        <w:tab/>
        <w:tab/>
        <w:t>15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6.2</w:t>
        <w:tab/>
        <w:t>2 ŠK SŠŠ STARÉ MĚSTO</w:t>
        <w:tab/>
        <w:tab/>
        <w:t>3 - 3</w:t>
        <w:tab/>
        <w:tab/>
        <w:t>5 OAZA PRAHA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lát Vojtěch</w:t>
        <w:tab/>
        <w:tab/>
        <w:t>2167</w:t>
        <w:tab/>
        <w:t>0 : 1</w:t>
        <w:tab/>
        <w:tab/>
        <w:t>Němcová Kateřina</w:t>
        <w:tab/>
        <w:tab/>
        <w:t>215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Horsák Jan</w:t>
        <w:tab/>
        <w:tab/>
        <w:tab/>
        <w:t>2095</w:t>
        <w:tab/>
        <w:t>½ : ½</w:t>
        <w:tab/>
        <w:tab/>
        <w:t>Svoboda Václav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vouletý Pavel</w:t>
        <w:tab/>
        <w:tab/>
        <w:t>1996</w:t>
        <w:tab/>
        <w:t>½ : ½</w:t>
        <w:tab/>
        <w:tab/>
        <w:t>Klecker Tadeáš</w:t>
        <w:tab/>
        <w:tab/>
        <w:t>189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</w:t>
        <w:tab/>
        <w:t>Uřičář Jakub</w:t>
        <w:tab/>
        <w:tab/>
        <w:t>1982</w:t>
        <w:tab/>
        <w:t>1 : 0</w:t>
        <w:tab/>
        <w:tab/>
        <w:t>Bílek Martin</w:t>
        <w:tab/>
        <w:tab/>
        <w:t>17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álková Anna H</w:t>
        <w:tab/>
        <w:tab/>
        <w:t>1983</w:t>
        <w:tab/>
        <w:t>1 : 0</w:t>
        <w:tab/>
        <w:tab/>
        <w:t>Němec Václav</w:t>
        <w:tab/>
        <w:tab/>
        <w:t>16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míd Jan</w:t>
        <w:tab/>
        <w:tab/>
        <w:tab/>
        <w:t>1879</w:t>
        <w:tab/>
        <w:t>0 : 1</w:t>
        <w:tab/>
        <w:tab/>
        <w:t>Němcová Karolína</w:t>
        <w:tab/>
        <w:tab/>
        <w:t>17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6.3</w:t>
        <w:tab/>
        <w:t>3 ŠK ZLÍN</w:t>
        <w:tab/>
        <w:tab/>
        <w:tab/>
        <w:tab/>
        <w:t>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8 TJ LOKOMOTIVA MOST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nížil Cyril</w:t>
        <w:tab/>
        <w:tab/>
        <w:t>2181</w:t>
        <w:tab/>
        <w:t>½ : ½</w:t>
        <w:tab/>
        <w:tab/>
        <w:t>Reitingerová Iveta</w:t>
        <w:tab/>
        <w:t>188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Krčál Michal</w:t>
        <w:tab/>
        <w:tab/>
        <w:t>2121</w:t>
        <w:tab/>
        <w:t>1 : 0</w:t>
        <w:tab/>
        <w:tab/>
        <w:t>Klement Lukáš</w:t>
        <w:tab/>
        <w:tab/>
        <w:t>17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Roubalík Jakub</w:t>
        <w:tab/>
        <w:tab/>
        <w:t>2011</w:t>
        <w:tab/>
        <w:t>1 : 0</w:t>
        <w:tab/>
        <w:tab/>
        <w:t>Řehák Jakub</w:t>
        <w:tab/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enkýř Martin</w:t>
        <w:tab/>
        <w:tab/>
        <w:t>1925</w:t>
        <w:tab/>
        <w:t>1 : 0</w:t>
        <w:tab/>
        <w:tab/>
        <w:t>Tuma Jakub</w:t>
        <w:tab/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Šudoma Marek</w:t>
        <w:tab/>
        <w:tab/>
        <w:t>1412</w:t>
        <w:tab/>
        <w:t>0 : 1</w:t>
        <w:tab/>
        <w:tab/>
        <w:t>Barannikov Jaroslav H</w:t>
        <w:tab/>
        <w:t>16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lomazníková Barbora</w:t>
        <w:tab/>
        <w:t>0</w:t>
        <w:tab/>
        <w:t>0 : 1</w:t>
        <w:tab/>
        <w:tab/>
        <w:t>Černý Josef</w:t>
        <w:tab/>
        <w:tab/>
        <w:tab/>
        <w:t>14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6.4</w:t>
        <w:tab/>
        <w:t>4 BŠŠ FRÝDEK-MÍSTEK "B"</w:t>
        <w:tab/>
        <w:tab/>
        <w:t>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7 TJ JISKRA HAVLÍČKŮV BROD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akús Pavel H</w:t>
        <w:tab/>
        <w:tab/>
        <w:t>2038</w:t>
        <w:tab/>
        <w:t>½ : ½</w:t>
        <w:tab/>
        <w:tab/>
        <w:t>Kastner Vojtěch H</w:t>
        <w:tab/>
        <w:tab/>
        <w:t>19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Mitura Karel</w:t>
        <w:tab/>
        <w:tab/>
        <w:t>1981</w:t>
        <w:tab/>
        <w:t>1 : 0</w:t>
        <w:tab/>
        <w:tab/>
        <w:t>Vala Filip</w:t>
        <w:tab/>
        <w:tab/>
        <w:tab/>
        <w:t>18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Rabatin Jakub</w:t>
        <w:tab/>
        <w:tab/>
        <w:t>1809</w:t>
        <w:tab/>
        <w:t>0 : 1</w:t>
        <w:tab/>
        <w:tab/>
        <w:t>Somer Jakub</w:t>
        <w:tab/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ngner Jakub</w:t>
        <w:tab/>
        <w:tab/>
        <w:t>1556</w:t>
        <w:tab/>
        <w:t>0 : 1</w:t>
        <w:tab/>
        <w:tab/>
        <w:t>Reichel Tomáš</w:t>
        <w:tab/>
        <w:tab/>
        <w:t>165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5</w:t>
        <w:tab/>
        <w:t>Miturová Magdaléna</w:t>
        <w:tab/>
        <w:t>1544</w:t>
        <w:tab/>
        <w:t>1 : 0</w:t>
        <w:tab/>
        <w:tab/>
        <w:t>Kocourková Zuzana</w:t>
        <w:tab/>
        <w:tab/>
        <w:t>157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Langnerová Karolína</w:t>
        <w:tab/>
        <w:t>1402</w:t>
        <w:tab/>
        <w:t>0 : 1</w:t>
        <w:tab/>
        <w:tab/>
        <w:t>Štukheil Martin</w:t>
        <w:tab/>
        <w:tab/>
        <w:t>14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7 23.04.2006 v 8.00 hodin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7.1</w:t>
        <w:tab/>
        <w:t>5 OAZA PRAHA</w:t>
        <w:tab/>
        <w:tab/>
        <w:tab/>
        <w:t>2 - 4</w:t>
        <w:tab/>
        <w:tab/>
        <w:t>1 BŠŠ FRÝDEK-MÍSTEK "A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Němcová Kateřina</w:t>
        <w:tab/>
        <w:tab/>
        <w:t>2158</w:t>
        <w:tab/>
        <w:t>½ : ½</w:t>
        <w:tab/>
        <w:tab/>
        <w:t>Jurčík Martin C</w:t>
        <w:tab/>
        <w:tab/>
        <w:t>22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Svoboda Václav</w:t>
        <w:tab/>
        <w:tab/>
        <w:t>1968</w:t>
        <w:tab/>
        <w:t>1 : 0</w:t>
        <w:tab/>
        <w:tab/>
        <w:t>Rojíček Vojtěch</w:t>
        <w:tab/>
        <w:tab/>
        <w:t>22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Klecker Tadeáš</w:t>
        <w:tab/>
        <w:tab/>
        <w:t>1899</w:t>
        <w:tab/>
        <w:t>0 : 1</w:t>
        <w:tab/>
        <w:tab/>
        <w:t>Kočiščák Jiří</w:t>
        <w:tab/>
        <w:tab/>
        <w:t>20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Bílek Martin</w:t>
        <w:tab/>
        <w:tab/>
        <w:t>1776</w:t>
        <w:tab/>
        <w:t>0 : 1</w:t>
        <w:tab/>
        <w:tab/>
        <w:t>Štukner Šimon</w:t>
        <w:tab/>
        <w:tab/>
        <w:t>2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Němec Václav</w:t>
        <w:tab/>
        <w:tab/>
        <w:t>1679</w:t>
        <w:tab/>
        <w:t>½ : ½</w:t>
        <w:tab/>
        <w:tab/>
        <w:t>Pecha Tomáš</w:t>
        <w:tab/>
        <w:tab/>
        <w:tab/>
        <w:t>19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Němcová Karolína</w:t>
        <w:tab/>
        <w:tab/>
        <w:t>1702</w:t>
        <w:tab/>
        <w:t>0 : 1</w:t>
        <w:tab/>
        <w:tab/>
        <w:t>Novosádová Kristýna</w:t>
        <w:tab/>
        <w:t>19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7.2</w:t>
        <w:tab/>
        <w:t>6 ŠACHKLUB SOKOL KLATOVY</w:t>
        <w:tab/>
        <w:t>2 - 4</w:t>
        <w:tab/>
        <w:t>2 ŠK SŠŠ STARÉ MĚSTO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alková Kateřina</w:t>
        <w:tab/>
        <w:tab/>
        <w:t>1837</w:t>
        <w:tab/>
        <w:t>1 : 0</w:t>
        <w:tab/>
        <w:tab/>
        <w:t>Plát Vojtěch</w:t>
        <w:tab/>
        <w:tab/>
        <w:t>21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Jonáš Václav</w:t>
        <w:tab/>
        <w:tab/>
        <w:t>1900</w:t>
        <w:tab/>
        <w:t>½ : ½</w:t>
        <w:tab/>
        <w:tab/>
        <w:t>Horsák Jan</w:t>
        <w:tab/>
        <w:tab/>
        <w:tab/>
        <w:t>20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Vlasák Lukáš H</w:t>
        <w:tab/>
        <w:tab/>
        <w:t>1875</w:t>
        <w:tab/>
        <w:t>½ : ½</w:t>
        <w:tab/>
        <w:tab/>
        <w:t>Dvouletý Pavel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Škut Michal</w:t>
        <w:tab/>
        <w:tab/>
        <w:tab/>
        <w:t>1724</w:t>
        <w:tab/>
        <w:t>0 : 1</w:t>
        <w:tab/>
        <w:tab/>
        <w:t>Uřičář Jakub</w:t>
        <w:tab/>
        <w:tab/>
        <w:t>198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5</w:t>
        <w:tab/>
        <w:t>Nguyen Dinh</w:t>
        <w:tab/>
        <w:tab/>
        <w:tab/>
        <w:t>1656</w:t>
        <w:tab/>
        <w:t>0 : 1</w:t>
        <w:tab/>
        <w:tab/>
        <w:t>Bálková Anna H</w:t>
        <w:tab/>
        <w:tab/>
        <w:t>19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korvagová Martina</w:t>
        <w:tab/>
        <w:t>1540</w:t>
        <w:tab/>
        <w:t>0 : 1</w:t>
        <w:tab/>
        <w:tab/>
        <w:t>Šmíd Jan</w:t>
        <w:tab/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7.3</w:t>
        <w:tab/>
        <w:t>7 TJ JISKRA HAVLÍČKŮV BROD</w:t>
        <w:tab/>
        <w:t>1 - 5</w:t>
        <w:tab/>
        <w:tab/>
        <w:t>3 ŠK ZLÍN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astner Vojtěch H</w:t>
        <w:tab/>
        <w:tab/>
        <w:t>1988</w:t>
        <w:tab/>
        <w:t>0 : 1</w:t>
        <w:tab/>
        <w:tab/>
        <w:t>Ponížil Cyril</w:t>
        <w:tab/>
        <w:tab/>
        <w:t>21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Vala Filip</w:t>
        <w:tab/>
        <w:tab/>
        <w:tab/>
        <w:t>1874</w:t>
        <w:tab/>
        <w:t>0 : 1</w:t>
        <w:tab/>
        <w:tab/>
        <w:t>Krčál Michal</w:t>
        <w:tab/>
        <w:tab/>
        <w:t>212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</w:t>
        <w:tab/>
        <w:t>Somer Jakub</w:t>
        <w:tab/>
        <w:tab/>
        <w:tab/>
        <w:t>1810</w:t>
        <w:tab/>
        <w:t>0 : 1</w:t>
        <w:tab/>
        <w:tab/>
        <w:t>Roubalík Jakub</w:t>
        <w:tab/>
        <w:tab/>
        <w:t>20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Reichel Tomáš</w:t>
        <w:tab/>
        <w:tab/>
        <w:t>1650</w:t>
        <w:tab/>
        <w:t>½ : ½</w:t>
        <w:tab/>
        <w:tab/>
        <w:t>Šenkýř Martin</w:t>
        <w:tab/>
        <w:tab/>
        <w:t>19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Kocourková Zuzana</w:t>
        <w:tab/>
        <w:tab/>
        <w:t>1578</w:t>
        <w:tab/>
        <w:t>½ : ½</w:t>
        <w:tab/>
        <w:tab/>
        <w:t>Šudoma Marek</w:t>
        <w:tab/>
        <w:tab/>
        <w:t>14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Štukheil Martin</w:t>
        <w:tab/>
        <w:tab/>
        <w:t>1473</w:t>
        <w:tab/>
        <w:t>0 : 1</w:t>
        <w:tab/>
        <w:tab/>
        <w:t>Kolomazníková Barbora</w:t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7.4</w:t>
        <w:tab/>
        <w:t>8 TJ LOKOMOTIVA MOST</w:t>
        <w:tab/>
        <w:tab/>
        <w:t>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4 BŠŠ FRÝDEK-MÍSTEK "B"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</w:t>
        <w:tab/>
        <w:t>Reitingerová Iveta</w:t>
        <w:tab/>
        <w:t>1889</w:t>
        <w:tab/>
        <w:t>0 : 1</w:t>
        <w:tab/>
        <w:tab/>
        <w:t>Rakús Pavel H</w:t>
        <w:tab/>
        <w:tab/>
        <w:t>20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lement Lukáš</w:t>
        <w:tab/>
        <w:tab/>
        <w:t>1764</w:t>
        <w:tab/>
        <w:t>0 : 1</w:t>
        <w:tab/>
        <w:tab/>
        <w:t>Mitura Karel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Řehák Jakub</w:t>
        <w:tab/>
        <w:tab/>
        <w:tab/>
        <w:t>1735</w:t>
        <w:tab/>
        <w:t>½ : ½</w:t>
        <w:tab/>
        <w:tab/>
        <w:t>Rabatin Jakub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Tuma Jakub</w:t>
        <w:tab/>
        <w:tab/>
        <w:tab/>
        <w:t>1669</w:t>
        <w:tab/>
        <w:t>1 : 0</w:t>
        <w:tab/>
        <w:tab/>
        <w:t>Langner Jakub</w:t>
        <w:tab/>
        <w:tab/>
        <w:t>15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arannikov Jaroslav H</w:t>
        <w:tab/>
        <w:t>1620</w:t>
        <w:tab/>
        <w:t>1 : 0</w:t>
        <w:tab/>
        <w:tab/>
        <w:t>Miturová Magdaléna</w:t>
        <w:tab/>
        <w:t>154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</w:t>
        <w:tab/>
        <w:t>Černý Josef</w:t>
        <w:tab/>
        <w:tab/>
        <w:tab/>
        <w:t>1499</w:t>
        <w:tab/>
        <w:t>1 : 0</w:t>
        <w:tab/>
        <w:tab/>
        <w:t>Langnerová Karolína</w:t>
        <w:tab/>
        <w:t>14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Konečné pořadí sk. A – ročník 2005/2006  </w:t>
      </w:r>
      <w:r>
        <w:rPr>
          <w:rFonts w:cs="Courier New" w:ascii="Courier New" w:hAnsi="Courier New"/>
          <w:b/>
          <w:bCs/>
          <w:sz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.</w:t>
        <w:tab/>
        <w:t>Tým</w:t>
        <w:tab/>
        <w:tab/>
        <w:tab/>
        <w:tab/>
        <w:tab/>
        <w:t>Part.</w:t>
        <w:tab/>
        <w:t>+</w:t>
        <w:tab/>
        <w:t>=</w:t>
        <w:tab/>
        <w:t>-</w:t>
        <w:tab/>
        <w:t>MP3</w:t>
        <w:tab/>
        <w:t>Bod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 BŠŠ FRÝDEK-MÍSTEK "A"</w:t>
        <w:tab/>
        <w:tab/>
        <w:t>7</w:t>
        <w:tab/>
        <w:t>6</w:t>
        <w:tab/>
        <w:t>1</w:t>
        <w:tab/>
        <w:t>0</w:t>
        <w:tab/>
        <w:t>19</w:t>
        <w:tab/>
        <w:t>26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 ŠK SŠŠ STARÉ MĚSTO</w:t>
        <w:tab/>
        <w:tab/>
        <w:tab/>
        <w:t>7</w:t>
        <w:tab/>
        <w:t>5</w:t>
        <w:tab/>
        <w:t>1</w:t>
        <w:tab/>
        <w:t>1</w:t>
        <w:tab/>
        <w:t>16</w:t>
        <w:tab/>
        <w:t>2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  ŠK ZLÍN</w:t>
        <w:tab/>
        <w:tab/>
        <w:tab/>
        <w:tab/>
        <w:tab/>
        <w:t>7</w:t>
        <w:tab/>
        <w:t>5</w:t>
        <w:tab/>
        <w:t>0</w:t>
        <w:tab/>
        <w:t>2</w:t>
        <w:tab/>
        <w:t>15</w:t>
        <w:tab/>
        <w:t>2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4.  OAZA PRAHA</w:t>
        <w:tab/>
        <w:tab/>
        <w:tab/>
        <w:tab/>
        <w:t>7</w:t>
        <w:tab/>
        <w:t>4</w:t>
        <w:tab/>
        <w:t>1</w:t>
        <w:tab/>
        <w:t>2</w:t>
        <w:tab/>
        <w:t>13</w:t>
        <w:tab/>
        <w:t>25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 TJ LOKOMOTIVA MOST</w:t>
        <w:tab/>
        <w:tab/>
        <w:tab/>
        <w:t>7</w:t>
        <w:tab/>
        <w:t>2</w:t>
        <w:tab/>
        <w:t>1</w:t>
        <w:tab/>
        <w:t>4</w:t>
        <w:tab/>
        <w:t>7</w:t>
        <w:tab/>
        <w:t>19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TJ JISKRA HAVLÍČKŮV BROD</w:t>
        <w:tab/>
        <w:tab/>
        <w:t>7</w:t>
        <w:tab/>
        <w:t>2</w:t>
        <w:tab/>
        <w:t>0</w:t>
        <w:tab/>
        <w:t>5</w:t>
        <w:tab/>
        <w:t>6</w:t>
        <w:tab/>
        <w:t>14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 ŠACHKLUB SOKOL KLATOVY</w:t>
        <w:tab/>
        <w:tab/>
        <w:t>7</w:t>
        <w:tab/>
        <w:t>1</w:t>
        <w:tab/>
        <w:t>1</w:t>
        <w:tab/>
        <w:t>5</w:t>
        <w:tab/>
        <w:t>4</w:t>
        <w:tab/>
        <w:t>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 BŠŠ FRÝDEK-MÍSTEK "B"</w:t>
        <w:tab/>
        <w:tab/>
        <w:t>7</w:t>
        <w:tab/>
        <w:t>0</w:t>
        <w:tab/>
        <w:t>1</w:t>
        <w:tab/>
        <w:t>6</w:t>
        <w:tab/>
        <w:t>1</w:t>
        <w:tab/>
        <w:t>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iří Siebenbűrger</w:t>
      </w:r>
    </w:p>
    <w:p>
      <w:pPr>
        <w:pStyle w:val="Heading"/>
        <w:rPr/>
      </w:pPr>
      <w:r>
        <w:rPr/>
        <w:t>Zpravodaj ze závěrečného soustředění ELD skupiny B 21.-23.4.2006 ve Zl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4 21.04.2006</w:t>
        <w:tab/>
        <w:t>v 16.00 hodin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1</w:t>
        <w:tab/>
        <w:t>1 A64 GRYGOV</w:t>
        <w:tab/>
        <w:tab/>
        <w:tab/>
        <w:t>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8 DESKO LIBEREC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ureš Jaroslav H</w:t>
        <w:tab/>
        <w:tab/>
        <w:t>2090</w:t>
        <w:tab/>
        <w:t>1 : 0</w:t>
        <w:tab/>
        <w:tab/>
        <w:t>Oreský Jan H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nevajs Heřman</w:t>
        <w:tab/>
        <w:tab/>
        <w:t>1910</w:t>
        <w:tab/>
        <w:t>0 : 1</w:t>
        <w:tab/>
        <w:tab/>
        <w:t>Braun Marek</w:t>
        <w:tab/>
        <w:tab/>
        <w:tab/>
        <w:t>18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oubek Tomáš</w:t>
        <w:tab/>
        <w:tab/>
        <w:t>1865</w:t>
        <w:tab/>
        <w:t>1 : 0</w:t>
        <w:tab/>
        <w:tab/>
        <w:t>Sirota Sergej</w:t>
        <w:tab/>
        <w:tab/>
        <w:t>17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ysloužil Lukáš</w:t>
        <w:tab/>
        <w:tab/>
        <w:t>1883</w:t>
        <w:tab/>
        <w:t>½ : ½</w:t>
        <w:tab/>
        <w:tab/>
        <w:t>Slažanský Martin</w:t>
        <w:tab/>
        <w:tab/>
        <w:t>17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Šnevajs Matěj</w:t>
        <w:tab/>
        <w:tab/>
        <w:t>0</w:t>
        <w:tab/>
        <w:t>0 : 1</w:t>
        <w:tab/>
        <w:tab/>
        <w:t>Braun Tomáš</w:t>
        <w:tab/>
        <w:tab/>
        <w:tab/>
        <w:t>1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Sukaný Albert</w:t>
        <w:tab/>
        <w:tab/>
        <w:t>0</w:t>
        <w:tab/>
        <w:t>0 : 1</w:t>
        <w:tab/>
        <w:tab/>
        <w:t>Kopalová Zuzana</w:t>
        <w:tab/>
        <w:tab/>
        <w:t>1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2</w:t>
        <w:tab/>
        <w:t>2 ZŠ BRANKOVICE</w:t>
        <w:tab/>
        <w:tab/>
        <w:tab/>
        <w:t>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7 SOKOL TÁBOR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Hejný Jaroslav</w:t>
        <w:tab/>
        <w:tab/>
        <w:t>2073</w:t>
        <w:tab/>
        <w:t>1 : 0</w:t>
        <w:tab/>
        <w:tab/>
        <w:t>Cuhra Martin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uchynka Lukáš H</w:t>
        <w:tab/>
        <w:tab/>
        <w:t>2099</w:t>
        <w:tab/>
        <w:t>0 : 1</w:t>
        <w:tab/>
        <w:tab/>
        <w:t>Belec Mikoláš H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ťastný Radek</w:t>
        <w:tab/>
        <w:tab/>
        <w:t>1994</w:t>
        <w:tab/>
        <w:t>1 : 0</w:t>
        <w:tab/>
        <w:tab/>
        <w:t>Krška Vojtěch</w:t>
        <w:tab/>
        <w:tab/>
        <w:t>17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Čuprová Iva</w:t>
        <w:tab/>
        <w:tab/>
        <w:tab/>
        <w:t>1617</w:t>
        <w:tab/>
        <w:t>0 : 1</w:t>
        <w:tab/>
        <w:tab/>
        <w:t>Odehnalová Leona</w:t>
        <w:tab/>
        <w:tab/>
        <w:t>1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Zavadil Roman</w:t>
        <w:tab/>
        <w:tab/>
        <w:t>1548</w:t>
        <w:tab/>
        <w:t>1 : 0</w:t>
        <w:tab/>
        <w:tab/>
        <w:t>Válek Tomáš</w:t>
        <w:tab/>
        <w:tab/>
        <w:tab/>
        <w:t>14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stka Michal</w:t>
        <w:tab/>
        <w:tab/>
        <w:t>1492</w:t>
        <w:tab/>
        <w:t>½ : ½</w:t>
        <w:tab/>
        <w:tab/>
        <w:t>Otradovec Michal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4.3</w:t>
        <w:tab/>
        <w:t>3 LOKOMOTIVA BRNO</w:t>
        <w:tab/>
        <w:tab/>
        <w:tab/>
        <w:t>1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4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6 ŠACHOVÁ ŠKOLA UNION PLZEŇ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Milan</w:t>
        <w:tab/>
        <w:tab/>
        <w:t>1787</w:t>
        <w:tab/>
        <w:t>1 : 0</w:t>
        <w:tab/>
        <w:tab/>
        <w:t>Šimůnek Filip H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Dráb Tomáš</w:t>
        <w:tab/>
        <w:tab/>
        <w:tab/>
        <w:t>1737</w:t>
        <w:tab/>
        <w:t>0 : 1</w:t>
        <w:tab/>
        <w:tab/>
        <w:t>Havlík Jindřich</w:t>
        <w:tab/>
        <w:tab/>
        <w:t>18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voboda Karel</w:t>
        <w:tab/>
        <w:tab/>
        <w:t>1675</w:t>
        <w:tab/>
        <w:t>0 : 1</w:t>
        <w:tab/>
        <w:tab/>
        <w:t>Císler Michal</w:t>
        <w:tab/>
        <w:tab/>
        <w:t>18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mser Tomáš</w:t>
        <w:tab/>
        <w:tab/>
        <w:t>1551</w:t>
        <w:tab/>
        <w:t>½ : ½</w:t>
        <w:tab/>
        <w:tab/>
        <w:t>Kříž Daniel</w:t>
        <w:tab/>
        <w:tab/>
        <w:tab/>
        <w:t>17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Musil Jiří</w:t>
        <w:tab/>
        <w:tab/>
        <w:tab/>
        <w:t>1371</w:t>
        <w:tab/>
        <w:t>0 : 1</w:t>
        <w:tab/>
        <w:tab/>
        <w:t>Havlíková Kristýna</w:t>
        <w:tab/>
        <w:t>1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Fiala Vojtěch</w:t>
        <w:tab/>
        <w:tab/>
        <w:t>0</w:t>
        <w:tab/>
        <w:t>0 : 1</w:t>
        <w:tab/>
        <w:tab/>
        <w:t>Chlad Lukáš</w:t>
        <w:tab/>
        <w:tab/>
        <w:tab/>
        <w:t>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4.4</w:t>
        <w:tab/>
        <w:t>4 LOKO DDM ČESKÁ TŘEBOVÁ</w:t>
        <w:tab/>
        <w:t>2 - 4</w:t>
        <w:tab/>
        <w:tab/>
        <w:t>5 JOLY LYSÁ NAD LABEM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Zeinert Michal H</w:t>
        <w:tab/>
        <w:tab/>
        <w:t>2092</w:t>
        <w:tab/>
        <w:t>½ : ½</w:t>
        <w:tab/>
        <w:tab/>
        <w:t>Postupa Martin</w:t>
        <w:tab/>
        <w:tab/>
        <w:t>18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imek Jan</w:t>
        <w:tab/>
        <w:tab/>
        <w:tab/>
        <w:t>1928</w:t>
        <w:tab/>
        <w:t>½ : ½</w:t>
        <w:tab/>
        <w:tab/>
        <w:t>Rosenbaum Vít</w:t>
        <w:tab/>
        <w:tab/>
        <w:t>15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Petráž Martin</w:t>
        <w:tab/>
        <w:tab/>
        <w:t>1722</w:t>
        <w:tab/>
        <w:t>1 : 0</w:t>
        <w:tab/>
        <w:tab/>
        <w:t>Baláček Tadeáš</w:t>
        <w:tab/>
        <w:tab/>
        <w:t>18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ondra Lukáš</w:t>
        <w:tab/>
        <w:tab/>
        <w:t>1727</w:t>
        <w:tab/>
        <w:t>0 : 1</w:t>
        <w:tab/>
        <w:tab/>
        <w:t>Drahota Aleš</w:t>
        <w:tab/>
        <w:tab/>
        <w:t>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Čižinský Petr</w:t>
        <w:tab/>
        <w:tab/>
        <w:t>0</w:t>
        <w:tab/>
        <w:t>0 : 1</w:t>
        <w:tab/>
        <w:tab/>
        <w:t>Daniel Jiří</w:t>
        <w:tab/>
        <w:tab/>
        <w:tab/>
        <w:t>15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Tolg Tomáš</w:t>
        <w:tab/>
        <w:tab/>
        <w:tab/>
        <w:t>0</w:t>
        <w:tab/>
        <w:t>0 : 1</w:t>
        <w:tab/>
        <w:tab/>
        <w:t>Prokopová Jiřina H</w:t>
        <w:tab/>
        <w:t>13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5 22.04.2006</w:t>
        <w:tab/>
        <w:t>v 8.30 hodin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5.1</w:t>
        <w:tab/>
        <w:t>7 SOKOL TÁBOR</w:t>
        <w:tab/>
        <w:tab/>
        <w:tab/>
        <w:t>4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1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1 A64 GRYGOV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ůžička Aleš</w:t>
        <w:tab/>
        <w:tab/>
        <w:t>1907</w:t>
        <w:tab/>
        <w:t>½ : ½</w:t>
        <w:tab/>
        <w:tab/>
        <w:t>Bureš Jaroslav H</w:t>
        <w:tab/>
        <w:tab/>
        <w:t>20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Cuhra Martin</w:t>
        <w:tab/>
        <w:tab/>
        <w:t>1996</w:t>
        <w:tab/>
        <w:t>0 : 1</w:t>
        <w:tab/>
        <w:tab/>
        <w:t>Šnevajs Heřman</w:t>
        <w:tab/>
        <w:tab/>
        <w:t>19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elec Mikoláš H</w:t>
        <w:tab/>
        <w:tab/>
        <w:t>1722</w:t>
        <w:tab/>
        <w:t>1 : 0</w:t>
        <w:tab/>
        <w:tab/>
        <w:t>Doubek Tomáš</w:t>
        <w:tab/>
        <w:tab/>
        <w:t>1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rška Vojtěch</w:t>
        <w:tab/>
        <w:tab/>
        <w:t>1733</w:t>
        <w:tab/>
        <w:t>+ : -</w:t>
        <w:tab/>
        <w:tab/>
        <w:t>Holoubková Kamila</w:t>
        <w:tab/>
        <w:tab/>
        <w:t>185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Odehnalová Leona</w:t>
        <w:tab/>
        <w:tab/>
        <w:t>1677</w:t>
        <w:tab/>
        <w:t>1 : 0</w:t>
        <w:tab/>
        <w:tab/>
        <w:t>Šnevajs Matěj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Otradovec Michal</w:t>
        <w:tab/>
        <w:tab/>
        <w:t>0</w:t>
        <w:tab/>
        <w:t>1 : 0</w:t>
        <w:tab/>
        <w:tab/>
        <w:t>Sukaný Albert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2</w:t>
        <w:tab/>
        <w:t>8 DESKO LIBEREC</w:t>
        <w:tab/>
        <w:tab/>
        <w:tab/>
        <w:t>3 - 3</w:t>
        <w:tab/>
        <w:tab/>
        <w:t>2 ZŠ BRANKOVICE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Oreský Jan H</w:t>
        <w:tab/>
        <w:tab/>
        <w:t>1981</w:t>
        <w:tab/>
        <w:t>½ : ½</w:t>
        <w:tab/>
        <w:tab/>
        <w:t>Hejný Jaroslav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Braun Marek</w:t>
        <w:tab/>
        <w:tab/>
        <w:tab/>
        <w:t>1876</w:t>
        <w:tab/>
        <w:t>½ : ½</w:t>
        <w:tab/>
        <w:tab/>
        <w:t>Kuchynka Lukáš H</w:t>
        <w:tab/>
        <w:tab/>
        <w:t>2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irota Sergej</w:t>
        <w:tab/>
        <w:tab/>
        <w:t>1754</w:t>
        <w:tab/>
        <w:t>½ : ½</w:t>
        <w:tab/>
        <w:tab/>
        <w:t>Šťastný Radek</w:t>
        <w:tab/>
        <w:tab/>
        <w:t>19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Slažanský Martin</w:t>
        <w:tab/>
        <w:tab/>
        <w:t>1708</w:t>
        <w:tab/>
        <w:t>1 : 0</w:t>
        <w:tab/>
        <w:tab/>
        <w:t>Čuprová Iva</w:t>
        <w:tab/>
        <w:tab/>
        <w:tab/>
        <w:t>1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raun Tomáš</w:t>
        <w:tab/>
        <w:tab/>
        <w:tab/>
        <w:t>1535</w:t>
        <w:tab/>
        <w:t>½ : ½</w:t>
        <w:tab/>
        <w:tab/>
        <w:t>Zavadil Roman</w:t>
        <w:tab/>
        <w:tab/>
        <w:t>1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palová Zuzana</w:t>
        <w:tab/>
        <w:tab/>
        <w:t>1504</w:t>
        <w:tab/>
        <w:t>0 : 1</w:t>
        <w:tab/>
        <w:tab/>
        <w:t>Kostka Michal</w:t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5.3</w:t>
        <w:tab/>
        <w:t>5 JOLY LYSÁ NAD LABEM</w:t>
        <w:tab/>
        <w:tab/>
        <w:t>4 - 2</w:t>
        <w:tab/>
        <w:tab/>
        <w:t>3 LOKOMOTIVA BRNO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stupa Martin</w:t>
        <w:tab/>
        <w:tab/>
        <w:t>1843</w:t>
        <w:tab/>
        <w:t>½ : ½</w:t>
        <w:tab/>
        <w:tab/>
        <w:t>Kratochvíl Milan</w:t>
        <w:tab/>
        <w:tab/>
        <w:t>17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Rosenbaum Vít</w:t>
        <w:tab/>
        <w:tab/>
        <w:t>1582</w:t>
        <w:tab/>
        <w:t>1 : 0</w:t>
        <w:tab/>
        <w:tab/>
        <w:t>Dráb Tomáš</w:t>
        <w:tab/>
        <w:tab/>
        <w:tab/>
        <w:t>17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aláček Tadeáš</w:t>
        <w:tab/>
        <w:tab/>
        <w:t>1819</w:t>
        <w:tab/>
        <w:t>½ : ½</w:t>
        <w:tab/>
        <w:tab/>
        <w:t>Svoboda Karel</w:t>
        <w:tab/>
        <w:tab/>
        <w:t>1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Drahota Aleš</w:t>
        <w:tab/>
        <w:tab/>
        <w:t>1560</w:t>
        <w:tab/>
        <w:t>0 : 1</w:t>
        <w:tab/>
        <w:tab/>
        <w:t>Lamser Tomáš</w:t>
        <w:tab/>
        <w:tab/>
        <w:t>1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Daniel Jiří</w:t>
        <w:tab/>
        <w:tab/>
        <w:tab/>
        <w:t>1506</w:t>
        <w:tab/>
        <w:t>1 : 0</w:t>
        <w:tab/>
        <w:tab/>
        <w:t>Musil Jiří</w:t>
        <w:tab/>
        <w:tab/>
        <w:tab/>
        <w:t>1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rokopová Jiřina H</w:t>
        <w:tab/>
        <w:t>1322</w:t>
        <w:tab/>
        <w:t>1 : 0</w:t>
        <w:tab/>
        <w:tab/>
        <w:t>Fiala Vojtěch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u w:val="single"/>
        </w:rPr>
        <w:t>5.4</w:t>
        <w:tab/>
        <w:t>6 ŠACHOVÁ ŠKOLA UNION PLZEŇ</w:t>
        <w:tab/>
        <w:t>5 - 1</w:t>
        <w:tab/>
        <w:tab/>
        <w:t>4 LOKO DDM KAMARÁD ČESKÁ TŘEBOV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Šimůnek Filip H</w:t>
        <w:tab/>
        <w:tab/>
        <w:t>2073</w:t>
        <w:tab/>
        <w:t>0 : 1</w:t>
        <w:tab/>
        <w:tab/>
        <w:t>Zeinert Michal H</w:t>
        <w:tab/>
        <w:tab/>
        <w:t>20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Havlík Jindřich</w:t>
        <w:tab/>
        <w:tab/>
        <w:t>1828</w:t>
        <w:tab/>
        <w:t>1 : 0</w:t>
        <w:tab/>
        <w:tab/>
        <w:t>Šimek Jan</w:t>
        <w:tab/>
        <w:tab/>
        <w:tab/>
        <w:t>19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Císler Michal</w:t>
        <w:tab/>
        <w:tab/>
        <w:t>1831</w:t>
        <w:tab/>
        <w:t>1 : 0</w:t>
        <w:tab/>
        <w:tab/>
        <w:t>Petráž Martin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říž Daniel</w:t>
        <w:tab/>
        <w:tab/>
        <w:tab/>
        <w:t>1791</w:t>
        <w:tab/>
        <w:t>1 : 0</w:t>
        <w:tab/>
        <w:tab/>
        <w:t>Vondra Lukáš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Havlíková Kristýna</w:t>
        <w:tab/>
        <w:t>1685</w:t>
        <w:tab/>
        <w:t>1 : 0</w:t>
        <w:tab/>
        <w:tab/>
        <w:t>Čižinský Petr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Chlad Lukáš</w:t>
        <w:tab/>
        <w:tab/>
        <w:tab/>
        <w:t>1680</w:t>
        <w:tab/>
        <w:t>1 : 0</w:t>
        <w:tab/>
        <w:tab/>
        <w:t>Tolg Tomáš</w:t>
        <w:tab/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6 22.04.2006 v 15.00 hodin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6.1</w:t>
        <w:tab/>
        <w:t>1 A64 GRYGOV</w:t>
        <w:tab/>
        <w:tab/>
        <w:tab/>
        <w:t>3 - 3</w:t>
        <w:tab/>
        <w:tab/>
        <w:t>6 ŠACHOVÁ ŠKOLA UNION PLZEŇ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Bureš Jaroslav H</w:t>
        <w:tab/>
        <w:tab/>
        <w:t>2090</w:t>
        <w:tab/>
        <w:t>1 : 0</w:t>
        <w:tab/>
        <w:tab/>
        <w:t>Šimůnek Filip H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nevajs Heřman</w:t>
        <w:tab/>
        <w:tab/>
        <w:t>1910</w:t>
        <w:tab/>
        <w:t>0 : 1</w:t>
        <w:tab/>
        <w:tab/>
        <w:t>Havlík Jindřich</w:t>
        <w:tab/>
        <w:tab/>
        <w:t>18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Doubek Tomáš</w:t>
        <w:tab/>
        <w:tab/>
        <w:t>1865</w:t>
        <w:tab/>
        <w:t>1 : 0</w:t>
        <w:tab/>
        <w:tab/>
        <w:t>Císler Michal</w:t>
        <w:tab/>
        <w:tab/>
        <w:t>18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ysloužil Lukáš</w:t>
        <w:tab/>
        <w:tab/>
        <w:t>1883</w:t>
        <w:tab/>
        <w:t>1 : 0</w:t>
        <w:tab/>
        <w:tab/>
        <w:t>Kříž Daniel</w:t>
        <w:tab/>
        <w:tab/>
        <w:tab/>
        <w:t>17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Šnevajs Matěj</w:t>
        <w:tab/>
        <w:tab/>
        <w:t>0</w:t>
        <w:tab/>
        <w:t>0 : 1</w:t>
        <w:tab/>
        <w:tab/>
        <w:t>Havlíková Kristýna</w:t>
        <w:tab/>
        <w:t>16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Sukaný Albert</w:t>
        <w:tab/>
        <w:tab/>
        <w:t>0</w:t>
        <w:tab/>
        <w:t>0 : 1</w:t>
        <w:tab/>
        <w:tab/>
        <w:t>Chlad Lukáš</w:t>
        <w:tab/>
        <w:tab/>
        <w:tab/>
        <w:t>16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6.2</w:t>
        <w:tab/>
        <w:t>2 ZŠ BRANKOVICE</w:t>
        <w:tab/>
        <w:tab/>
        <w:tab/>
        <w:t>1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4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5 JOLY LYSÁ NAD LABEM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Hejný Jaroslav</w:t>
        <w:tab/>
        <w:tab/>
        <w:t>2073</w:t>
        <w:tab/>
        <w:t>½ : ½</w:t>
        <w:tab/>
        <w:tab/>
        <w:t>Postupa Martin</w:t>
        <w:tab/>
        <w:tab/>
        <w:t>18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Kuchynka Lukáš H</w:t>
        <w:tab/>
        <w:tab/>
        <w:t>2099</w:t>
        <w:tab/>
        <w:t>½ : ½</w:t>
        <w:tab/>
        <w:tab/>
        <w:t>Rosenbaum Vít</w:t>
        <w:tab/>
        <w:tab/>
        <w:t>15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Šťastný Radek</w:t>
        <w:tab/>
        <w:tab/>
        <w:t>1994</w:t>
        <w:tab/>
        <w:t>0 : 1</w:t>
        <w:tab/>
        <w:tab/>
        <w:t>Baláček Tadeáš</w:t>
        <w:tab/>
        <w:tab/>
        <w:t>18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Čuprová Iva</w:t>
        <w:tab/>
        <w:tab/>
        <w:tab/>
        <w:t>1617</w:t>
        <w:tab/>
        <w:t>½ : ½</w:t>
        <w:tab/>
        <w:tab/>
        <w:t>Drahota Aleš</w:t>
        <w:tab/>
        <w:tab/>
        <w:t>156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Zavadil Roman</w:t>
        <w:tab/>
        <w:tab/>
        <w:t>1548</w:t>
        <w:tab/>
        <w:t>0 : 1</w:t>
        <w:tab/>
        <w:tab/>
        <w:t>Daniel Jiří</w:t>
        <w:tab/>
        <w:tab/>
        <w:tab/>
        <w:t>15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stka Michal</w:t>
        <w:tab/>
        <w:tab/>
        <w:t>1492</w:t>
        <w:tab/>
        <w:t>0 : 1</w:t>
        <w:tab/>
        <w:tab/>
        <w:t>Prokopová Jiřina H</w:t>
        <w:tab/>
        <w:t>13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6.3</w:t>
        <w:tab/>
        <w:t>3 LOKOMOTIVA BRNO</w:t>
        <w:tab/>
        <w:tab/>
        <w:tab/>
        <w:t>3 - 3</w:t>
        <w:tab/>
        <w:tab/>
        <w:t>8 DESKO LIBEREC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Kratochvíl Milan</w:t>
        <w:tab/>
        <w:tab/>
        <w:t>1787</w:t>
        <w:tab/>
        <w:t>1 : 0</w:t>
        <w:tab/>
        <w:tab/>
        <w:t>Oreský Jan H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Dráb Tomáš</w:t>
        <w:tab/>
        <w:tab/>
        <w:tab/>
        <w:t>1737</w:t>
        <w:tab/>
        <w:t>0 : 1</w:t>
        <w:tab/>
        <w:tab/>
        <w:t>Braun Marek</w:t>
        <w:tab/>
        <w:tab/>
        <w:tab/>
        <w:t>18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voboda Karel</w:t>
        <w:tab/>
        <w:tab/>
        <w:t>1675</w:t>
        <w:tab/>
        <w:t>½ : ½</w:t>
        <w:tab/>
        <w:tab/>
        <w:t>Sirota Sergej</w:t>
        <w:tab/>
        <w:tab/>
        <w:t>175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Lamser Tomáš</w:t>
        <w:tab/>
        <w:tab/>
        <w:t>1551</w:t>
        <w:tab/>
        <w:t>1 : 0</w:t>
        <w:tab/>
        <w:tab/>
        <w:t>Slažanský Martin</w:t>
        <w:tab/>
        <w:tab/>
        <w:t>17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Musil Jiří</w:t>
        <w:tab/>
        <w:tab/>
        <w:tab/>
        <w:t>1371</w:t>
        <w:tab/>
        <w:t>½ : ½</w:t>
        <w:tab/>
        <w:tab/>
        <w:t>Braun Tomáš</w:t>
        <w:tab/>
        <w:tab/>
        <w:tab/>
        <w:t>153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Fiala Vojtěch</w:t>
        <w:tab/>
        <w:tab/>
        <w:t>0</w:t>
        <w:tab/>
        <w:t>0 : 1</w:t>
        <w:tab/>
        <w:tab/>
        <w:t>Kopalová Zuzana</w:t>
        <w:tab/>
        <w:tab/>
        <w:t>15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6.4</w:t>
        <w:tab/>
        <w:t>4 LOKO DDM ČESKÁ TŘEBOVÁ</w:t>
        <w:tab/>
        <w:t>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7 SOKOL TÁBOR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Zeinert Michal H</w:t>
        <w:tab/>
        <w:tab/>
        <w:t>2092</w:t>
        <w:tab/>
        <w:t>1 : 0</w:t>
        <w:tab/>
        <w:tab/>
        <w:t>Růžička Aleš</w:t>
        <w:tab/>
        <w:tab/>
        <w:t>19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Šimek Jan</w:t>
        <w:tab/>
        <w:tab/>
        <w:tab/>
        <w:t>1928</w:t>
        <w:tab/>
        <w:t>0 : 1</w:t>
        <w:tab/>
        <w:tab/>
        <w:t>Cuhra Martin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Petráž Martin</w:t>
        <w:tab/>
        <w:tab/>
        <w:t>1722</w:t>
        <w:tab/>
        <w:t>1 : 0</w:t>
        <w:tab/>
        <w:tab/>
        <w:t>Belec Mikoláš H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Vondra Lukáš</w:t>
        <w:tab/>
        <w:tab/>
        <w:t>1727</w:t>
        <w:tab/>
        <w:t>½ : ½</w:t>
        <w:tab/>
        <w:tab/>
        <w:t>Krška Vojtěch</w:t>
        <w:tab/>
        <w:tab/>
        <w:t>17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Čižinský Petr</w:t>
        <w:tab/>
        <w:tab/>
        <w:t>0</w:t>
        <w:tab/>
        <w:t>0 : 1</w:t>
        <w:tab/>
        <w:tab/>
        <w:t>Odehnalová Leona</w:t>
        <w:tab/>
        <w:tab/>
        <w:t>16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Tolg Tomáš</w:t>
        <w:tab/>
        <w:tab/>
        <w:tab/>
        <w:t>0</w:t>
        <w:tab/>
        <w:t>0 : 1</w:t>
        <w:tab/>
        <w:tab/>
        <w:t>Otradovec Michal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lo 7 23.04.2006 v 8.00 hodin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7.1</w:t>
        <w:tab/>
        <w:t>5 JOLY LYSÁ NAD LABEM</w:t>
        <w:tab/>
        <w:tab/>
        <w:t>3 - 3</w:t>
        <w:tab/>
        <w:tab/>
        <w:t>1 A64 GRYGOV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Postupa Martin</w:t>
        <w:tab/>
        <w:tab/>
        <w:t>1843</w:t>
        <w:tab/>
        <w:t>0 : 1</w:t>
        <w:tab/>
        <w:tab/>
        <w:t>Bureš Jaroslav H</w:t>
        <w:tab/>
        <w:tab/>
        <w:t>209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</w:t>
        <w:tab/>
        <w:t>Fencl Pavel</w:t>
        <w:tab/>
        <w:tab/>
        <w:tab/>
        <w:t>1582</w:t>
        <w:tab/>
        <w:t>0 : 1</w:t>
        <w:tab/>
        <w:tab/>
        <w:t>Šnevajs Heřman</w:t>
        <w:tab/>
        <w:tab/>
        <w:t>19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aláček Tadeáš</w:t>
        <w:tab/>
        <w:tab/>
        <w:t>1819</w:t>
        <w:tab/>
        <w:t>½ : ½</w:t>
        <w:tab/>
        <w:tab/>
        <w:t>Doubek Tomáš</w:t>
        <w:tab/>
        <w:tab/>
        <w:t>18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Drahota Aleš</w:t>
        <w:tab/>
        <w:tab/>
        <w:t>1560</w:t>
        <w:tab/>
        <w:t>1 : 0</w:t>
        <w:tab/>
        <w:tab/>
        <w:t>Vysloužil Lukáš</w:t>
        <w:tab/>
        <w:tab/>
        <w:t>188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Daniel Jiří</w:t>
        <w:tab/>
        <w:tab/>
        <w:tab/>
        <w:t>1506</w:t>
        <w:tab/>
        <w:t>½ : ½</w:t>
        <w:tab/>
        <w:tab/>
        <w:t>Šnevajs Matěj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Prokopová Jiřina H</w:t>
        <w:tab/>
        <w:t>1322</w:t>
        <w:tab/>
        <w:t>1 : 0</w:t>
        <w:tab/>
        <w:tab/>
        <w:t>Sukaný Albert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7.2</w:t>
        <w:tab/>
        <w:t>6 ŠACHOVÁ ŠKOLA UNION PLZEŇ</w:t>
        <w:tab/>
        <w:t>3 - 3</w:t>
        <w:tab/>
        <w:tab/>
        <w:t>2 ZŠ BRANKOVICE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Šimůnek Filip H</w:t>
        <w:tab/>
        <w:tab/>
        <w:t>2073</w:t>
        <w:tab/>
        <w:t>1 : 0</w:t>
        <w:tab/>
        <w:tab/>
        <w:t>Hejný Jaroslav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Havlík Jindřich</w:t>
        <w:tab/>
        <w:tab/>
        <w:t>1828</w:t>
        <w:tab/>
        <w:t>1 : 0</w:t>
        <w:tab/>
        <w:tab/>
        <w:t>Kuchynka Lukáš H</w:t>
        <w:tab/>
        <w:tab/>
        <w:t>20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Císler Michal</w:t>
        <w:tab/>
        <w:tab/>
        <w:t>1831</w:t>
        <w:tab/>
        <w:t>0 : 1</w:t>
        <w:tab/>
        <w:tab/>
        <w:t>Šťastný Radek</w:t>
        <w:tab/>
        <w:tab/>
        <w:t>199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říž Daniel</w:t>
        <w:tab/>
        <w:tab/>
        <w:tab/>
        <w:t>1791</w:t>
        <w:tab/>
        <w:t>½ : ½</w:t>
        <w:tab/>
        <w:tab/>
        <w:t>Čuprová Iva</w:t>
        <w:tab/>
        <w:tab/>
        <w:tab/>
        <w:t>16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Havlíková Kristýna</w:t>
        <w:tab/>
        <w:t>1685</w:t>
        <w:tab/>
        <w:t>½ : ½</w:t>
        <w:tab/>
        <w:tab/>
        <w:t>Zavadil Roman</w:t>
        <w:tab/>
        <w:tab/>
        <w:t>15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Chlad Lukáš</w:t>
        <w:tab/>
        <w:tab/>
        <w:tab/>
        <w:t>1680</w:t>
        <w:tab/>
        <w:t>0 : 1</w:t>
        <w:tab/>
        <w:tab/>
        <w:t>Kostka Michal</w:t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u w:val="single"/>
        </w:rPr>
        <w:t>7.3</w:t>
        <w:tab/>
        <w:t>7 SOKOL TÁBOR</w:t>
        <w:tab/>
        <w:tab/>
        <w:tab/>
        <w:t>3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 xml:space="preserve"> - 2</w:t>
      </w:r>
      <w:r>
        <w:rPr>
          <w:rFonts w:cs="Courier New" w:ascii="Courier New" w:hAnsi="Courier New"/>
          <w:sz w:val="20"/>
          <w:u w:val="single"/>
        </w:rPr>
        <w:t>½</w:t>
      </w:r>
      <w:r>
        <w:rPr>
          <w:rFonts w:cs="Courier New" w:ascii="Courier New" w:hAnsi="Courier New"/>
          <w:b/>
          <w:bCs/>
          <w:sz w:val="20"/>
          <w:u w:val="single"/>
        </w:rPr>
        <w:tab/>
        <w:t>3 LOKOMOTIVA BRNO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Růžička Aleš</w:t>
        <w:tab/>
        <w:tab/>
        <w:t>1907</w:t>
        <w:tab/>
        <w:t>0 : 1</w:t>
        <w:tab/>
        <w:tab/>
        <w:t>Kratochvíl Milan</w:t>
        <w:tab/>
        <w:tab/>
        <w:t>178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Cuhra Martin</w:t>
        <w:tab/>
        <w:tab/>
        <w:t>1996</w:t>
        <w:tab/>
        <w:t>1 : 0</w:t>
        <w:tab/>
        <w:tab/>
        <w:t>Dráb Tomáš</w:t>
        <w:tab/>
        <w:tab/>
        <w:tab/>
        <w:t>17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Belec Mikoláš H</w:t>
        <w:tab/>
        <w:tab/>
        <w:t>1722</w:t>
        <w:tab/>
        <w:t>0 : 1</w:t>
        <w:tab/>
        <w:tab/>
        <w:t>Svoboda Karel</w:t>
        <w:tab/>
        <w:tab/>
        <w:t>16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Krška Vojtěch</w:t>
        <w:tab/>
        <w:tab/>
        <w:t>1733</w:t>
        <w:tab/>
        <w:t>½ : ½</w:t>
        <w:tab/>
        <w:tab/>
        <w:t>Lamser Tomáš</w:t>
        <w:tab/>
        <w:tab/>
        <w:t>15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Odehnalová Leona</w:t>
        <w:tab/>
        <w:tab/>
        <w:t>1677</w:t>
        <w:tab/>
        <w:t>1 : 0</w:t>
        <w:tab/>
        <w:tab/>
        <w:t>Musil Jiří</w:t>
        <w:tab/>
        <w:tab/>
        <w:tab/>
        <w:t>13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Otradovec Michal</w:t>
        <w:tab/>
        <w:tab/>
        <w:t>0</w:t>
        <w:tab/>
        <w:t>1 : 0</w:t>
        <w:tab/>
        <w:tab/>
        <w:t>Fiala Vojtěch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u w:val="single"/>
        </w:rPr>
        <w:t>7.4</w:t>
        <w:tab/>
        <w:t>8 DESKO LIBEREC</w:t>
        <w:tab/>
        <w:tab/>
        <w:tab/>
        <w:t>3 - 3</w:t>
        <w:tab/>
        <w:tab/>
        <w:t>4 LOKO DDM KAMARÁD ČESKÁ TŘEBOVÁ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Oreský Jan H</w:t>
        <w:tab/>
        <w:tab/>
        <w:t>1981</w:t>
        <w:tab/>
        <w:t>0 : 1</w:t>
        <w:tab/>
        <w:tab/>
        <w:t>Zeinert Michal H</w:t>
        <w:tab/>
        <w:tab/>
        <w:t>20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Braun Marek</w:t>
        <w:tab/>
        <w:tab/>
        <w:tab/>
        <w:t>1876</w:t>
        <w:tab/>
        <w:t>0 : 1</w:t>
        <w:tab/>
        <w:tab/>
        <w:t>Šimek Jan</w:t>
        <w:tab/>
        <w:tab/>
        <w:tab/>
        <w:t>19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Sirota Sergej</w:t>
        <w:tab/>
        <w:tab/>
        <w:t>1754</w:t>
        <w:tab/>
        <w:t>½ : ½</w:t>
        <w:tab/>
        <w:tab/>
        <w:t>Petráž Martin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Slažanský Martin</w:t>
        <w:tab/>
        <w:tab/>
        <w:t>1708</w:t>
        <w:tab/>
        <w:t>½ : ½</w:t>
        <w:tab/>
        <w:tab/>
        <w:t>Vondra Lukáš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Braun Tomáš</w:t>
        <w:tab/>
        <w:tab/>
        <w:tab/>
        <w:t>1535</w:t>
        <w:tab/>
        <w:t>1 : 0</w:t>
        <w:tab/>
        <w:tab/>
        <w:t>Čižinský Petr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Kopalová Zuzana</w:t>
        <w:tab/>
        <w:tab/>
        <w:t>1504</w:t>
        <w:tab/>
        <w:t>1 : 0</w:t>
        <w:tab/>
        <w:tab/>
        <w:t>Tolg Tomáš</w:t>
        <w:tab/>
        <w:tab/>
        <w:tab/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Konečné pořadí sk. B – ročník 2005/2006  </w:t>
      </w:r>
      <w:r>
        <w:rPr>
          <w:rFonts w:cs="Courier New" w:ascii="Courier New" w:hAnsi="Courier New"/>
          <w:b/>
          <w:bCs/>
          <w:sz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.</w:t>
        <w:tab/>
        <w:t>Tým</w:t>
        <w:tab/>
        <w:tab/>
        <w:tab/>
        <w:tab/>
        <w:tab/>
        <w:t>Part.</w:t>
        <w:tab/>
        <w:t>+</w:t>
        <w:tab/>
        <w:t>=</w:t>
        <w:tab/>
        <w:t>-</w:t>
        <w:tab/>
        <w:t>MP3</w:t>
        <w:tab/>
        <w:t>Bod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9.  ŠACHOVÁ ŠKOLA UNION PLZEŇ</w:t>
        <w:tab/>
        <w:t>7</w:t>
        <w:tab/>
        <w:t>5</w:t>
        <w:tab/>
        <w:t>2</w:t>
        <w:tab/>
        <w:t>0</w:t>
        <w:tab/>
        <w:t>17</w:t>
        <w:tab/>
        <w:t>26</w:t>
      </w:r>
      <w:r>
        <w:rPr>
          <w:rFonts w:cs="Courier New" w:ascii="Courier New" w:hAnsi="Courier New"/>
          <w:sz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.  JOLY LYSÁ NAD LABEM</w:t>
        <w:tab/>
        <w:tab/>
        <w:t>7</w:t>
        <w:tab/>
        <w:t>4</w:t>
        <w:tab/>
        <w:t>2</w:t>
        <w:tab/>
        <w:t>1</w:t>
        <w:tab/>
        <w:t>14</w:t>
        <w:tab/>
        <w:t>24</w:t>
      </w:r>
      <w:r>
        <w:rPr>
          <w:rFonts w:cs="Courier New" w:ascii="Courier New" w:hAnsi="Courier New"/>
          <w:sz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.  SOKOL TÁBOR</w:t>
        <w:tab/>
        <w:tab/>
        <w:tab/>
        <w:tab/>
        <w:t>7</w:t>
        <w:tab/>
        <w:t>4</w:t>
        <w:tab/>
        <w:t>0</w:t>
        <w:tab/>
        <w:t>3</w:t>
        <w:tab/>
        <w:t>12</w:t>
        <w:tab/>
        <w:t>23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.  A64 GRYGOV</w:t>
        <w:tab/>
        <w:tab/>
        <w:tab/>
        <w:tab/>
        <w:t>7</w:t>
        <w:tab/>
        <w:t>3</w:t>
        <w:tab/>
        <w:t>2</w:t>
        <w:tab/>
        <w:t>2</w:t>
        <w:tab/>
        <w:t>11</w:t>
        <w:tab/>
        <w:t>24</w:t>
      </w:r>
      <w:r>
        <w:rPr>
          <w:rFonts w:cs="Courier New" w:ascii="Courier New" w:hAnsi="Courier New"/>
          <w:sz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13.  ZŠ BRANKOVICE</w:t>
        <w:tab/>
        <w:tab/>
        <w:tab/>
        <w:t>7</w:t>
        <w:tab/>
        <w:t>3</w:t>
        <w:tab/>
        <w:t>2</w:t>
        <w:tab/>
        <w:t>2</w:t>
        <w:tab/>
        <w:t>11</w:t>
        <w:tab/>
        <w:t>18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14.  DESKO LIBEREC</w:t>
        <w:tab/>
        <w:tab/>
        <w:tab/>
        <w:t>7</w:t>
        <w:tab/>
        <w:t>1</w:t>
        <w:tab/>
        <w:t>4</w:t>
        <w:tab/>
        <w:t>2</w:t>
        <w:tab/>
        <w:t xml:space="preserve"> 7</w:t>
        <w:tab/>
        <w:t>19</w:t>
      </w:r>
      <w:r>
        <w:rPr>
          <w:rFonts w:cs="Courier New" w:ascii="Courier New" w:hAnsi="Courier New"/>
          <w:sz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15.  LOKOMOTIVA BRNO</w:t>
        <w:tab/>
        <w:tab/>
        <w:tab/>
        <w:t>7</w:t>
        <w:tab/>
        <w:t>1</w:t>
        <w:tab/>
        <w:t>1</w:t>
        <w:tab/>
        <w:t>5</w:t>
        <w:tab/>
        <w:t xml:space="preserve"> 4</w:t>
        <w:tab/>
        <w:t>17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  <w:t>16.  LOKO DDM KAMARÁD ČESKÁ TŘEBOVÁ</w:t>
        <w:tab/>
        <w:t>7</w:t>
        <w:tab/>
        <w:t>0</w:t>
        <w:tab/>
        <w:t>1</w:t>
        <w:tab/>
        <w:t>6</w:t>
        <w:tab/>
        <w:t xml:space="preserve"> 1</w:t>
        <w:tab/>
        <w:t>15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</w:rPr>
      </w:pPr>
      <w:r>
        <w:rPr>
          <w:rFonts w:cs="Courier New" w:ascii="Courier New" w:hAnsi="Courier New"/>
          <w:b/>
          <w:bCs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 1.ligy sestupují poslední čtyři družstv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iří Siebenbűr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7" w:right="92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45:00Z</dcterms:created>
  <dc:creator>JSN</dc:creator>
  <dc:description/>
  <cp:keywords/>
  <dc:language>en-US</dc:language>
  <cp:lastModifiedBy>Uživatel</cp:lastModifiedBy>
  <dcterms:modified xsi:type="dcterms:W3CDTF">2006-05-02T18:40:00Z</dcterms:modified>
  <cp:revision>4</cp:revision>
  <dc:subject/>
  <dc:title>Kolo 4 na 21</dc:title>
</cp:coreProperties>
</file>