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Extraliga dorostu - Východ</w:t>
        <w:tab/>
        <w:t xml:space="preserve">   -  Zpravodaj č. 6</w:t>
      </w:r>
      <w:r>
        <w:rPr/>
        <w:t xml:space="preserve"> – kolo 4.-7.</w:t>
      </w:r>
      <w:r>
        <w:rPr>
          <w:rFonts w:cs="Times New Roman" w:ascii="Times New Roman" w:hAnsi="Times New Roman"/>
        </w:rPr>
        <w:t xml:space="preserve">     z  28.-29. 1. 20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4 z 28.01.2006 – Závěrečné soustředění ve Frýdku-Místku</w:t>
      </w:r>
      <w:r>
        <w:rPr>
          <w:rFonts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4.1</w:t>
        <w:tab/>
        <w:t>4 ŠK ZLÍN</w:t>
        <w:tab/>
        <w:tab/>
        <w:tab/>
        <w:t xml:space="preserve">    2 ½ - 3 ½</w:t>
        <w:tab/>
        <w:t>7 BŠŠ FRÝDEK-MÍSTEK "A"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onížil Cyril</w:t>
        <w:tab/>
        <w:t>2181</w:t>
        <w:tab/>
        <w:tab/>
        <w:t>½ : ½</w:t>
        <w:tab/>
        <w:tab/>
        <w:t>Jurčík Martin C</w:t>
        <w:tab/>
        <w:tab/>
        <w:t>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rčál Michal</w:t>
        <w:tab/>
        <w:t>2121</w:t>
        <w:tab/>
        <w:tab/>
        <w:t>0 : 1</w:t>
        <w:tab/>
        <w:tab/>
        <w:t>Rojíček Vojtěch</w:t>
        <w:tab/>
        <w:tab/>
        <w:t>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Roubalík Jakub</w:t>
        <w:tab/>
        <w:t>2011</w:t>
        <w:tab/>
        <w:tab/>
        <w:t>1 : 0</w:t>
        <w:tab/>
        <w:tab/>
        <w:t>Kočiščák Jiří</w:t>
        <w:tab/>
        <w:tab/>
        <w:t>20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Šenkýř Martin</w:t>
        <w:tab/>
        <w:t>1925</w:t>
        <w:tab/>
        <w:tab/>
        <w:t>1 : 0</w:t>
        <w:tab/>
        <w:tab/>
        <w:t>Štukner Šimon</w:t>
        <w:tab/>
        <w:tab/>
        <w:t>21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Olšarová Tereza H</w:t>
        <w:tab/>
        <w:t>1936</w:t>
        <w:tab/>
        <w:tab/>
        <w:t>0 : 1</w:t>
        <w:tab/>
        <w:tab/>
        <w:t>Pecha Tomáš</w:t>
        <w:tab/>
        <w:tab/>
        <w:tab/>
        <w:t>195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6</w:t>
        <w:tab/>
        <w:t>Kolomazníková Barbora0</w:t>
        <w:tab/>
        <w:tab/>
        <w:t>0 : 1</w:t>
        <w:tab/>
        <w:tab/>
        <w:t>Novosádová Kristýna</w:t>
        <w:tab/>
        <w:t>19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4.2</w:t>
        <w:tab/>
        <w:t>3 ŠK SŠŠ STARÉ MĚSTO</w:t>
        <w:tab/>
        <w:t xml:space="preserve">    3 ½ - 2 ½</w:t>
        <w:tab/>
        <w:t>8 BŠŠ FRÝDEK-MÍSTEK "B"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lát Vojtěch</w:t>
        <w:tab/>
        <w:t>2167</w:t>
        <w:tab/>
        <w:tab/>
        <w:t>½ : ½</w:t>
        <w:tab/>
        <w:tab/>
        <w:t>Rakús Pavel H</w:t>
        <w:tab/>
        <w:tab/>
        <w:t>20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Horsák Jan</w:t>
        <w:tab/>
        <w:tab/>
        <w:t>2095</w:t>
        <w:tab/>
        <w:tab/>
        <w:t>½ : ½</w:t>
        <w:tab/>
        <w:tab/>
        <w:t>Mitura Karel</w:t>
        <w:tab/>
        <w:tab/>
        <w:t>19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Dvouletý Pavel</w:t>
        <w:tab/>
        <w:t>1996</w:t>
        <w:tab/>
        <w:tab/>
        <w:t>0 : 1</w:t>
        <w:tab/>
        <w:tab/>
        <w:t>Uherek Michal</w:t>
        <w:tab/>
        <w:tab/>
        <w:t>18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Uřičář Jakub</w:t>
        <w:tab/>
        <w:t>1982</w:t>
        <w:tab/>
        <w:tab/>
        <w:t>½ : ½</w:t>
        <w:tab/>
        <w:tab/>
        <w:t>Rabatin Jakub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Šmíd Jan</w:t>
        <w:tab/>
        <w:tab/>
        <w:t>1879</w:t>
        <w:tab/>
        <w:tab/>
        <w:t>1 : 0</w:t>
        <w:tab/>
        <w:tab/>
        <w:t>Miturová Magdaléna</w:t>
        <w:tab/>
        <w:t>15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Valešová Šárka</w:t>
        <w:tab/>
        <w:t>1817</w:t>
        <w:tab/>
        <w:tab/>
        <w:t>1 : 0</w:t>
        <w:tab/>
        <w:tab/>
        <w:t>Tomášková Tereza</w:t>
        <w:tab/>
        <w:tab/>
        <w:t>14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4.3</w:t>
        <w:tab/>
        <w:t>1 LOKO DDM ČESKÁ TŘEBOVÁ    2 ½ - 3 ½</w:t>
        <w:tab/>
        <w:t>6 ZŠ BRANKOVICE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Zeinert Michal H</w:t>
        <w:tab/>
        <w:t>2092</w:t>
        <w:tab/>
        <w:tab/>
        <w:t>1 : 0</w:t>
        <w:tab/>
        <w:tab/>
        <w:t>Hejný Jaroslav</w:t>
        <w:tab/>
        <w:tab/>
        <w:t>1994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</w:t>
        <w:tab/>
        <w:t>Šimek Jan</w:t>
        <w:tab/>
        <w:tab/>
        <w:t>1928</w:t>
        <w:tab/>
        <w:tab/>
        <w:t>½ : ½</w:t>
        <w:tab/>
        <w:tab/>
        <w:t>Kuchynka Lukáš H</w:t>
        <w:tab/>
        <w:tab/>
        <w:t>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Petráž Martin</w:t>
        <w:tab/>
        <w:t>1722</w:t>
        <w:tab/>
        <w:tab/>
        <w:t>0 : 1</w:t>
        <w:tab/>
        <w:tab/>
        <w:t>Šťastný Radek</w:t>
        <w:tab/>
        <w:tab/>
        <w:t>19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Vondra Lukáš</w:t>
        <w:tab/>
        <w:t>1727</w:t>
        <w:tab/>
        <w:tab/>
        <w:t>1 : 0</w:t>
        <w:tab/>
        <w:tab/>
        <w:t>Čuprová Iva</w:t>
        <w:tab/>
        <w:tab/>
        <w:tab/>
        <w:t>16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Hlaváč Lukáš</w:t>
        <w:tab/>
        <w:t>0</w:t>
        <w:tab/>
        <w:tab/>
        <w:t>0 : 1</w:t>
        <w:tab/>
        <w:tab/>
        <w:t>Kostka Michal</w:t>
        <w:tab/>
        <w:tab/>
        <w:t>14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Wetter Zdeněk</w:t>
        <w:tab/>
        <w:t>0</w:t>
        <w:tab/>
        <w:tab/>
        <w:t>0 : 1</w:t>
        <w:tab/>
        <w:tab/>
        <w:t>Kašpárek Vít</w:t>
        <w:tab/>
        <w:tab/>
        <w:t>14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4.4</w:t>
        <w:tab/>
        <w:t>2 A64 GRYGOV</w:t>
        <w:tab/>
        <w:tab/>
        <w:tab/>
        <w:t>4 - 2</w:t>
        <w:tab/>
        <w:tab/>
        <w:t>5 LOKOMOTIVA BRNO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</w:t>
        <w:tab/>
        <w:t>Bureš Jaroslav H</w:t>
        <w:tab/>
        <w:t>2090</w:t>
        <w:tab/>
        <w:tab/>
        <w:t>1 : 0</w:t>
        <w:tab/>
        <w:tab/>
        <w:t>Kratochvíl Milan</w:t>
        <w:tab/>
        <w:tab/>
        <w:t>178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Šnevajs Heřman</w:t>
        <w:tab/>
        <w:t>1851</w:t>
        <w:tab/>
        <w:tab/>
        <w:t>½ : ½</w:t>
        <w:tab/>
        <w:tab/>
        <w:t>Dráb Tomáš</w:t>
        <w:tab/>
        <w:tab/>
        <w:tab/>
        <w:t>17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Doubek Tomáš</w:t>
        <w:tab/>
        <w:t>1865</w:t>
        <w:tab/>
        <w:tab/>
        <w:t>1 : 0</w:t>
        <w:tab/>
        <w:tab/>
        <w:t>Svoboda Karel</w:t>
        <w:tab/>
        <w:tab/>
        <w:t>16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Vysloužil Lukáš</w:t>
        <w:tab/>
        <w:t>1883</w:t>
        <w:tab/>
        <w:tab/>
        <w:t>1 : 0</w:t>
        <w:tab/>
        <w:tab/>
        <w:t>Bartas David H</w:t>
        <w:tab/>
        <w:tab/>
        <w:t>16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Kolasin Jan</w:t>
        <w:tab/>
        <w:tab/>
        <w:t>1468</w:t>
        <w:tab/>
        <w:tab/>
        <w:t>½ : ½</w:t>
        <w:tab/>
        <w:tab/>
        <w:t>Lamser Tomáš</w:t>
        <w:tab/>
        <w:tab/>
        <w:t>15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Šnevajs Matěj</w:t>
        <w:tab/>
        <w:t>0</w:t>
        <w:tab/>
        <w:tab/>
        <w:t>0 : 1</w:t>
        <w:tab/>
        <w:tab/>
        <w:t>Musil Jiří</w:t>
        <w:tab/>
        <w:tab/>
        <w:tab/>
        <w:t>13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5 z 28.01.2006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5.1</w:t>
        <w:tab/>
        <w:t>7 BŠŠ FRÝDEK-MÍSTEK "A"</w:t>
        <w:tab/>
        <w:t xml:space="preserve">    4 ½ - 1 ½</w:t>
        <w:tab/>
        <w:t>3 ŠK SŠŠ STARÉ MĚSTO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Rojíček Vojtěch</w:t>
        <w:tab/>
        <w:t>2225</w:t>
        <w:tab/>
        <w:tab/>
        <w:t>½ : ½</w:t>
        <w:tab/>
        <w:tab/>
        <w:t>Plát Vojtěch</w:t>
        <w:tab/>
        <w:tab/>
        <w:t>21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rejčí Jan H</w:t>
        <w:tab/>
        <w:t>2212</w:t>
        <w:tab/>
        <w:tab/>
        <w:t>1 : 0</w:t>
        <w:tab/>
        <w:tab/>
        <w:t>Horsák Jan</w:t>
        <w:tab/>
        <w:tab/>
        <w:tab/>
        <w:t>20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Kočiščák Jiří</w:t>
        <w:tab/>
        <w:t>2033</w:t>
        <w:tab/>
        <w:tab/>
        <w:t>1 : 0</w:t>
        <w:tab/>
        <w:tab/>
        <w:t>Dvouletý Pavel</w:t>
        <w:tab/>
        <w:tab/>
        <w:t>19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Štukner Šimon</w:t>
        <w:tab/>
        <w:t>2130</w:t>
        <w:tab/>
        <w:tab/>
        <w:t>½ : ½</w:t>
        <w:tab/>
        <w:tab/>
        <w:t>Uřičář Jakub</w:t>
        <w:tab/>
        <w:tab/>
        <w:t>19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Pecha Tomáš</w:t>
        <w:tab/>
        <w:tab/>
        <w:t>1952</w:t>
        <w:tab/>
        <w:tab/>
        <w:t>½ : ½</w:t>
        <w:tab/>
        <w:tab/>
        <w:t>Šmíd Jan</w:t>
        <w:tab/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Novosádová Krist. 1935</w:t>
        <w:tab/>
        <w:tab/>
        <w:t>1 : 0</w:t>
        <w:tab/>
        <w:tab/>
        <w:t>Valešová Šárka</w:t>
        <w:tab/>
        <w:tab/>
        <w:t>18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5.2</w:t>
        <w:tab/>
        <w:t>8 BŠŠ FRÝDEK-MÍSTEK "B"</w:t>
        <w:tab/>
        <w:tab/>
        <w:t>½ - 5 ½</w:t>
        <w:tab/>
        <w:t>4 ŠK ZLÍN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Rakús Pavel H</w:t>
        <w:tab/>
        <w:t>2038</w:t>
        <w:tab/>
        <w:tab/>
        <w:t>0 : 1</w:t>
        <w:tab/>
        <w:tab/>
        <w:t>Ponížil Cyril</w:t>
        <w:tab/>
        <w:tab/>
        <w:t>21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Mitura Karel</w:t>
        <w:tab/>
        <w:t>1981</w:t>
        <w:tab/>
        <w:tab/>
        <w:t>0 : 1</w:t>
        <w:tab/>
        <w:tab/>
        <w:t>Krčál Michal</w:t>
        <w:tab/>
        <w:tab/>
        <w:t>21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Rabatin Jakub</w:t>
        <w:tab/>
        <w:t>1809</w:t>
        <w:tab/>
        <w:tab/>
        <w:t>0 : 1</w:t>
        <w:tab/>
        <w:tab/>
        <w:t>Roubalík Jakub</w:t>
        <w:tab/>
        <w:tab/>
        <w:t>20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Kozel Jan</w:t>
        <w:tab/>
        <w:tab/>
        <w:t>1636</w:t>
        <w:tab/>
        <w:tab/>
        <w:t>0 : 1</w:t>
        <w:tab/>
        <w:tab/>
        <w:t>Šenkýř Martin</w:t>
        <w:tab/>
        <w:tab/>
        <w:t>19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Miturová Magdal.</w:t>
        <w:tab/>
        <w:t>1544</w:t>
        <w:tab/>
        <w:tab/>
        <w:t>0 : 1</w:t>
        <w:tab/>
        <w:tab/>
        <w:t>Olšarová Tereza H</w:t>
        <w:tab/>
        <w:tab/>
        <w:t>19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Langnerová Karol.</w:t>
        <w:tab/>
        <w:t>1402</w:t>
        <w:tab/>
        <w:tab/>
        <w:t>½ : ½</w:t>
        <w:tab/>
        <w:tab/>
        <w:t>Kolomazníková Barbora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5.3</w:t>
        <w:tab/>
        <w:t>5 LOKOMOTIVA BRNO</w:t>
        <w:tab/>
        <w:tab/>
        <w:t xml:space="preserve">    3 ½ - 2 ½</w:t>
        <w:tab/>
        <w:t>1 LOKO DDM KAMARÁD ČESKÁ TŘEBOV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ratochvíl Milan</w:t>
        <w:tab/>
        <w:t>1787</w:t>
        <w:tab/>
        <w:tab/>
        <w:t>0 : 1</w:t>
        <w:tab/>
        <w:tab/>
        <w:t>Zeinert Michal H</w:t>
        <w:tab/>
        <w:tab/>
        <w:t>20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Dráb Tomáš</w:t>
        <w:tab/>
        <w:tab/>
        <w:t>1737</w:t>
        <w:tab/>
        <w:tab/>
        <w:t>½ : ½</w:t>
        <w:tab/>
        <w:tab/>
        <w:t>Šimek Jan</w:t>
        <w:tab/>
        <w:tab/>
        <w:tab/>
        <w:t>19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Svoboda Karel</w:t>
        <w:tab/>
        <w:t>1675</w:t>
        <w:tab/>
        <w:tab/>
        <w:t>1 : 0</w:t>
        <w:tab/>
        <w:tab/>
        <w:t>Petráž Martin</w:t>
        <w:tab/>
        <w:tab/>
        <w:t>172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4</w:t>
        <w:tab/>
        <w:t>Bartas David H</w:t>
        <w:tab/>
        <w:t>1669</w:t>
        <w:tab/>
        <w:tab/>
        <w:t>0 : 1</w:t>
        <w:tab/>
        <w:tab/>
        <w:t>Vondra Lukáš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Lamser Tomáš</w:t>
        <w:tab/>
        <w:t>1551</w:t>
        <w:tab/>
        <w:tab/>
        <w:t>1 : 0</w:t>
        <w:tab/>
        <w:tab/>
        <w:t>Hlaváč Lukáš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Musil Jiří</w:t>
        <w:tab/>
        <w:tab/>
        <w:t>1371</w:t>
        <w:tab/>
        <w:tab/>
        <w:t>1 : 0</w:t>
        <w:tab/>
        <w:tab/>
        <w:t>Wetter Zdeněk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5.4</w:t>
        <w:tab/>
        <w:t>6 ZŠ BRANKOVICE</w:t>
        <w:tab/>
        <w:tab/>
        <w:tab/>
        <w:t>0 - 6</w:t>
        <w:tab/>
        <w:tab/>
        <w:t>2 A64 GRYGOV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Hejný Jaroslav</w:t>
        <w:tab/>
        <w:t>1994</w:t>
        <w:tab/>
        <w:tab/>
        <w:t>0 : 1</w:t>
        <w:tab/>
        <w:tab/>
        <w:t>Bureš Jaroslav H</w:t>
        <w:tab/>
        <w:tab/>
        <w:t>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uchynka Lukáš H</w:t>
        <w:tab/>
        <w:t>2099</w:t>
        <w:tab/>
        <w:tab/>
        <w:t>0 : 1</w:t>
        <w:tab/>
        <w:tab/>
        <w:t>Šnevajs Heřman</w:t>
        <w:tab/>
        <w:tab/>
        <w:t>18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Šťastný Radek</w:t>
        <w:tab/>
        <w:t>1994</w:t>
        <w:tab/>
        <w:tab/>
        <w:t>0 : 1</w:t>
        <w:tab/>
        <w:tab/>
        <w:t>Doubek Tomáš</w:t>
        <w:tab/>
        <w:tab/>
        <w:t>18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Čuprová Iva</w:t>
        <w:tab/>
        <w:tab/>
        <w:t>1617</w:t>
        <w:tab/>
        <w:tab/>
        <w:t>0 : 1</w:t>
        <w:tab/>
        <w:tab/>
        <w:t>Vysloužil Lukáš</w:t>
        <w:tab/>
        <w:tab/>
        <w:t>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Kostka Michal</w:t>
        <w:tab/>
        <w:t>1492</w:t>
        <w:tab/>
        <w:tab/>
        <w:t>0 : 1</w:t>
        <w:tab/>
        <w:tab/>
        <w:t>Kolasin Jan</w:t>
        <w:tab/>
        <w:tab/>
        <w:tab/>
        <w:t>14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ašpárek Vít</w:t>
        <w:tab/>
        <w:t>1447</w:t>
        <w:tab/>
        <w:tab/>
        <w:t>0 : 1</w:t>
        <w:tab/>
        <w:tab/>
        <w:t>Šnevajs Matěj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6 z 29.01.2006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1</w:t>
        <w:tab/>
        <w:t>5 LOKOMOTIVA BRNO</w:t>
        <w:tab/>
        <w:tab/>
        <w:tab/>
        <w:t>½ - 5 ½</w:t>
        <w:tab/>
        <w:t>7 BŠŠ FRÝDEK-MÍSTEK "A"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ratochvíl Milan</w:t>
        <w:tab/>
        <w:t>1787</w:t>
        <w:tab/>
        <w:tab/>
        <w:t>0 : 1</w:t>
        <w:tab/>
        <w:tab/>
        <w:t>Rojíček Vojtěch</w:t>
        <w:tab/>
        <w:tab/>
        <w:t>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Dráb Tomáš</w:t>
        <w:tab/>
        <w:tab/>
        <w:t>1737</w:t>
        <w:tab/>
        <w:tab/>
        <w:t>0 : 1</w:t>
        <w:tab/>
        <w:tab/>
        <w:t>Krejčí Jan H</w:t>
        <w:tab/>
        <w:tab/>
        <w:t>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Svoboda Karel</w:t>
        <w:tab/>
        <w:t>1675</w:t>
        <w:tab/>
        <w:tab/>
        <w:t>0 : 1</w:t>
        <w:tab/>
        <w:tab/>
        <w:t>Kočiščák Jiří</w:t>
        <w:tab/>
        <w:tab/>
        <w:t>20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Bartas David H</w:t>
        <w:tab/>
        <w:t>1669</w:t>
        <w:tab/>
        <w:tab/>
        <w:t>½ : ½</w:t>
        <w:tab/>
        <w:tab/>
        <w:t>Štukner Šimon</w:t>
        <w:tab/>
        <w:tab/>
        <w:t>21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Lamser Tomáš</w:t>
        <w:tab/>
        <w:t>1551</w:t>
        <w:tab/>
        <w:tab/>
        <w:t>0 : 1</w:t>
        <w:tab/>
        <w:tab/>
        <w:t>Pecha Tomáš</w:t>
        <w:tab/>
        <w:tab/>
        <w:tab/>
        <w:t>19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Musil Jiří</w:t>
        <w:tab/>
        <w:tab/>
        <w:t>1371</w:t>
        <w:tab/>
        <w:tab/>
        <w:t>0 : 1</w:t>
        <w:tab/>
        <w:tab/>
        <w:t>Novosádová Kristýna</w:t>
        <w:tab/>
        <w:t>19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2</w:t>
        <w:tab/>
        <w:t>6 ZŠ BRANKOVICE</w:t>
        <w:tab/>
        <w:tab/>
        <w:tab/>
        <w:t>3 - 3</w:t>
        <w:tab/>
        <w:tab/>
        <w:t>8 BŠŠ FRÝDEK-MÍSTEK "B"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Hejný Jaroslav</w:t>
        <w:tab/>
        <w:t>1994</w:t>
        <w:tab/>
        <w:tab/>
        <w:t>1 : 0</w:t>
        <w:tab/>
        <w:tab/>
        <w:t>Rakús Pavel H</w:t>
        <w:tab/>
        <w:tab/>
        <w:t>20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uchynka Lukáš H</w:t>
        <w:tab/>
        <w:t>2099</w:t>
        <w:tab/>
        <w:tab/>
        <w:t>½ : ½</w:t>
        <w:tab/>
        <w:tab/>
        <w:t>Mitura Karel</w:t>
        <w:tab/>
        <w:tab/>
        <w:t>19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Šťastný Radek</w:t>
        <w:tab/>
        <w:t>1994</w:t>
        <w:tab/>
        <w:tab/>
        <w:t>1 : 0</w:t>
        <w:tab/>
        <w:tab/>
        <w:t>Uherek Michal</w:t>
        <w:tab/>
        <w:tab/>
        <w:t>18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Čuprová Iva</w:t>
        <w:tab/>
        <w:tab/>
        <w:t>1617</w:t>
        <w:tab/>
        <w:tab/>
        <w:t>0 : 1</w:t>
        <w:tab/>
        <w:tab/>
        <w:t>Rabatin Jakub</w:t>
        <w:tab/>
        <w:tab/>
        <w:t>18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Kostka Michal</w:t>
        <w:tab/>
        <w:t>1492</w:t>
        <w:tab/>
        <w:tab/>
        <w:t>0 : 1</w:t>
        <w:tab/>
        <w:tab/>
        <w:t>Miturová Magdaléna</w:t>
        <w:tab/>
        <w:t>15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ašpárek Vít</w:t>
        <w:tab/>
        <w:t>1447</w:t>
        <w:tab/>
        <w:tab/>
        <w:t>½ : ½</w:t>
        <w:tab/>
        <w:tab/>
        <w:t>Tomášková Tereza</w:t>
        <w:tab/>
        <w:tab/>
        <w:t>14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3</w:t>
        <w:tab/>
        <w:t>3 ŠK SŠŠ STARÉ MĚSTO</w:t>
        <w:tab/>
        <w:t xml:space="preserve">    4 ½ - 1 ½</w:t>
        <w:tab/>
        <w:t>1 LOKO DDM KAMARÁD ČESKÁ TŘEBOV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lát Vojtěch</w:t>
        <w:tab/>
        <w:t>2167</w:t>
        <w:tab/>
        <w:tab/>
        <w:t>1 : 0</w:t>
        <w:tab/>
        <w:tab/>
        <w:t>Zeinert Michal H</w:t>
        <w:tab/>
        <w:tab/>
        <w:t>20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Horsák Jan</w:t>
        <w:tab/>
        <w:tab/>
        <w:t>2095</w:t>
        <w:tab/>
        <w:tab/>
        <w:t>½ : ½</w:t>
        <w:tab/>
        <w:tab/>
        <w:t>Šimek Jan</w:t>
        <w:tab/>
        <w:tab/>
        <w:tab/>
        <w:t>19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Dvouletý Pavel</w:t>
        <w:tab/>
        <w:t>1996</w:t>
        <w:tab/>
        <w:tab/>
        <w:t>1 : 0</w:t>
        <w:tab/>
        <w:tab/>
        <w:t>Petráž Martin</w:t>
        <w:tab/>
        <w:tab/>
        <w:t>17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Uřičář Jakub</w:t>
        <w:tab/>
        <w:t>1982</w:t>
        <w:tab/>
        <w:tab/>
        <w:t>½ : ½</w:t>
        <w:tab/>
        <w:tab/>
        <w:t>Vondra Lukáš</w:t>
        <w:tab/>
        <w:tab/>
        <w:t>17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Šmíd Jan</w:t>
        <w:tab/>
        <w:tab/>
        <w:t>1879</w:t>
        <w:tab/>
        <w:tab/>
        <w:t>½ : ½</w:t>
        <w:tab/>
        <w:tab/>
        <w:t>Hlaváč Lukáš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Valešová Šárka</w:t>
        <w:tab/>
        <w:t>1817</w:t>
        <w:tab/>
        <w:tab/>
        <w:t>1 : 0</w:t>
        <w:tab/>
        <w:tab/>
        <w:t>Wetter Zdeněk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4</w:t>
        <w:tab/>
        <w:t>4 ŠK ZLÍN</w:t>
        <w:tab/>
        <w:tab/>
        <w:tab/>
        <w:tab/>
        <w:t>5 - 1</w:t>
        <w:tab/>
        <w:tab/>
        <w:t>2 A64 GRYGOV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onížil Cyril</w:t>
        <w:tab/>
        <w:t>2181</w:t>
        <w:tab/>
        <w:tab/>
        <w:t>1 : 0</w:t>
        <w:tab/>
        <w:tab/>
        <w:t>Bureš Jaroslav H</w:t>
        <w:tab/>
        <w:tab/>
        <w:t>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rčál Michal</w:t>
        <w:tab/>
        <w:t>2121</w:t>
        <w:tab/>
        <w:tab/>
        <w:t>1 : 0</w:t>
        <w:tab/>
        <w:tab/>
        <w:t>Šnevajs Heřman</w:t>
        <w:tab/>
        <w:tab/>
        <w:t>18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Roubalík Jakub</w:t>
        <w:tab/>
        <w:t>2011</w:t>
        <w:tab/>
        <w:tab/>
        <w:t>1 : 0</w:t>
        <w:tab/>
        <w:tab/>
        <w:t>Doubek Tomáš</w:t>
        <w:tab/>
        <w:tab/>
        <w:t>18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Šenkýř Martin</w:t>
        <w:tab/>
        <w:t>1925</w:t>
        <w:tab/>
        <w:tab/>
        <w:t>½ : ½</w:t>
        <w:tab/>
        <w:tab/>
        <w:t>Vysloužil Lukáš</w:t>
        <w:tab/>
        <w:tab/>
        <w:t>1883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5</w:t>
        <w:tab/>
        <w:t>Šudoma Marek</w:t>
        <w:tab/>
        <w:t>1412</w:t>
        <w:tab/>
        <w:tab/>
        <w:t>1 : 0</w:t>
        <w:tab/>
        <w:tab/>
        <w:t>Kolasin Jan</w:t>
        <w:tab/>
        <w:tab/>
        <w:tab/>
        <w:t>14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Strouhalová Lenka</w:t>
        <w:tab/>
        <w:t>1352</w:t>
        <w:tab/>
        <w:tab/>
        <w:t>½ : ½</w:t>
        <w:tab/>
        <w:tab/>
        <w:t>Šnevajs Matěj</w:t>
        <w:tab/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7 z 29.01.2006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1</w:t>
        <w:tab/>
        <w:t>7 BŠŠ FRÝDEK-MÍSTEK "A"</w:t>
        <w:tab/>
        <w:tab/>
        <w:t>5 - 1</w:t>
        <w:tab/>
        <w:tab/>
        <w:t>6 ZŠ BRANKOVICE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Rojíček Vojtěch</w:t>
        <w:tab/>
        <w:t>2225</w:t>
        <w:tab/>
        <w:tab/>
        <w:t>1 : 0</w:t>
        <w:tab/>
        <w:tab/>
        <w:t>Hejný Jaroslav</w:t>
        <w:tab/>
        <w:tab/>
        <w:t>19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rejčí Jan H</w:t>
        <w:tab/>
        <w:t>2212</w:t>
        <w:tab/>
        <w:tab/>
        <w:t>1 : 0</w:t>
        <w:tab/>
        <w:tab/>
        <w:t>Kuchynka Lukáš H</w:t>
        <w:tab/>
        <w:tab/>
        <w:t>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Kočiščák Jiří</w:t>
        <w:tab/>
        <w:t>2033</w:t>
        <w:tab/>
        <w:tab/>
        <w:t>½ : ½</w:t>
        <w:tab/>
        <w:tab/>
        <w:t>Šťastný Radek</w:t>
        <w:tab/>
        <w:tab/>
        <w:t>19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Štukner Šimon</w:t>
        <w:tab/>
        <w:t>2130</w:t>
        <w:tab/>
        <w:tab/>
        <w:t>½ : ½</w:t>
        <w:tab/>
        <w:tab/>
        <w:t>Čuprová Iva</w:t>
        <w:tab/>
        <w:tab/>
        <w:tab/>
        <w:t>16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Pecha Tomáš</w:t>
        <w:tab/>
        <w:tab/>
        <w:t>1952</w:t>
        <w:tab/>
        <w:tab/>
        <w:t>1 : 0</w:t>
        <w:tab/>
        <w:tab/>
        <w:t>Kostka Michal</w:t>
        <w:tab/>
        <w:tab/>
        <w:t>14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Novosádová Krist.</w:t>
        <w:tab/>
        <w:t>1935</w:t>
        <w:tab/>
        <w:tab/>
        <w:t>1 : 0</w:t>
        <w:tab/>
        <w:tab/>
        <w:t>Kašpárek Vít</w:t>
        <w:tab/>
        <w:tab/>
        <w:t>14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2</w:t>
        <w:tab/>
        <w:t>8 BŠŠ FRÝDEK-MÍSTEK "B"</w:t>
        <w:tab/>
        <w:tab/>
        <w:t>4 - 2</w:t>
        <w:tab/>
        <w:tab/>
        <w:t>5 LOKOMOTIVA BRNO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</w:t>
        <w:tab/>
        <w:t>Rakús Pavel H</w:t>
        <w:tab/>
        <w:t>2038</w:t>
        <w:tab/>
        <w:tab/>
        <w:t>1 : 0</w:t>
        <w:tab/>
        <w:tab/>
        <w:t>Kratochvíl Milan</w:t>
        <w:tab/>
        <w:tab/>
        <w:t>178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Mitura Karel</w:t>
        <w:tab/>
        <w:t>1981</w:t>
        <w:tab/>
        <w:tab/>
        <w:t>1 : 0</w:t>
        <w:tab/>
        <w:tab/>
        <w:t>Dráb Tomáš</w:t>
        <w:tab/>
        <w:tab/>
        <w:tab/>
        <w:t>17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Uherek Michal</w:t>
        <w:tab/>
        <w:t>1892</w:t>
        <w:tab/>
        <w:tab/>
        <w:t>1 : 0</w:t>
        <w:tab/>
        <w:tab/>
        <w:t>Svoboda Karel</w:t>
        <w:tab/>
        <w:tab/>
        <w:t>16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Rabatin Jakub</w:t>
        <w:tab/>
        <w:t>1809</w:t>
        <w:tab/>
        <w:tab/>
        <w:t>½ : ½</w:t>
        <w:tab/>
        <w:tab/>
        <w:t>Bartas David H</w:t>
        <w:tab/>
        <w:tab/>
        <w:t>16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Miturová Magdaléna1544</w:t>
        <w:tab/>
        <w:tab/>
        <w:t>½ : ½</w:t>
        <w:tab/>
        <w:tab/>
        <w:t>Lamser Tomáš</w:t>
        <w:tab/>
        <w:tab/>
        <w:t>15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Tomášková Tereza</w:t>
        <w:tab/>
        <w:t>1488</w:t>
        <w:tab/>
        <w:tab/>
        <w:t>0 : 1</w:t>
        <w:tab/>
        <w:tab/>
        <w:t>Musil Jiří</w:t>
        <w:tab/>
        <w:tab/>
        <w:tab/>
        <w:t>13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3</w:t>
        <w:tab/>
        <w:t>2 A64 GRYGOV</w:t>
        <w:tab/>
        <w:tab/>
        <w:tab/>
        <w:t>2 - 4</w:t>
        <w:tab/>
        <w:tab/>
        <w:t>3 ŠK SŠŠ STARÉ MĚSTO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Bureš Jaroslav H</w:t>
        <w:tab/>
        <w:t>2090</w:t>
        <w:tab/>
        <w:tab/>
        <w:t>0 : 1</w:t>
        <w:tab/>
        <w:tab/>
        <w:t>Plát Vojtěch</w:t>
        <w:tab/>
        <w:tab/>
        <w:t>21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Šnevajs Heřman</w:t>
        <w:tab/>
        <w:t>1851</w:t>
        <w:tab/>
        <w:tab/>
        <w:t>½ : ½</w:t>
        <w:tab/>
        <w:tab/>
        <w:t>Horsák Jan</w:t>
        <w:tab/>
        <w:tab/>
        <w:tab/>
        <w:t>20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Doubek Tomáš</w:t>
        <w:tab/>
        <w:t>1865</w:t>
        <w:tab/>
        <w:tab/>
        <w:t>1 : 0</w:t>
        <w:tab/>
        <w:tab/>
        <w:t>Dvouletý Pavel</w:t>
        <w:tab/>
        <w:tab/>
        <w:t>19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Vysloužil Lukáš</w:t>
        <w:tab/>
        <w:t>1883</w:t>
        <w:tab/>
        <w:tab/>
        <w:t>0 : 1</w:t>
        <w:tab/>
        <w:tab/>
        <w:t>Uřičář Jakub</w:t>
        <w:tab/>
        <w:tab/>
        <w:t>19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Kolasin Jan</w:t>
        <w:tab/>
        <w:tab/>
        <w:t>1468</w:t>
        <w:tab/>
        <w:tab/>
        <w:t>½ : ½</w:t>
        <w:tab/>
        <w:tab/>
        <w:t>Šmíd Jan</w:t>
        <w:tab/>
        <w:tab/>
        <w:tab/>
        <w:t>18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Šnevajs Matěj</w:t>
        <w:tab/>
        <w:t>0</w:t>
        <w:tab/>
        <w:tab/>
        <w:t>0 : 1</w:t>
        <w:tab/>
        <w:tab/>
        <w:t>Valešová Šárka</w:t>
        <w:tab/>
        <w:tab/>
        <w:t>18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4</w:t>
        <w:tab/>
        <w:t>1 LOKO DDM ČESKÁ TŘEBOVÁ    1 ½ - 4 ½</w:t>
        <w:tab/>
        <w:t>4 ŠK ZLÍN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Zeinert Michal H</w:t>
        <w:tab/>
        <w:t>2092</w:t>
        <w:tab/>
        <w:tab/>
        <w:t>½ : ½</w:t>
        <w:tab/>
        <w:tab/>
        <w:t>Ponížil Cyril</w:t>
        <w:tab/>
        <w:tab/>
        <w:t>21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Šimek Jan</w:t>
        <w:tab/>
        <w:tab/>
        <w:t>1928</w:t>
        <w:tab/>
        <w:tab/>
        <w:t>½ : ½</w:t>
        <w:tab/>
        <w:tab/>
        <w:t>Krčál Michal</w:t>
        <w:tab/>
        <w:tab/>
        <w:t>21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Petráž Martin</w:t>
        <w:tab/>
        <w:t>1722</w:t>
        <w:tab/>
        <w:tab/>
        <w:t>0 : 1</w:t>
        <w:tab/>
        <w:tab/>
        <w:t>Roubalík Jakub</w:t>
        <w:tab/>
        <w:tab/>
        <w:t>20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Vondra Lukáš</w:t>
        <w:tab/>
        <w:t>1727</w:t>
        <w:tab/>
        <w:tab/>
        <w:t>½ : ½</w:t>
        <w:tab/>
        <w:tab/>
        <w:t>Šenkýř Martin</w:t>
        <w:tab/>
        <w:tab/>
        <w:t>19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Hlaváč Lukáš</w:t>
        <w:tab/>
        <w:t>0</w:t>
        <w:tab/>
        <w:tab/>
        <w:t>0 : 1</w:t>
        <w:tab/>
        <w:tab/>
        <w:t>Šudoma Marek</w:t>
        <w:tab/>
        <w:tab/>
        <w:t>14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Wetter Zdeněk</w:t>
        <w:tab/>
        <w:t>0</w:t>
        <w:tab/>
        <w:tab/>
        <w:t>0 : 1</w:t>
        <w:tab/>
        <w:tab/>
        <w:t>Strouhalová Lenka</w:t>
        <w:tab/>
        <w:tab/>
        <w:t>13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Konečné pořadí po kole 7 :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ř.</w:t>
        <w:tab/>
        <w:t>Tým</w:t>
        <w:tab/>
        <w:tab/>
        <w:tab/>
        <w:tab/>
        <w:tab/>
        <w:tab/>
        <w:t>Part.</w:t>
        <w:tab/>
        <w:t>+  =</w:t>
        <w:tab/>
        <w:t>-</w:t>
        <w:tab/>
        <w:t>Body</w:t>
        <w:tab/>
        <w:t>Sc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</w:t>
        <w:tab/>
        <w:t>BŠŠ FRÝDEK-MÍSTEK "A"</w:t>
        <w:tab/>
        <w:tab/>
        <w:tab/>
        <w:t>7</w:t>
        <w:tab/>
        <w:t>7  0</w:t>
        <w:tab/>
        <w:t>0</w:t>
        <w:tab/>
        <w:t>21</w:t>
        <w:tab/>
        <w:t>31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</w:t>
        <w:tab/>
        <w:t>ŠK SŠŠ STARÉ MĚSTO</w:t>
        <w:tab/>
        <w:tab/>
        <w:tab/>
        <w:t>7</w:t>
        <w:tab/>
        <w:t>5  1</w:t>
        <w:tab/>
        <w:t>1</w:t>
        <w:tab/>
        <w:t>16</w:t>
        <w:tab/>
        <w:t>2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</w:t>
        <w:tab/>
        <w:t>ŠK ZLÍN</w:t>
        <w:tab/>
        <w:tab/>
        <w:tab/>
        <w:tab/>
        <w:tab/>
        <w:t>7</w:t>
        <w:tab/>
        <w:t>5  0</w:t>
        <w:tab/>
        <w:t>2</w:t>
        <w:tab/>
        <w:t>15</w:t>
        <w:tab/>
        <w:t>28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</w:t>
        <w:tab/>
        <w:t>BŠŠ FRÝDEK-MÍSTEK "B"</w:t>
        <w:tab/>
        <w:tab/>
        <w:tab/>
        <w:t>7</w:t>
        <w:tab/>
        <w:t>3  1</w:t>
        <w:tab/>
        <w:t>3</w:t>
        <w:tab/>
        <w:t>10</w:t>
        <w:tab/>
        <w:t>2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5</w:t>
        <w:tab/>
        <w:t>A64 GRYGOV</w:t>
        <w:tab/>
        <w:tab/>
        <w:tab/>
        <w:tab/>
        <w:tab/>
        <w:t>7</w:t>
        <w:tab/>
        <w:t>3  0</w:t>
        <w:tab/>
        <w:t>4</w:t>
        <w:tab/>
        <w:t xml:space="preserve"> 9</w:t>
        <w:tab/>
        <w:t>2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</w:t>
        <w:tab/>
        <w:t>ZŠ BRANKOVICE</w:t>
        <w:tab/>
        <w:tab/>
        <w:tab/>
        <w:tab/>
        <w:t>7</w:t>
        <w:tab/>
        <w:t>2  2</w:t>
        <w:tab/>
        <w:t>3</w:t>
        <w:tab/>
        <w:t xml:space="preserve"> 8</w:t>
        <w:tab/>
        <w:t>1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7</w:t>
        <w:tab/>
        <w:t>LOKOMOTIVA BRNO</w:t>
        <w:tab/>
        <w:tab/>
        <w:tab/>
        <w:tab/>
        <w:t>7</w:t>
        <w:tab/>
        <w:t>1  0</w:t>
        <w:tab/>
        <w:t>6</w:t>
        <w:tab/>
        <w:t xml:space="preserve"> 3</w:t>
        <w:tab/>
        <w:t>1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8</w:t>
        <w:tab/>
        <w:t>LOKO DDM KAMARÁD ČESKÁ TŘEBOVÁ</w:t>
        <w:tab/>
        <w:t>7</w:t>
        <w:tab/>
        <w:t>0  0</w:t>
        <w:tab/>
        <w:t>7</w:t>
        <w:tab/>
        <w:t xml:space="preserve"> 0</w:t>
        <w:tab/>
        <w:t>1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ří Siebenbűrg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Závěrečná zpráv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.</w:t>
        <w:tab/>
        <w:t>Tým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MP3</w:t>
        <w:tab/>
        <w:t>Bod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  <w:szCs w:val="20"/>
        </w:rPr>
        <w:t>1 BŠŠ FRÝDEK-MÍSTEK "A"</w:t>
        <w:tab/>
        <w:t>*</w:t>
        <w:tab/>
        <w:t>4½</w:t>
        <w:tab/>
        <w:t>3½</w:t>
        <w:tab/>
        <w:t>3½</w:t>
        <w:tab/>
        <w:t>4</w:t>
        <w:tab/>
        <w:t>5</w:t>
        <w:tab/>
        <w:t>5½</w:t>
        <w:tab/>
        <w:t>5½</w:t>
        <w:tab/>
        <w:t>21</w:t>
        <w:tab/>
        <w:t>31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ŠK SŠŠ STARÉ MĚSTO</w:t>
        <w:tab/>
        <w:t>1½</w:t>
        <w:tab/>
        <w:t>*</w:t>
        <w:tab/>
        <w:t>3½</w:t>
        <w:tab/>
        <w:t>3½</w:t>
        <w:tab/>
        <w:t>4</w:t>
        <w:tab/>
        <w:t>3</w:t>
        <w:tab/>
        <w:t>5</w:t>
        <w:tab/>
        <w:t>4½</w:t>
        <w:tab/>
        <w:t>16</w:t>
        <w:tab/>
        <w:t>2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ŠK ZLÍN</w:t>
        <w:tab/>
        <w:tab/>
        <w:tab/>
        <w:t>2½</w:t>
        <w:tab/>
        <w:t>2½</w:t>
        <w:tab/>
        <w:t>*</w:t>
        <w:tab/>
        <w:t>5½</w:t>
        <w:tab/>
        <w:t>5</w:t>
        <w:tab/>
        <w:t>5</w:t>
        <w:tab/>
        <w:t>3½</w:t>
        <w:tab/>
        <w:t>4½</w:t>
        <w:tab/>
        <w:t>15</w:t>
        <w:tab/>
        <w:t>28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BŠŠ FRÝDEK-MÍSTEK "B"</w:t>
        <w:tab/>
        <w:t>2½</w:t>
        <w:tab/>
        <w:t>2½</w:t>
        <w:tab/>
        <w:t>½</w:t>
        <w:tab/>
        <w:t>*</w:t>
        <w:tab/>
        <w:t>4½</w:t>
        <w:tab/>
        <w:t>3</w:t>
        <w:tab/>
        <w:t>4</w:t>
        <w:tab/>
        <w:t>4</w:t>
        <w:tab/>
        <w:t>10</w:t>
        <w:tab/>
        <w:t>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A64 GRYGOV</w:t>
        <w:tab/>
        <w:tab/>
        <w:t>2</w:t>
        <w:tab/>
        <w:t>2</w:t>
        <w:tab/>
        <w:t>1</w:t>
        <w:tab/>
        <w:t>1½</w:t>
        <w:tab/>
        <w:t>*</w:t>
        <w:tab/>
        <w:t>6</w:t>
        <w:tab/>
        <w:t>4</w:t>
        <w:tab/>
        <w:t>4½</w:t>
        <w:tab/>
        <w:t>9</w:t>
        <w:tab/>
        <w:t>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ZŠ BRANKOVICE</w:t>
        <w:tab/>
        <w:tab/>
        <w:t>1</w:t>
        <w:tab/>
        <w:t>3</w:t>
        <w:tab/>
        <w:t>1</w:t>
        <w:tab/>
        <w:t>3</w:t>
        <w:tab/>
        <w:t>0</w:t>
        <w:tab/>
        <w:t>*</w:t>
        <w:tab/>
        <w:t>3½</w:t>
        <w:tab/>
        <w:t>3½</w:t>
        <w:tab/>
        <w:t>8</w:t>
        <w:tab/>
        <w:t>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  <w:szCs w:val="20"/>
        </w:rPr>
        <w:t>7 LOKOMOTIVA BRNO</w:t>
        <w:tab/>
        <w:tab/>
        <w:t>½</w:t>
        <w:tab/>
        <w:t>1</w:t>
        <w:tab/>
        <w:t>2½</w:t>
        <w:tab/>
        <w:t>2</w:t>
        <w:tab/>
        <w:t>2</w:t>
        <w:tab/>
        <w:t>2½</w:t>
        <w:tab/>
        <w:t>*</w:t>
        <w:tab/>
        <w:t>3½</w:t>
        <w:tab/>
        <w:t>3</w:t>
        <w:tab/>
        <w:t>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LOKO DDM ČES.TŘEBOVÁ</w:t>
        <w:tab/>
        <w:t>½</w:t>
        <w:tab/>
        <w:t>1½</w:t>
        <w:tab/>
        <w:t>1½</w:t>
        <w:tab/>
        <w:t>2</w:t>
        <w:tab/>
        <w:t>1½</w:t>
        <w:tab/>
        <w:t>2½</w:t>
        <w:tab/>
        <w:t>2½</w:t>
        <w:tab/>
        <w:t>*</w:t>
        <w:tab/>
        <w:t>0</w:t>
        <w:tab/>
        <w:t>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Výsledky dle šachovnic po kole 7</w:t>
      </w:r>
    </w:p>
    <w:p>
      <w:pPr>
        <w:pStyle w:val="Heading5"/>
        <w:rPr/>
      </w:pPr>
      <w:r>
        <w:rPr/>
        <w:t>Šach. 1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Rojíček Vojtěch</w:t>
        <w:tab/>
        <w:t>2225</w:t>
        <w:tab/>
        <w:t>BŠŠ FRÝDEK-MÍSTEK "A"</w:t>
        <w:tab/>
        <w:tab/>
        <w:t>6½</w:t>
        <w:tab/>
        <w:t>7</w:t>
        <w:tab/>
        <w:t>22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Plát Vojtěch</w:t>
        <w:tab/>
        <w:tab/>
        <w:t>2167</w:t>
        <w:tab/>
        <w:t>ŠK SŠŠ STARÉ MĚSTO</w:t>
        <w:tab/>
        <w:tab/>
        <w:t>6</w:t>
        <w:tab/>
        <w:t>7</w:t>
        <w:tab/>
        <w:t>22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Ponížil Cyril</w:t>
        <w:tab/>
        <w:tab/>
        <w:t>2181</w:t>
        <w:tab/>
        <w:t>ŠK ZLÍN</w:t>
        <w:tab/>
        <w:tab/>
        <w:tab/>
        <w:tab/>
        <w:t>5</w:t>
        <w:tab/>
        <w:t>7</w:t>
        <w:tab/>
        <w:t>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Rakús Pavel H</w:t>
        <w:tab/>
        <w:tab/>
        <w:t>2038</w:t>
        <w:tab/>
        <w:t>BŠŠ FRÝDEK-MÍSTEK "B"</w:t>
        <w:tab/>
        <w:tab/>
        <w:t>3½</w:t>
        <w:tab/>
        <w:t>6</w:t>
        <w:tab/>
        <w:t>19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Zeinert Michal H</w:t>
        <w:tab/>
        <w:t>2092</w:t>
        <w:tab/>
        <w:t>LOKO DDM ČESKÁ TŘEBOVÁ</w:t>
        <w:tab/>
        <w:tab/>
        <w:t>2½</w:t>
        <w:tab/>
        <w:t>6</w:t>
        <w:tab/>
        <w:t>18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Bureš Jaroslav H</w:t>
        <w:tab/>
        <w:t>2090</w:t>
        <w:tab/>
        <w:t>A64 GRYGOV</w:t>
        <w:tab/>
        <w:tab/>
        <w:tab/>
        <w:tab/>
        <w:t>2</w:t>
        <w:tab/>
        <w:t>6</w:t>
        <w:tab/>
        <w:t>18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Hejný Jaroslav</w:t>
        <w:tab/>
        <w:t>1994</w:t>
        <w:tab/>
        <w:t>ZŠ BRANKOVICE</w:t>
        <w:tab/>
        <w:tab/>
        <w:tab/>
        <w:t>2</w:t>
        <w:tab/>
        <w:t>7</w:t>
        <w:tab/>
        <w:t>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Jurčík Martin C</w:t>
        <w:tab/>
        <w:t>2295</w:t>
        <w:tab/>
        <w:t>BŠŠ FRÝDEK-MÍSTEK "A"</w:t>
        <w:tab/>
        <w:tab/>
        <w:t>½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Kratochvíl Milan</w:t>
        <w:tab/>
        <w:t>1787</w:t>
        <w:tab/>
        <w:t>LOKOMOTIVA BRNO</w:t>
        <w:tab/>
        <w:tab/>
        <w:tab/>
        <w:t>0</w:t>
        <w:tab/>
        <w:t>7</w:t>
        <w:tab/>
        <w:t>13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Šach. 2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Krčál Michal</w:t>
        <w:tab/>
        <w:tab/>
        <w:t>2121</w:t>
        <w:tab/>
        <w:t>ŠK ZLÍN</w:t>
        <w:tab/>
        <w:tab/>
        <w:tab/>
        <w:tab/>
        <w:t>5</w:t>
        <w:tab/>
        <w:t>7</w:t>
        <w:tab/>
        <w:t>20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Krejčí Jan H</w:t>
        <w:tab/>
        <w:tab/>
        <w:t>2212</w:t>
        <w:tab/>
        <w:t>BŠŠ FRÝDEK-MÍSTEK "A"</w:t>
        <w:tab/>
        <w:tab/>
        <w:t>4½</w:t>
        <w:tab/>
        <w:t>5</w:t>
        <w:tab/>
        <w:t>22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Šimek Jan</w:t>
        <w:tab/>
        <w:tab/>
        <w:t>1928</w:t>
        <w:tab/>
        <w:t>LOKO DDM ČESKÁ TŘEBOVÁ</w:t>
        <w:tab/>
        <w:tab/>
        <w:t>3</w:t>
        <w:tab/>
        <w:t>6</w:t>
        <w:tab/>
        <w:t>19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Mitura Karel</w:t>
        <w:tab/>
        <w:tab/>
        <w:t>1981</w:t>
        <w:tab/>
        <w:t>BŠŠ FRÝDEK-MÍSTEK "B"</w:t>
        <w:tab/>
        <w:tab/>
        <w:t>3</w:t>
        <w:tab/>
        <w:t>7</w:t>
        <w:tab/>
        <w:t>187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Kuchynka Lukáš H</w:t>
        <w:tab/>
        <w:t>2099</w:t>
        <w:tab/>
        <w:t>ZŠ BRANKOVICE</w:t>
        <w:tab/>
        <w:tab/>
        <w:tab/>
        <w:t>3</w:t>
        <w:tab/>
        <w:t>7</w:t>
        <w:tab/>
        <w:t>18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Šnevajs Heřman</w:t>
        <w:tab/>
        <w:t>1851</w:t>
        <w:tab/>
        <w:t>A64 GRYGOV</w:t>
        <w:tab/>
        <w:tab/>
        <w:tab/>
        <w:tab/>
        <w:t>2½</w:t>
        <w:tab/>
        <w:t>7</w:t>
        <w:tab/>
        <w:t>18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Horsák Jan</w:t>
        <w:tab/>
        <w:tab/>
        <w:t>2095</w:t>
        <w:tab/>
        <w:t>ŠK SŠŠ STARÉ MĚSTO</w:t>
        <w:tab/>
        <w:tab/>
        <w:t>1½</w:t>
        <w:tab/>
        <w:t>5</w:t>
        <w:tab/>
        <w:t>17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Dráb Tomáš</w:t>
        <w:tab/>
        <w:tab/>
        <w:t>1737</w:t>
        <w:tab/>
        <w:t>LOKOMOTIVA BRNO</w:t>
        <w:tab/>
        <w:tab/>
        <w:tab/>
        <w:t>1½</w:t>
        <w:tab/>
        <w:t>7</w:t>
        <w:tab/>
        <w:t>17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Šach. 3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Roubalík Jakub</w:t>
        <w:tab/>
        <w:t>2011</w:t>
        <w:tab/>
        <w:t>ŠK ZLÍN</w:t>
        <w:tab/>
        <w:tab/>
        <w:tab/>
        <w:tab/>
        <w:t>6</w:t>
        <w:tab/>
        <w:t>7</w:t>
        <w:tab/>
        <w:t>2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Šťastný Radek</w:t>
        <w:tab/>
        <w:tab/>
        <w:t>1994</w:t>
        <w:tab/>
        <w:t>ZŠ BRANKOVICE</w:t>
        <w:tab/>
        <w:tab/>
        <w:tab/>
        <w:t>4½</w:t>
        <w:tab/>
        <w:t>7</w:t>
        <w:tab/>
        <w:t>19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Doubek Tomáš</w:t>
        <w:tab/>
        <w:tab/>
        <w:t>1865</w:t>
        <w:tab/>
        <w:t>A64 GRYGOV</w:t>
        <w:tab/>
        <w:tab/>
        <w:tab/>
        <w:tab/>
        <w:t>4½</w:t>
        <w:tab/>
        <w:t>7</w:t>
        <w:tab/>
        <w:t>19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Kočiščák Jiří</w:t>
        <w:tab/>
        <w:tab/>
        <w:t>2033</w:t>
        <w:tab/>
        <w:t>BŠŠ FRÝDEK-MÍSTEK "A"</w:t>
        <w:tab/>
        <w:tab/>
        <w:t>4</w:t>
        <w:tab/>
        <w:t>7</w:t>
        <w:tab/>
        <w:t>19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Uherek Michal</w:t>
        <w:tab/>
        <w:tab/>
        <w:t>1892</w:t>
        <w:tab/>
        <w:t>BŠŠ FRÝDEK-MÍSTEK "B"</w:t>
        <w:tab/>
        <w:tab/>
        <w:t>3</w:t>
        <w:tab/>
        <w:t>4</w:t>
        <w:tab/>
        <w:t>21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Dvouletý Pavel</w:t>
        <w:tab/>
        <w:t>1996</w:t>
        <w:tab/>
        <w:t>ŠK SŠŠ STARÉ MĚSTO</w:t>
        <w:tab/>
        <w:tab/>
        <w:t>2½</w:t>
        <w:tab/>
        <w:t>7</w:t>
        <w:tab/>
        <w:t>17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Rabatin Jakub</w:t>
        <w:tab/>
        <w:tab/>
        <w:t>1809</w:t>
        <w:tab/>
        <w:t>BŠŠ FRÝDEK-MÍSTEK "B"</w:t>
        <w:tab/>
        <w:tab/>
        <w:t>2½</w:t>
        <w:tab/>
        <w:t>7</w:t>
        <w:tab/>
        <w:t>172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Svoboda Karel</w:t>
        <w:tab/>
        <w:tab/>
        <w:t>1675</w:t>
        <w:tab/>
        <w:t>LOKOMOTIVA BRNO</w:t>
        <w:tab/>
        <w:tab/>
        <w:tab/>
        <w:t>1½</w:t>
        <w:tab/>
        <w:t>7</w:t>
        <w:tab/>
        <w:t>17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Petráž Martin</w:t>
        <w:tab/>
        <w:tab/>
        <w:t>1722</w:t>
        <w:tab/>
        <w:t>LOKO DDM ČESKÁ TŘEBOVÁ</w:t>
        <w:tab/>
        <w:tab/>
        <w:t>1</w:t>
        <w:tab/>
        <w:t>6</w:t>
        <w:tab/>
        <w:t>16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Šach. 4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Šenkýř Martin</w:t>
        <w:tab/>
        <w:tab/>
        <w:t>1925</w:t>
        <w:tab/>
        <w:t>ŠK ZLÍN</w:t>
        <w:tab/>
        <w:tab/>
        <w:tab/>
        <w:tab/>
        <w:t>5½</w:t>
        <w:tab/>
        <w:t>7</w:t>
        <w:tab/>
        <w:t>19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Vysloužil Lukáš</w:t>
        <w:tab/>
        <w:t>1883</w:t>
        <w:tab/>
        <w:t>A64 GRYGOV</w:t>
        <w:tab/>
        <w:tab/>
        <w:tab/>
        <w:tab/>
        <w:t>5</w:t>
        <w:tab/>
        <w:t>7</w:t>
        <w:tab/>
        <w:t>19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Vondra Lukáš</w:t>
        <w:tab/>
        <w:tab/>
        <w:t>1727</w:t>
        <w:tab/>
        <w:t>LOKO DDM ČESKÁ TŘEBOVÁ</w:t>
        <w:tab/>
        <w:tab/>
        <w:t>4</w:t>
        <w:tab/>
        <w:t>5</w:t>
        <w:tab/>
        <w:t>19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Uřičář Jakub</w:t>
        <w:tab/>
        <w:tab/>
        <w:t>1982</w:t>
        <w:tab/>
        <w:t>ŠK SŠŠ STARÉ MĚSTO</w:t>
        <w:tab/>
        <w:tab/>
        <w:t>4</w:t>
        <w:tab/>
        <w:t>7</w:t>
        <w:tab/>
        <w:t>18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Štukner Šimon</w:t>
        <w:tab/>
        <w:tab/>
        <w:t>2130</w:t>
        <w:tab/>
        <w:t>BŠŠ FRÝDEK-MÍSTEK "A"</w:t>
        <w:tab/>
        <w:tab/>
        <w:t>3</w:t>
        <w:tab/>
        <w:t>7</w:t>
        <w:tab/>
        <w:t>17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Bartas David H</w:t>
        <w:tab/>
        <w:t>1669</w:t>
        <w:tab/>
        <w:t>LOKOMOTIVA BRNO</w:t>
        <w:tab/>
        <w:tab/>
        <w:tab/>
        <w:t>2</w:t>
        <w:tab/>
        <w:t>7</w:t>
        <w:tab/>
        <w:t>15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Boráň Tomáš</w:t>
        <w:tab/>
        <w:tab/>
        <w:t>1818</w:t>
        <w:tab/>
        <w:t>BŠŠ FRÝDEK-MÍSTEK "B"</w:t>
        <w:tab/>
        <w:tab/>
        <w:t>1½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Čuprová Iva</w:t>
        <w:tab/>
        <w:tab/>
        <w:t>1617</w:t>
        <w:tab/>
        <w:t>ZŠ BRANKOVICE</w:t>
        <w:tab/>
        <w:tab/>
        <w:tab/>
        <w:t>1½</w:t>
        <w:tab/>
        <w:t>7</w:t>
        <w:tab/>
        <w:t>15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Halbrštát David</w:t>
        <w:tab/>
        <w:t>1649</w:t>
        <w:tab/>
        <w:t>LOKO DDM ČESKÁ TŘEBOVÁ</w:t>
        <w:tab/>
        <w:tab/>
        <w:t>½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Pavelková Michaela</w:t>
        <w:tab/>
        <w:t>1603</w:t>
        <w:tab/>
        <w:t>BŠŠ FRÝDEK-MÍSTEK "B"</w:t>
        <w:tab/>
        <w:tab/>
        <w:t>0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Šach. 5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Pecha Tomáš</w:t>
        <w:tab/>
        <w:tab/>
        <w:t>1952</w:t>
        <w:tab/>
        <w:t>BŠŠ FRÝDEK-MÍSTEK "A"</w:t>
        <w:tab/>
        <w:tab/>
        <w:t>6½</w:t>
        <w:tab/>
        <w:t>7</w:t>
        <w:tab/>
        <w:t>21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Valešová Šárka</w:t>
        <w:tab/>
        <w:t>1817</w:t>
        <w:tab/>
        <w:t>ŠK SŠŠ STARÉ MĚSTO</w:t>
        <w:tab/>
        <w:tab/>
        <w:t>4</w:t>
        <w:tab/>
        <w:t>6</w:t>
        <w:tab/>
        <w:t>17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Miturová Magdaléna</w:t>
        <w:tab/>
        <w:t>1544</w:t>
        <w:tab/>
        <w:t>BŠŠ FRÝDEK-MÍSTEK "B"</w:t>
        <w:tab/>
        <w:tab/>
        <w:t>4</w:t>
        <w:tab/>
        <w:t>7</w:t>
        <w:tab/>
        <w:t>17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Lamser Tomáš</w:t>
        <w:tab/>
        <w:tab/>
        <w:t>1551</w:t>
        <w:tab/>
        <w:t>LOKOMOTIVA BRNO</w:t>
        <w:tab/>
        <w:tab/>
        <w:tab/>
        <w:t>4</w:t>
        <w:tab/>
        <w:t>7</w:t>
        <w:tab/>
        <w:t>16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Šmíd Jan</w:t>
        <w:tab/>
        <w:tab/>
        <w:t>1879</w:t>
        <w:tab/>
        <w:t>ŠK SŠŠ STARÉ MĚSTO</w:t>
        <w:tab/>
        <w:tab/>
        <w:t>2½</w:t>
        <w:tab/>
        <w:t>4</w:t>
        <w:tab/>
        <w:t>17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Šudoma Marek</w:t>
        <w:tab/>
        <w:tab/>
        <w:t>1412</w:t>
        <w:tab/>
        <w:t>ŠK ZLÍN</w:t>
        <w:tab/>
        <w:tab/>
        <w:tab/>
        <w:tab/>
        <w:t>2½</w:t>
        <w:tab/>
        <w:t>4</w:t>
        <w:tab/>
        <w:t>16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Kolasin Jan</w:t>
        <w:tab/>
        <w:tab/>
        <w:t>1468</w:t>
        <w:tab/>
        <w:t>A64 GRYGOV</w:t>
        <w:tab/>
        <w:tab/>
        <w:tab/>
        <w:tab/>
        <w:t>2½</w:t>
        <w:tab/>
        <w:t>6</w:t>
        <w:tab/>
        <w:t>16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Kostka Michal</w:t>
        <w:tab/>
        <w:tab/>
        <w:t>1492</w:t>
        <w:tab/>
        <w:t>ZŠ BRANKOVICE</w:t>
        <w:tab/>
        <w:tab/>
        <w:tab/>
        <w:t>2½</w:t>
        <w:tab/>
        <w:t>7</w:t>
        <w:tab/>
        <w:t>15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Kozel Jan</w:t>
        <w:tab/>
        <w:tab/>
        <w:t>1636</w:t>
        <w:tab/>
        <w:t>BŠŠ FRÝDEK-MÍSTEK "B"</w:t>
        <w:tab/>
        <w:tab/>
        <w:t>2</w:t>
        <w:tab/>
        <w:t>3</w:t>
        <w:tab/>
        <w:t>18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Novotný Petr</w:t>
        <w:tab/>
        <w:tab/>
        <w:t>1690</w:t>
        <w:tab/>
        <w:t>ŠK SŠŠ STARÉ MĚSTO</w:t>
        <w:tab/>
        <w:tab/>
        <w:t>2</w:t>
        <w:tab/>
        <w:t>3</w:t>
        <w:tab/>
        <w:t>17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Olšarová Tereza H</w:t>
        <w:tab/>
        <w:t>1936</w:t>
        <w:tab/>
        <w:t>ŠK ZLÍN</w:t>
        <w:tab/>
        <w:tab/>
        <w:tab/>
        <w:tab/>
        <w:t>1½</w:t>
        <w:tab/>
        <w:t>3</w:t>
        <w:tab/>
        <w:t>18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Hlaváč Lukáš</w:t>
        <w:tab/>
        <w:tab/>
        <w:t>0</w:t>
        <w:tab/>
        <w:t>LOKO DDM ČESKÁ TŘEBOVÁ</w:t>
        <w:tab/>
        <w:tab/>
        <w:t>1</w:t>
        <w:tab/>
        <w:t>7</w:t>
        <w:tab/>
        <w:t>14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Bálková Anna H</w:t>
        <w:tab/>
        <w:t>1983</w:t>
        <w:tab/>
        <w:t>ŠK SŠŠ STARÉ MĚSTO</w:t>
        <w:tab/>
        <w:tab/>
        <w:t>½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Zavadil Roman</w:t>
        <w:tab/>
        <w:tab/>
        <w:t>1548</w:t>
        <w:tab/>
        <w:t>ZŠ BRANKOVICE</w:t>
        <w:tab/>
        <w:tab/>
        <w:tab/>
        <w:t>0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Holoubková Kamila</w:t>
        <w:tab/>
        <w:t>1783</w:t>
        <w:tab/>
        <w:t>A64 GRYGOV</w:t>
        <w:tab/>
        <w:tab/>
        <w:tab/>
        <w:tab/>
        <w:t>0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Čižinský Petr</w:t>
        <w:tab/>
        <w:tab/>
        <w:t>0</w:t>
        <w:tab/>
        <w:t>LOKO DDM ČESKÁ TŘEBOVÁ</w:t>
        <w:tab/>
        <w:tab/>
        <w:t>0</w:t>
        <w:tab/>
        <w:t>3</w:t>
        <w:tab/>
        <w:t>11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Šach. 6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Novosádová Kristýna</w:t>
        <w:tab/>
        <w:t>1935</w:t>
        <w:tab/>
        <w:t>BŠŠ FRÝDEK-MÍSTEK "A"</w:t>
        <w:tab/>
        <w:tab/>
        <w:t>6</w:t>
        <w:tab/>
        <w:t>7</w:t>
        <w:tab/>
        <w:t>19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Musil Jiří</w:t>
        <w:tab/>
        <w:tab/>
        <w:t>1371</w:t>
        <w:tab/>
        <w:t>LOKOMOTIVA BRNO</w:t>
        <w:tab/>
        <w:tab/>
        <w:tab/>
        <w:t>5</w:t>
        <w:tab/>
        <w:t>7</w:t>
        <w:tab/>
        <w:t>18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Šnevajs Matěj</w:t>
        <w:tab/>
        <w:tab/>
        <w:t>0</w:t>
        <w:tab/>
        <w:t>A64 GRYGOV</w:t>
        <w:tab/>
        <w:tab/>
        <w:tab/>
        <w:tab/>
        <w:t>2½</w:t>
        <w:tab/>
        <w:t>5</w:t>
        <w:tab/>
        <w:t>16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Přibyl Tomáš</w:t>
        <w:tab/>
        <w:tab/>
        <w:t>1532</w:t>
        <w:tab/>
        <w:t>ŠK SŠŠ STARÉ MĚSTO</w:t>
        <w:tab/>
        <w:tab/>
        <w:t>2</w:t>
        <w:tab/>
        <w:t>2</w:t>
        <w:tab/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Strouhalová Lenka</w:t>
        <w:tab/>
        <w:t>1352</w:t>
        <w:tab/>
        <w:t>ŠK ZLÍN</w:t>
        <w:tab/>
        <w:tab/>
        <w:tab/>
        <w:tab/>
        <w:t>1½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Kašpárek Vít</w:t>
        <w:tab/>
        <w:tab/>
        <w:t>1447</w:t>
        <w:tab/>
        <w:t>ZŠ BRANKOVICE</w:t>
        <w:tab/>
        <w:tab/>
        <w:tab/>
        <w:t>1½</w:t>
        <w:tab/>
        <w:t>4</w:t>
        <w:tab/>
        <w:t>15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Kolomazníková Barb.</w:t>
        <w:tab/>
        <w:t>0</w:t>
        <w:tab/>
        <w:t>ŠK ZLÍN</w:t>
        <w:tab/>
        <w:tab/>
        <w:tab/>
        <w:tab/>
        <w:t>1½</w:t>
        <w:tab/>
        <w:t>4</w:t>
        <w:tab/>
        <w:t>15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Zeman František</w:t>
        <w:tab/>
        <w:t>0</w:t>
        <w:tab/>
        <w:t>A64 GRYGOV</w:t>
        <w:tab/>
        <w:tab/>
        <w:tab/>
        <w:tab/>
        <w:t>1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Tomášková Tereza</w:t>
        <w:tab/>
        <w:t>1488</w:t>
        <w:tab/>
        <w:t>BŠŠ FRÝDEK-MÍSTEK "B"</w:t>
        <w:tab/>
        <w:tab/>
        <w:t>1</w:t>
        <w:tab/>
        <w:t>4</w:t>
        <w:tab/>
        <w:t>1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Langnerová Karolína</w:t>
        <w:tab/>
        <w:t>1402</w:t>
        <w:tab/>
        <w:t>BŠŠ FRÝDEK-MÍSTEK "B"</w:t>
        <w:tab/>
        <w:tab/>
        <w:t>½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Pavelek Tomáš</w:t>
        <w:tab/>
        <w:tab/>
        <w:t>1567</w:t>
        <w:tab/>
        <w:t>BŠŠ FRÝDEK-MÍSTEK "A"</w:t>
        <w:tab/>
        <w:tab/>
        <w:t>½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Steinmetz Roman</w:t>
        <w:tab/>
        <w:t>0</w:t>
        <w:tab/>
        <w:t>LOKO DDM ČESKÁ TŘEBOVÁ</w:t>
        <w:tab/>
        <w:tab/>
        <w:t>0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Střelec Marek</w:t>
        <w:tab/>
        <w:tab/>
        <w:t>1560</w:t>
        <w:tab/>
        <w:t>ŠK ZLÍN</w:t>
        <w:tab/>
        <w:tab/>
        <w:tab/>
        <w:tab/>
        <w:t>0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Hladká Jiřina</w:t>
        <w:tab/>
        <w:tab/>
        <w:t>1499</w:t>
        <w:tab/>
        <w:t>ZŠ BRANKOVICE</w:t>
        <w:tab/>
        <w:tab/>
        <w:tab/>
        <w:t>0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Wetter Zdeněk</w:t>
        <w:tab/>
        <w:tab/>
        <w:t>0</w:t>
        <w:tab/>
        <w:t>LOKO DDM ČESKÁ TŘEBOVÁ</w:t>
        <w:tab/>
        <w:tab/>
        <w:t>0</w:t>
        <w:tab/>
        <w:t>5</w:t>
        <w:tab/>
        <w:t>9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Sestavy týmů s bod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37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5"/>
        <w:gridCol w:w="2811"/>
        <w:gridCol w:w="563"/>
        <w:gridCol w:w="431"/>
        <w:gridCol w:w="166"/>
        <w:gridCol w:w="166"/>
        <w:gridCol w:w="168"/>
        <w:gridCol w:w="180"/>
        <w:gridCol w:w="180"/>
        <w:gridCol w:w="180"/>
        <w:gridCol w:w="180"/>
        <w:gridCol w:w="640"/>
        <w:gridCol w:w="631"/>
        <w:gridCol w:w="640"/>
        <w:gridCol w:w="740"/>
      </w:tblGrid>
      <w:tr>
        <w:trPr>
          <w:trHeight w:val="315" w:hRule="atLeast"/>
        </w:trPr>
        <w:tc>
          <w:tcPr>
            <w:tcW w:w="50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. BŠŠ FRÝDEK-MÍSTEK "A"(21 MP3/31½ Body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Jurčík Martin C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9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VK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8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jíček Vojtěc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2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rejčí Jan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1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42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očiščák Jiří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3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9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tukner Šimo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9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echa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35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ovosádová Kristýn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35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6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66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. ŠK SŠŠ STARÉ MĚSTO (16 MP3/25 Body)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lát Vojtěc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6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5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orsá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9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vouletý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0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Uřičář Jakub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álková Anna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míd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4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alešová Šárk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1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ovotný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34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řibyl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3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35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 ŠK ZLÍN (15 MP3/28½ Body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onížil Cyri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8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6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rčál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2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8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ubalík Jakub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enkýř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2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Olšarová Tereza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3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2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udoma Mar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1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2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třelec Mar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9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trouhalová Lenk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5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olomazníková Barbo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52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7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. BŠŠ FRÝDEK-MÍSTEK "B" (10 MP3/21 Body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akús Pavel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3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itura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8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Uherek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25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abatin Jakub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57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oráň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ozel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3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52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iturová Magdalén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4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37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omášková Terez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8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5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Langnerová Karolín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9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. A64 GRYGOV (9 MP3/21 Body)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ureš Jaroslav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65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nevajs Heř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5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9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oubek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6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17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ysloužil Luk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8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63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oloubková Kamil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8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94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olasin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nevajs Matěj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37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Zeman Františ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 ZŠ BRANKOVICE (8 MP3/15 Body)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ejný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83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uchynka Lukáš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9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75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ťastný Rad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83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Čuprová I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1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5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Zavadil Ro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4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5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ostka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9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ašpárek Vít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4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56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ladká Jiřin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66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 LOKOMOTIVA BRNO (3 MP3/14 Body)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ratochvíl Mil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12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ráb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3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voboda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28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artas David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6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44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Lamser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5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45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usil Jiří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35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3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. LOKOMOTIVA DDM KAMARÁD ČESKÁ TŘEBOVÁ (0 MP3/12 Bod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Zeinert Michal 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9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65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ime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2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41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etráž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2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2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ondra Luk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2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9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albrštát Dav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4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74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laváč Luk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84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Čižinský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87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Wetter Zdeně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37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teinmetz Ro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Extraliga dorostu - Západ</w:t>
        <w:tab/>
        <w:t xml:space="preserve">   -  Zpravodaj č. 7</w:t>
      </w:r>
      <w:r>
        <w:rPr/>
        <w:t xml:space="preserve"> – kolo 6.a 7.</w:t>
      </w:r>
      <w:r>
        <w:rPr>
          <w:rFonts w:cs="Times New Roman" w:ascii="Times New Roman" w:hAnsi="Times New Roman"/>
        </w:rPr>
        <w:t xml:space="preserve">     z  28. 1. 20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5 dohrávka z 27.01.2006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5.4</w:t>
        <w:tab/>
        <w:t>4 DESKO LIBEREC</w:t>
        <w:tab/>
        <w:tab/>
        <w:t xml:space="preserve">    1 ½ - 4 ½</w:t>
        <w:tab/>
        <w:t>3 TJ LOKOMOTIVA MOST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Oreský Jan H</w:t>
        <w:tab/>
        <w:t>1955</w:t>
        <w:tab/>
        <w:tab/>
        <w:t>0 : 1</w:t>
        <w:tab/>
        <w:tab/>
        <w:t>Reitingerová Iveta</w:t>
        <w:tab/>
        <w:t>18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Braun Marek</w:t>
        <w:tab/>
        <w:tab/>
        <w:t>1876</w:t>
        <w:tab/>
        <w:tab/>
        <w:t>½ : ½</w:t>
        <w:tab/>
        <w:tab/>
        <w:t>Klement Lukáš</w:t>
        <w:tab/>
        <w:tab/>
        <w:t>17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Sirota Sergej</w:t>
        <w:tab/>
        <w:t>1754</w:t>
        <w:tab/>
        <w:tab/>
        <w:t>0 : 1</w:t>
        <w:tab/>
        <w:tab/>
        <w:t>Řehák Jakub</w:t>
        <w:tab/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Slažanský Martin</w:t>
        <w:tab/>
        <w:t>1708</w:t>
        <w:tab/>
        <w:tab/>
        <w:t>½ : ½</w:t>
        <w:tab/>
        <w:tab/>
        <w:t>Tuma Jakub</w:t>
        <w:tab/>
        <w:tab/>
        <w:tab/>
        <w:t>16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Škopan Martin</w:t>
        <w:tab/>
        <w:t>1646</w:t>
        <w:tab/>
        <w:tab/>
        <w:t>0 : 1</w:t>
        <w:tab/>
        <w:tab/>
        <w:t>Barannikov Jaroslav H</w:t>
        <w:tab/>
        <w:t>16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opalová Zuzana</w:t>
        <w:tab/>
        <w:t>1504</w:t>
        <w:tab/>
        <w:tab/>
        <w:t>½ : ½</w:t>
        <w:tab/>
        <w:tab/>
        <w:t>Černý Josef</w:t>
        <w:tab/>
        <w:tab/>
        <w:tab/>
        <w:t>1499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6 z 28.01.2006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1</w:t>
        <w:tab/>
        <w:t>4 DESKO LIBEREC</w:t>
        <w:tab/>
        <w:tab/>
        <w:t xml:space="preserve">    3 ½ - 2 ½</w:t>
        <w:tab/>
        <w:t>7 OAZA PRAHA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Oreský Jan H</w:t>
        <w:tab/>
        <w:t>1955</w:t>
        <w:tab/>
        <w:tab/>
        <w:t>0 : 1</w:t>
        <w:tab/>
        <w:tab/>
        <w:t>Němcová Kateřina</w:t>
        <w:tab/>
        <w:tab/>
        <w:t>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Braun Marek</w:t>
        <w:tab/>
        <w:tab/>
        <w:t>1876</w:t>
        <w:tab/>
        <w:tab/>
        <w:t>1 : 0</w:t>
        <w:tab/>
        <w:tab/>
        <w:t>Svoboda Václav</w:t>
        <w:tab/>
        <w:tab/>
        <w:t>19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Sirota Sergej</w:t>
        <w:tab/>
        <w:t>1754</w:t>
        <w:tab/>
        <w:tab/>
        <w:t>1 : 0</w:t>
        <w:tab/>
        <w:tab/>
        <w:t>Klecker Tadeáš</w:t>
        <w:tab/>
        <w:tab/>
        <w:t>18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Slažanský Martin</w:t>
        <w:tab/>
        <w:t>1708</w:t>
        <w:tab/>
        <w:tab/>
        <w:t>½ : ½</w:t>
        <w:tab/>
        <w:tab/>
        <w:t>Bílek Martin</w:t>
        <w:tab/>
        <w:tab/>
        <w:t>17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Braun Tomáš</w:t>
        <w:tab/>
        <w:tab/>
        <w:t>1535</w:t>
        <w:tab/>
        <w:tab/>
        <w:t>1 : 0</w:t>
        <w:tab/>
        <w:tab/>
        <w:t>Němec Václav</w:t>
        <w:tab/>
        <w:tab/>
        <w:t>16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opalová Zuzana</w:t>
        <w:tab/>
        <w:t>1504</w:t>
        <w:tab/>
        <w:tab/>
        <w:t>0 : 1</w:t>
        <w:tab/>
        <w:tab/>
        <w:t>Tyle Petr</w:t>
        <w:tab/>
        <w:tab/>
        <w:tab/>
        <w:t>159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2</w:t>
        <w:tab/>
        <w:t>3 TJ LOKOMOTIVA MOST</w:t>
        <w:tab/>
        <w:t xml:space="preserve">    4 ½ - 1 ½</w:t>
        <w:tab/>
        <w:t>8 JOLY LYSÁ NAD LAB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Reitingerová Iveta1889</w:t>
        <w:tab/>
        <w:tab/>
        <w:t>0 : 1</w:t>
        <w:tab/>
        <w:tab/>
        <w:t>Postupa Martin</w:t>
        <w:tab/>
        <w:tab/>
        <w:t>18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Klement Lukáš</w:t>
        <w:tab/>
        <w:t>1764</w:t>
        <w:tab/>
        <w:tab/>
        <w:t>1 : 0</w:t>
        <w:tab/>
        <w:tab/>
        <w:t>Vaněk Jiří</w:t>
        <w:tab/>
        <w:tab/>
        <w:tab/>
        <w:t>16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Řehák Jakub</w:t>
        <w:tab/>
        <w:tab/>
        <w:t>1735</w:t>
        <w:tab/>
        <w:tab/>
        <w:t>1 : 0</w:t>
        <w:tab/>
        <w:tab/>
        <w:t>Rosenbaum Vít</w:t>
        <w:tab/>
        <w:tab/>
        <w:t>15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Tuma Jakub</w:t>
        <w:tab/>
        <w:tab/>
        <w:t>1669</w:t>
        <w:tab/>
        <w:tab/>
        <w:t>1 : 0</w:t>
        <w:tab/>
        <w:tab/>
        <w:t>Fencl Pavel</w:t>
        <w:tab/>
        <w:tab/>
        <w:tab/>
        <w:t>16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Barannikov Jar. H</w:t>
        <w:tab/>
        <w:t>1620</w:t>
        <w:tab/>
        <w:tab/>
        <w:t>1 : 0</w:t>
        <w:tab/>
        <w:tab/>
        <w:t>Baláček Tadeáš</w:t>
        <w:tab/>
        <w:tab/>
        <w:t>16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Černý Josef</w:t>
        <w:tab/>
        <w:tab/>
        <w:t>1499</w:t>
        <w:tab/>
        <w:tab/>
        <w:t>½ : ½</w:t>
        <w:tab/>
        <w:tab/>
        <w:t>Vaněk Tomáš H</w:t>
        <w:tab/>
        <w:tab/>
        <w:t>15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3</w:t>
        <w:tab/>
        <w:t>6 ŠACHKLUB SOKOL KLATOVY    2 ½ - 3 ½</w:t>
        <w:tab/>
        <w:t>1 TJ JISKRA HAVLÍČKŮV BRO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alková Kateřina</w:t>
        <w:tab/>
        <w:t>1837</w:t>
        <w:tab/>
        <w:tab/>
        <w:t>½ : ½</w:t>
        <w:tab/>
        <w:tab/>
        <w:t>Kastner Vojtěch H</w:t>
        <w:tab/>
        <w:tab/>
        <w:t>19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Jonáš Václav</w:t>
        <w:tab/>
        <w:t>1900</w:t>
        <w:tab/>
        <w:tab/>
        <w:t>1 : 0</w:t>
        <w:tab/>
        <w:tab/>
        <w:t>Gablech Imrich</w:t>
        <w:tab/>
        <w:tab/>
        <w:t>18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Škut Michal</w:t>
        <w:tab/>
        <w:tab/>
        <w:t>1724</w:t>
        <w:tab/>
        <w:tab/>
        <w:t>1 : 0</w:t>
        <w:tab/>
        <w:tab/>
        <w:t>Vala Filip</w:t>
        <w:tab/>
        <w:tab/>
        <w:tab/>
        <w:t>18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Nguyen Dinh</w:t>
        <w:tab/>
        <w:tab/>
        <w:t>1656</w:t>
        <w:tab/>
        <w:tab/>
        <w:t>0 : 1</w:t>
        <w:tab/>
        <w:tab/>
        <w:t>Somer Jakub</w:t>
        <w:tab/>
        <w:tab/>
        <w:tab/>
        <w:t>18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Škutová Sněžena</w:t>
        <w:tab/>
        <w:t>1593</w:t>
        <w:tab/>
        <w:tab/>
        <w:t>0 : 1</w:t>
        <w:tab/>
        <w:tab/>
        <w:t>Reichel Tomáš</w:t>
        <w:tab/>
        <w:tab/>
        <w:t>16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Škorvagová Martina1540</w:t>
        <w:tab/>
        <w:tab/>
        <w:t>0 : 1</w:t>
        <w:tab/>
        <w:tab/>
        <w:t>Kocourková Zuzana</w:t>
        <w:tab/>
        <w:tab/>
        <w:t>15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4</w:t>
        <w:tab/>
        <w:t>5 ŠACHOVÁ ŠKOLA UNION PLZEŇ 3 ½ - 2 ½</w:t>
        <w:tab/>
        <w:t>2 SOKOL TÁBOR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Šimůnek Filip H</w:t>
        <w:tab/>
        <w:t>2073</w:t>
        <w:tab/>
        <w:tab/>
        <w:t>1 : 0</w:t>
        <w:tab/>
        <w:tab/>
        <w:t>Růžička Aleš</w:t>
        <w:tab/>
        <w:tab/>
        <w:t>19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Havlík Jindřich</w:t>
        <w:tab/>
        <w:t>1828</w:t>
        <w:tab/>
        <w:tab/>
        <w:t>0 : 1</w:t>
        <w:tab/>
        <w:tab/>
        <w:t>Cuhra Martin</w:t>
        <w:tab/>
        <w:tab/>
        <w:t>18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Císler Michal</w:t>
        <w:tab/>
        <w:t>1831</w:t>
        <w:tab/>
        <w:tab/>
        <w:t>½ : ½</w:t>
        <w:tab/>
        <w:tab/>
        <w:t>Belec Mikoláš H</w:t>
        <w:tab/>
        <w:tab/>
        <w:t>17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Kříž Daniel</w:t>
        <w:tab/>
        <w:tab/>
        <w:t>1791</w:t>
        <w:tab/>
        <w:tab/>
        <w:t>½ : ½</w:t>
        <w:tab/>
        <w:tab/>
        <w:t>Krška Vojtěch</w:t>
        <w:tab/>
        <w:tab/>
        <w:t>17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Havlíková Kristýna1685</w:t>
        <w:tab/>
        <w:tab/>
        <w:t>½ : ½</w:t>
        <w:tab/>
        <w:tab/>
        <w:t>Odehnalová Leona</w:t>
        <w:tab/>
        <w:tab/>
        <w:t>167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Chlad Lukáš</w:t>
        <w:tab/>
        <w:tab/>
        <w:t>1680</w:t>
        <w:tab/>
        <w:tab/>
        <w:t>1 : 0</w:t>
        <w:tab/>
        <w:tab/>
        <w:t>Válek Tomáš</w:t>
        <w:tab/>
        <w:tab/>
        <w:tab/>
        <w:t>1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u w:val="single"/>
        </w:rPr>
        <w:t>Kolo 7 z 28.01.2006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1</w:t>
        <w:tab/>
        <w:t>7 OAZA PRAHA</w:t>
        <w:tab/>
        <w:tab/>
        <w:t xml:space="preserve">    3 ½ - 2 ½</w:t>
        <w:tab/>
        <w:t>3 TJ LOKOMOTIVA MOST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Němcová Kateřina</w:t>
        <w:tab/>
        <w:t>2158</w:t>
        <w:tab/>
        <w:tab/>
        <w:t>½ : ½</w:t>
        <w:tab/>
        <w:tab/>
        <w:t>Reitingerová Iveta</w:t>
        <w:tab/>
        <w:t>18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Svoboda Václav</w:t>
        <w:tab/>
        <w:t>1968</w:t>
        <w:tab/>
        <w:tab/>
        <w:t>1 : 0</w:t>
        <w:tab/>
        <w:tab/>
        <w:t>Klement Lukáš</w:t>
        <w:tab/>
        <w:tab/>
        <w:t>17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Klecker Tadeáš</w:t>
        <w:tab/>
        <w:t>1899</w:t>
        <w:tab/>
        <w:tab/>
        <w:t>0 : 1</w:t>
        <w:tab/>
        <w:tab/>
        <w:t>Řehák Jakub</w:t>
        <w:tab/>
        <w:tab/>
        <w:tab/>
        <w:t>17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Bílek Martin</w:t>
        <w:tab/>
        <w:t>1776</w:t>
        <w:tab/>
        <w:tab/>
        <w:t>0 : 1</w:t>
        <w:tab/>
        <w:tab/>
        <w:t>Tuma Jakub</w:t>
        <w:tab/>
        <w:tab/>
        <w:tab/>
        <w:t>16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Němec Václav</w:t>
        <w:tab/>
        <w:t>1679</w:t>
        <w:tab/>
        <w:tab/>
        <w:t>1 : 0</w:t>
        <w:tab/>
        <w:tab/>
        <w:t>Barannikov Jaroslav H</w:t>
        <w:tab/>
        <w:t>16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Tyle Petr</w:t>
        <w:tab/>
        <w:tab/>
        <w:t>1593</w:t>
        <w:tab/>
        <w:tab/>
        <w:t>1 : 0</w:t>
        <w:tab/>
        <w:tab/>
        <w:t>Černý Josef</w:t>
        <w:tab/>
        <w:tab/>
        <w:tab/>
        <w:t>14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2</w:t>
        <w:tab/>
        <w:t>8 JOLY LYSÁ NAD LABEM</w:t>
        <w:tab/>
        <w:tab/>
        <w:t>3 - 3</w:t>
        <w:tab/>
        <w:tab/>
        <w:t>4 DESKO LIBEREC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Postupa Martin</w:t>
        <w:tab/>
        <w:t>1843</w:t>
        <w:tab/>
        <w:tab/>
        <w:t>0 : 1</w:t>
        <w:tab/>
        <w:tab/>
        <w:t>Oreský Jan H</w:t>
        <w:tab/>
        <w:tab/>
        <w:t>19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Vaněk Jiří</w:t>
        <w:tab/>
        <w:tab/>
        <w:t>1611</w:t>
        <w:tab/>
        <w:tab/>
        <w:t>0 : 1</w:t>
        <w:tab/>
        <w:tab/>
        <w:t>Braun Marek</w:t>
        <w:tab/>
        <w:tab/>
        <w:tab/>
        <w:t>18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Rosenbaum Vít</w:t>
        <w:tab/>
        <w:t>1582</w:t>
        <w:tab/>
        <w:tab/>
        <w:t>½ : ½</w:t>
        <w:tab/>
        <w:tab/>
        <w:t>Sirota Sergej</w:t>
        <w:tab/>
        <w:tab/>
        <w:t>17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Baláček Tadeáš</w:t>
        <w:tab/>
        <w:t>1626</w:t>
        <w:tab/>
        <w:tab/>
        <w:t>1 : 0</w:t>
        <w:tab/>
        <w:tab/>
        <w:t>Slažanský Martin</w:t>
        <w:tab/>
        <w:tab/>
        <w:t>17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Vaněk Tomáš H</w:t>
        <w:tab/>
        <w:t>1513</w:t>
        <w:tab/>
        <w:tab/>
        <w:t>1 : 0</w:t>
        <w:tab/>
        <w:tab/>
        <w:t>Braun Tomáš</w:t>
        <w:tab/>
        <w:tab/>
        <w:tab/>
        <w:t>15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Daniel Jiří</w:t>
        <w:tab/>
        <w:tab/>
        <w:t>1506</w:t>
        <w:tab/>
        <w:tab/>
        <w:t>½ : ½</w:t>
        <w:tab/>
        <w:tab/>
        <w:t>Kopalová Zuzana</w:t>
        <w:tab/>
        <w:tab/>
        <w:t>15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3</w:t>
        <w:tab/>
        <w:t>1 TJ JISKRA HAVLÍČKŮV BROD  3 ½ - 2 ½</w:t>
        <w:tab/>
        <w:t>5 ŠACHOVÁ ŠKOLA UNION PLZEŇ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Kastner Vojtěch H</w:t>
        <w:tab/>
        <w:t>1988</w:t>
        <w:tab/>
        <w:tab/>
        <w:t>½ : ½</w:t>
        <w:tab/>
        <w:tab/>
        <w:t>Šimůnek Filip H</w:t>
        <w:tab/>
        <w:tab/>
        <w:t>20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Gablech Imrich</w:t>
        <w:tab/>
        <w:t>1874</w:t>
        <w:tab/>
        <w:tab/>
        <w:t>½ : ½</w:t>
        <w:tab/>
        <w:tab/>
        <w:t>Havlík Jindřich</w:t>
        <w:tab/>
        <w:tab/>
        <w:t>18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Vala Filip</w:t>
        <w:tab/>
        <w:tab/>
        <w:t>1874</w:t>
        <w:tab/>
        <w:tab/>
        <w:t>0 : 1</w:t>
        <w:tab/>
        <w:tab/>
        <w:t>Císler Michal</w:t>
        <w:tab/>
        <w:tab/>
        <w:t>18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Somer Jakub</w:t>
        <w:tab/>
        <w:tab/>
        <w:t>1810</w:t>
        <w:tab/>
        <w:tab/>
        <w:t>½ : ½</w:t>
        <w:tab/>
        <w:tab/>
        <w:t>Kříž Daniel</w:t>
        <w:tab/>
        <w:tab/>
        <w:tab/>
        <w:t>17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Reichel Tomáš</w:t>
        <w:tab/>
        <w:t>1650</w:t>
        <w:tab/>
        <w:tab/>
        <w:t>1 : 0</w:t>
        <w:tab/>
        <w:tab/>
        <w:t>Havlíková Kristýna</w:t>
        <w:tab/>
        <w:t>16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Kocourková Zuzana</w:t>
        <w:tab/>
        <w:t>1578</w:t>
        <w:tab/>
        <w:tab/>
        <w:t>1 : 0</w:t>
        <w:tab/>
        <w:tab/>
        <w:t>Chlad Lukáš</w:t>
        <w:tab/>
        <w:tab/>
        <w:tab/>
        <w:t>16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4</w:t>
        <w:tab/>
        <w:t>2 SOKOL TÁBOR</w:t>
        <w:tab/>
        <w:tab/>
        <w:tab/>
        <w:t>2 - 4</w:t>
        <w:tab/>
        <w:tab/>
        <w:t>6 ŠACHKLUB SOKOL KLATOVY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Růžička Aleš</w:t>
        <w:tab/>
        <w:t>1907</w:t>
        <w:tab/>
        <w:tab/>
        <w:t>½ : ½</w:t>
        <w:tab/>
        <w:tab/>
        <w:t>Palková Kateřina</w:t>
        <w:tab/>
        <w:tab/>
        <w:t>18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  <w:tab/>
        <w:t>Cuhra Martin</w:t>
        <w:tab/>
        <w:t>1836</w:t>
        <w:tab/>
        <w:tab/>
        <w:t>½ : ½</w:t>
        <w:tab/>
        <w:tab/>
        <w:t>Jonáš Václav</w:t>
        <w:tab/>
        <w:tab/>
        <w:t>19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  <w:tab/>
        <w:t>Belec Mikoláš H</w:t>
        <w:tab/>
        <w:t>1722</w:t>
        <w:tab/>
        <w:tab/>
        <w:t>0 : 1</w:t>
        <w:tab/>
        <w:tab/>
        <w:t>Škut Michal</w:t>
        <w:tab/>
        <w:tab/>
        <w:tab/>
        <w:t>17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  <w:tab/>
        <w:t>Krška Vojtěch</w:t>
        <w:tab/>
        <w:t>1733</w:t>
        <w:tab/>
        <w:tab/>
        <w:t>0 : 1</w:t>
        <w:tab/>
        <w:tab/>
        <w:t>Nguyen Dinh</w:t>
        <w:tab/>
        <w:tab/>
        <w:tab/>
        <w:t>16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  <w:tab/>
        <w:t>Odehnalová Leona</w:t>
        <w:tab/>
        <w:t>1677</w:t>
        <w:tab/>
        <w:tab/>
        <w:t>½ : ½</w:t>
        <w:tab/>
        <w:tab/>
        <w:t>Škutová Sněžena</w:t>
        <w:tab/>
        <w:tab/>
        <w:t>159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  <w:tab/>
        <w:t>Válek Tomáš</w:t>
        <w:tab/>
        <w:tab/>
        <w:t>1404</w:t>
        <w:tab/>
        <w:tab/>
        <w:t>½ : ½</w:t>
        <w:tab/>
        <w:tab/>
        <w:t>Škorvagová Martina</w:t>
        <w:tab/>
        <w:t>15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Konečné pořadí po kole 7 :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ř.</w:t>
        <w:tab/>
        <w:t>Tým</w:t>
        <w:tab/>
        <w:tab/>
        <w:tab/>
        <w:tab/>
        <w:tab/>
        <w:tab/>
        <w:t>Part.</w:t>
        <w:tab/>
        <w:t>+  =</w:t>
        <w:tab/>
        <w:t>-</w:t>
        <w:tab/>
        <w:t>Body</w:t>
        <w:tab/>
        <w:t>Sc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</w:t>
        <w:tab/>
        <w:t>OAZA PRAHA</w:t>
        <w:tab/>
        <w:tab/>
        <w:tab/>
        <w:tab/>
        <w:tab/>
        <w:t>7</w:t>
        <w:tab/>
        <w:t>6  0</w:t>
        <w:tab/>
        <w:t>1</w:t>
        <w:tab/>
        <w:t>18</w:t>
        <w:tab/>
        <w:t>28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.</w:t>
        <w:tab/>
        <w:t>ŠACHKLUB SOKOL KLATOVY</w:t>
        <w:tab/>
        <w:tab/>
        <w:tab/>
        <w:t>7</w:t>
        <w:tab/>
        <w:t>4  0</w:t>
        <w:tab/>
        <w:t>3</w:t>
        <w:tab/>
        <w:t>12</w:t>
        <w:tab/>
        <w:t>2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.</w:t>
        <w:tab/>
        <w:t>TJ JISKRA HAVLÍČKŮV BROD</w:t>
        <w:tab/>
        <w:tab/>
        <w:t>7</w:t>
        <w:tab/>
        <w:t>4  0</w:t>
        <w:tab/>
        <w:t>3</w:t>
        <w:tab/>
        <w:t>12</w:t>
        <w:tab/>
        <w:t>18</w:t>
      </w:r>
      <w:r>
        <w:rPr>
          <w:rFonts w:cs="Courier New" w:ascii="Courier New" w:hAnsi="Courier New"/>
          <w:sz w:val="20"/>
          <w:szCs w:val="20"/>
        </w:rPr>
        <w:t>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</w:rPr>
        <w:t>4.</w:t>
        <w:tab/>
        <w:t>TJ LOKOMOTIVA MOST</w:t>
        <w:tab/>
        <w:tab/>
        <w:tab/>
        <w:t>7</w:t>
        <w:tab/>
        <w:t>3  2</w:t>
        <w:tab/>
        <w:t>2</w:t>
        <w:tab/>
        <w:t>11</w:t>
        <w:tab/>
        <w:t>23</w:t>
      </w:r>
      <w:r>
        <w:rPr>
          <w:rFonts w:cs="Courier New" w:ascii="Courier New" w:hAnsi="Courier New"/>
          <w:sz w:val="20"/>
          <w:szCs w:val="20"/>
        </w:rPr>
        <w:t>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5.</w:t>
        <w:tab/>
        <w:t>JOLY LYSÁ NAD LABEM</w:t>
        <w:tab/>
        <w:tab/>
        <w:tab/>
        <w:t>7</w:t>
        <w:tab/>
        <w:t>3  1</w:t>
        <w:tab/>
        <w:t>3</w:t>
        <w:tab/>
        <w:t>10</w:t>
        <w:tab/>
        <w:t>2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.</w:t>
        <w:tab/>
        <w:t>ŠACHOVÁ ŠKOLA UNION PLZEŇ</w:t>
        <w:tab/>
        <w:tab/>
        <w:t>7</w:t>
        <w:tab/>
        <w:t>3  1</w:t>
        <w:tab/>
        <w:t>3</w:t>
        <w:tab/>
        <w:t>10</w:t>
        <w:tab/>
        <w:t>20</w:t>
      </w:r>
      <w:r>
        <w:rPr>
          <w:rFonts w:cs="Courier New" w:ascii="Courier New" w:hAnsi="Courier New"/>
          <w:sz w:val="20"/>
          <w:szCs w:val="20"/>
        </w:rPr>
        <w:t>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7.</w:t>
        <w:tab/>
        <w:t>SOKOL TÁBOR</w:t>
        <w:tab/>
        <w:tab/>
        <w:tab/>
        <w:tab/>
        <w:tab/>
        <w:t>7</w:t>
        <w:tab/>
        <w:t>1  1</w:t>
        <w:tab/>
        <w:t>5</w:t>
        <w:tab/>
        <w:t xml:space="preserve"> 4</w:t>
        <w:tab/>
        <w:t>18</w:t>
      </w:r>
      <w:r>
        <w:rPr>
          <w:rFonts w:cs="Courier New" w:ascii="Courier New" w:hAnsi="Courier New"/>
          <w:sz w:val="20"/>
          <w:szCs w:val="20"/>
        </w:rPr>
        <w:t>½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8.</w:t>
        <w:tab/>
        <w:t>DESKO LIBEREC</w:t>
        <w:tab/>
        <w:tab/>
        <w:tab/>
        <w:tab/>
        <w:t>7</w:t>
        <w:tab/>
        <w:t>1  1</w:t>
        <w:tab/>
        <w:t>5</w:t>
        <w:tab/>
        <w:t xml:space="preserve"> 4</w:t>
        <w:tab/>
        <w:t>1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ří Siebenbűrg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Závěrečná zpráv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.</w:t>
        <w:tab/>
        <w:t>Tým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MP3</w:t>
        <w:tab/>
        <w:t>Bod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OAZA PRAHA</w:t>
        <w:tab/>
        <w:tab/>
        <w:t>*</w:t>
        <w:tab/>
        <w:t>4½</w:t>
        <w:tab/>
        <w:t>5½</w:t>
        <w:tab/>
        <w:t>3½</w:t>
        <w:tab/>
        <w:t>4</w:t>
        <w:tab/>
        <w:t>4½</w:t>
        <w:tab/>
        <w:t>3½</w:t>
        <w:tab/>
        <w:t>2½</w:t>
        <w:tab/>
        <w:t>18</w:t>
        <w:tab/>
        <w:t>2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ŠK SOKOL KLATOVY</w:t>
        <w:tab/>
        <w:t>1½</w:t>
        <w:tab/>
        <w:t>*</w:t>
        <w:tab/>
        <w:t>2½</w:t>
        <w:tab/>
        <w:t>3½</w:t>
        <w:tab/>
        <w:t>2½</w:t>
        <w:tab/>
        <w:t>3½</w:t>
        <w:tab/>
        <w:t>4</w:t>
        <w:tab/>
        <w:t>3½</w:t>
        <w:tab/>
        <w:t>12</w:t>
        <w:tab/>
        <w:t>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JISKRA HAVL.BROD</w:t>
        <w:tab/>
        <w:t>½</w:t>
        <w:tab/>
        <w:t>3½</w:t>
        <w:tab/>
        <w:t>*</w:t>
        <w:tab/>
        <w:t>2½</w:t>
        <w:tab/>
        <w:t>1</w:t>
        <w:tab/>
        <w:t>3½</w:t>
        <w:tab/>
        <w:t>4</w:t>
        <w:tab/>
        <w:t>3½</w:t>
        <w:tab/>
        <w:t>12</w:t>
        <w:tab/>
        <w:t>18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TJ LOKO MOST</w:t>
        <w:tab/>
        <w:tab/>
        <w:t>2½</w:t>
        <w:tab/>
        <w:t>2½</w:t>
        <w:tab/>
        <w:t>3½</w:t>
        <w:tab/>
        <w:t>*</w:t>
        <w:tab/>
        <w:t>4½</w:t>
        <w:tab/>
        <w:t>3</w:t>
        <w:tab/>
        <w:t>3</w:t>
        <w:tab/>
        <w:t>4½</w:t>
        <w:tab/>
        <w:t>11</w:t>
        <w:tab/>
        <w:t>23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JOLY LYSÁ N.L.</w:t>
        <w:tab/>
        <w:tab/>
        <w:t>2</w:t>
        <w:tab/>
        <w:t>3½</w:t>
        <w:tab/>
        <w:t>5</w:t>
        <w:tab/>
        <w:t>1½</w:t>
        <w:tab/>
        <w:t>*</w:t>
        <w:tab/>
        <w:t>2</w:t>
        <w:tab/>
        <w:t>4</w:t>
        <w:tab/>
        <w:t>3</w:t>
        <w:tab/>
        <w:t>10</w:t>
        <w:tab/>
        <w:t>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ŠŠ UNION PLZEŇ</w:t>
        <w:tab/>
        <w:tab/>
        <w:t>1½</w:t>
        <w:tab/>
        <w:t>2½</w:t>
        <w:tab/>
        <w:t>2½</w:t>
        <w:tab/>
        <w:t>3</w:t>
        <w:tab/>
        <w:t>4</w:t>
        <w:tab/>
        <w:t>*</w:t>
        <w:tab/>
        <w:t>3½</w:t>
        <w:tab/>
        <w:t>3½</w:t>
        <w:tab/>
        <w:t>10</w:t>
        <w:tab/>
        <w:t>20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SOKOL TÁBOR</w:t>
        <w:tab/>
        <w:tab/>
        <w:t>2½</w:t>
        <w:tab/>
        <w:t>2</w:t>
        <w:tab/>
        <w:t>2</w:t>
        <w:tab/>
        <w:t>3</w:t>
        <w:tab/>
        <w:t>2</w:t>
        <w:tab/>
        <w:t>2½</w:t>
        <w:tab/>
        <w:t>*</w:t>
        <w:tab/>
        <w:t>4½</w:t>
        <w:tab/>
        <w:t>4</w:t>
        <w:tab/>
        <w:t>18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DESKO LIBEREC</w:t>
        <w:tab/>
        <w:tab/>
        <w:t>3½</w:t>
        <w:tab/>
        <w:t>2½</w:t>
        <w:tab/>
        <w:t>2½</w:t>
        <w:tab/>
        <w:t>1½</w:t>
        <w:tab/>
        <w:t>3</w:t>
        <w:tab/>
        <w:t>2½</w:t>
        <w:tab/>
        <w:t>1½</w:t>
        <w:tab/>
        <w:t>*</w:t>
        <w:tab/>
        <w:t>4</w:t>
        <w:tab/>
        <w:t>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Výsledky dle šachovnic po kole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Šach. 1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Postupa Martin</w:t>
        <w:tab/>
        <w:t>1843</w:t>
        <w:tab/>
        <w:t>JOLY LYSÁ NAD LABEM</w:t>
        <w:tab/>
        <w:tab/>
        <w:t>5½</w:t>
        <w:tab/>
        <w:t>7</w:t>
        <w:tab/>
        <w:t>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Němcová Kateřina</w:t>
        <w:tab/>
        <w:t>2158</w:t>
        <w:tab/>
        <w:t>OAZA PRAHA</w:t>
        <w:tab/>
        <w:tab/>
        <w:tab/>
        <w:tab/>
        <w:t>5</w:t>
        <w:tab/>
        <w:t>7</w:t>
        <w:tab/>
        <w:t>19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Šimůnek Filip H</w:t>
        <w:tab/>
        <w:t>2073</w:t>
        <w:tab/>
        <w:t>ŠACHOVÁ ŠKOLA UNION PLZEŇ</w:t>
        <w:tab/>
        <w:t>4½</w:t>
        <w:tab/>
        <w:t>7</w:t>
        <w:tab/>
        <w:t>19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Kastner Vojtěch H</w:t>
        <w:tab/>
        <w:t>1988</w:t>
        <w:tab/>
        <w:t>TJ JISKRA HAVLÍČKŮV BROD</w:t>
        <w:tab/>
        <w:t>3½</w:t>
        <w:tab/>
        <w:t>7</w:t>
        <w:tab/>
        <w:t>18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Reitingerová Iveta</w:t>
        <w:tab/>
        <w:t>1889</w:t>
        <w:tab/>
        <w:t>TJ LOKOMOTIVA MOST</w:t>
        <w:tab/>
        <w:tab/>
        <w:t>3</w:t>
        <w:tab/>
        <w:t>7</w:t>
        <w:tab/>
        <w:t>18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Oreský Jan H</w:t>
        <w:tab/>
        <w:tab/>
        <w:t>1955</w:t>
        <w:tab/>
        <w:t>DESKO LIBEREC</w:t>
        <w:tab/>
        <w:tab/>
        <w:tab/>
        <w:t>2</w:t>
        <w:tab/>
        <w:t>5</w:t>
        <w:tab/>
        <w:t>18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Růžička Aleš</w:t>
        <w:tab/>
        <w:tab/>
        <w:t>1907</w:t>
        <w:tab/>
        <w:t>SOKOL TÁBOR</w:t>
        <w:tab/>
        <w:tab/>
        <w:tab/>
        <w:tab/>
        <w:t>2</w:t>
        <w:tab/>
        <w:t>5</w:t>
        <w:tab/>
        <w:t>17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Palková Kateřina</w:t>
        <w:tab/>
        <w:t>1837</w:t>
        <w:tab/>
        <w:t>ŠACHKLUB SOKOL KLATOVY</w:t>
        <w:tab/>
        <w:tab/>
        <w:t>2</w:t>
        <w:tab/>
        <w:t>7</w:t>
        <w:tab/>
        <w:t>17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Šach. 2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Svoboda Václav</w:t>
        <w:tab/>
        <w:t>1968</w:t>
        <w:tab/>
        <w:t>OAZA PRAHA</w:t>
        <w:tab/>
        <w:tab/>
        <w:tab/>
        <w:tab/>
        <w:t>5</w:t>
        <w:tab/>
        <w:t>7</w:t>
        <w:tab/>
        <w:t>17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Jonáš Václav</w:t>
        <w:tab/>
        <w:tab/>
        <w:t>1900</w:t>
        <w:tab/>
        <w:t>ŠACHKLUB SOKOL KLATOVY</w:t>
        <w:tab/>
        <w:tab/>
        <w:t>4½</w:t>
        <w:tab/>
        <w:t>7</w:t>
        <w:tab/>
        <w:t>17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Rosenbaum Vít</w:t>
        <w:tab/>
        <w:tab/>
        <w:t>1582</w:t>
        <w:tab/>
        <w:t>JOLY LYSÁ NAD LABEM</w:t>
        <w:tab/>
        <w:tab/>
        <w:t>4½</w:t>
        <w:tab/>
        <w:t>7</w:t>
        <w:tab/>
        <w:t>17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Cuhra Martin</w:t>
        <w:tab/>
        <w:tab/>
        <w:t>1836</w:t>
        <w:tab/>
        <w:t>SOKOL TÁBOR</w:t>
        <w:tab/>
        <w:tab/>
        <w:tab/>
        <w:tab/>
        <w:t>4</w:t>
        <w:tab/>
        <w:t>7</w:t>
        <w:tab/>
        <w:t>17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Braun Marek</w:t>
        <w:tab/>
        <w:tab/>
        <w:t>1876</w:t>
        <w:tab/>
        <w:t>DESKO LIBEREC</w:t>
        <w:tab/>
        <w:tab/>
        <w:tab/>
        <w:t>3½</w:t>
        <w:tab/>
        <w:t>7</w:t>
        <w:tab/>
        <w:t>17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Klement Lukáš</w:t>
        <w:tab/>
        <w:tab/>
        <w:t>1764</w:t>
        <w:tab/>
        <w:t>TJ LOKOMOTIVA MOST</w:t>
        <w:tab/>
        <w:tab/>
        <w:t>3</w:t>
        <w:tab/>
        <w:t>7</w:t>
        <w:tab/>
        <w:t>16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Gablech Imrich</w:t>
        <w:tab/>
        <w:t>1874</w:t>
        <w:tab/>
        <w:t>TJ JISKRA HAVLÍČKŮV BROD</w:t>
        <w:tab/>
        <w:t>2½</w:t>
        <w:tab/>
        <w:t>7</w:t>
        <w:tab/>
        <w:t>15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Havlík Jindřich</w:t>
        <w:tab/>
        <w:t>1828</w:t>
        <w:tab/>
        <w:t>ŠACHOVÁ ŠKOLA UNION PLZEŇ</w:t>
        <w:tab/>
        <w:t>1</w:t>
        <w:tab/>
        <w:t>7</w:t>
        <w:tab/>
        <w:t>13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Vaněk Jiří</w:t>
        <w:tab/>
        <w:tab/>
        <w:t>1611</w:t>
        <w:tab/>
        <w:t>JOLY LYSÁ NAD LABEM</w:t>
        <w:tab/>
        <w:tab/>
        <w:t>0</w:t>
        <w:tab/>
        <w:t>3</w:t>
        <w:tab/>
        <w:t>10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Šach. 3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Řehák Jakub</w:t>
        <w:tab/>
        <w:tab/>
        <w:t>1735</w:t>
        <w:tab/>
        <w:t>TJ LOKOMOTIVA MOST</w:t>
        <w:tab/>
        <w:tab/>
        <w:t>6</w:t>
        <w:tab/>
        <w:t>7</w:t>
        <w:tab/>
        <w:t>1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Škut Michal</w:t>
        <w:tab/>
        <w:tab/>
        <w:t>1724</w:t>
        <w:tab/>
        <w:t>ŠACHKLUB SOKOL KLATOVY</w:t>
        <w:tab/>
        <w:tab/>
        <w:t>5</w:t>
        <w:tab/>
        <w:t>7</w:t>
        <w:tab/>
        <w:t>18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Klecker Tadeáš</w:t>
        <w:tab/>
        <w:t>1899</w:t>
        <w:tab/>
        <w:t>OAZA PRAHA</w:t>
        <w:tab/>
        <w:tab/>
        <w:tab/>
        <w:tab/>
        <w:t>4½</w:t>
        <w:tab/>
        <w:t>7</w:t>
        <w:tab/>
        <w:t>17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Císler Michal</w:t>
        <w:tab/>
        <w:tab/>
        <w:t>1831</w:t>
        <w:tab/>
        <w:t>ŠACHOVÁ ŠKOLA UNION PLZEŇ</w:t>
        <w:tab/>
        <w:t>3½</w:t>
        <w:tab/>
        <w:t>7</w:t>
        <w:tab/>
        <w:t>17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Sirota Sergej</w:t>
        <w:tab/>
        <w:tab/>
        <w:t>1754</w:t>
        <w:tab/>
        <w:t>DESKO LIBEREC</w:t>
        <w:tab/>
        <w:tab/>
        <w:tab/>
        <w:t>3</w:t>
        <w:tab/>
        <w:t>7</w:t>
        <w:tab/>
        <w:t>16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Belec Mikoláš H</w:t>
        <w:tab/>
        <w:t>1722</w:t>
        <w:tab/>
        <w:t>SOKOL TÁBOR</w:t>
        <w:tab/>
        <w:tab/>
        <w:tab/>
        <w:tab/>
        <w:t>2</w:t>
        <w:tab/>
        <w:t>7</w:t>
        <w:tab/>
        <w:t>15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Vlasák Lukáš H</w:t>
        <w:tab/>
        <w:t>1875</w:t>
        <w:tab/>
        <w:t>ŠACHKLUB SOKOL KLATOVY</w:t>
        <w:tab/>
        <w:tab/>
        <w:t>1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Fencl Pavel</w:t>
        <w:tab/>
        <w:tab/>
        <w:t>1679</w:t>
        <w:tab/>
        <w:t>JOLY LYSÁ NAD LABEM</w:t>
        <w:tab/>
        <w:tab/>
        <w:t>1</w:t>
        <w:tab/>
        <w:t>5</w:t>
        <w:tab/>
        <w:t>14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Vala Filip</w:t>
        <w:tab/>
        <w:tab/>
        <w:t>1874</w:t>
        <w:tab/>
        <w:t>TJ JISKRA HAVLÍČKŮV BROD</w:t>
        <w:tab/>
        <w:t>1</w:t>
        <w:tab/>
        <w:t>7</w:t>
        <w:tab/>
        <w:t>13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Šach. 4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Bílek Martin</w:t>
        <w:tab/>
        <w:tab/>
        <w:t>1776</w:t>
        <w:tab/>
        <w:t>OAZA PRAHA</w:t>
        <w:tab/>
        <w:tab/>
        <w:tab/>
        <w:tab/>
        <w:t>5</w:t>
        <w:tab/>
        <w:t>7</w:t>
        <w:tab/>
        <w:t>18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Baláček Tadeáš</w:t>
        <w:tab/>
        <w:t>1626</w:t>
        <w:tab/>
        <w:t>JOLY LYSÁ NAD LABEM</w:t>
        <w:tab/>
        <w:tab/>
        <w:t>4½</w:t>
        <w:tab/>
        <w:t>7</w:t>
        <w:tab/>
        <w:t>18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Tuma Jakub</w:t>
        <w:tab/>
        <w:tab/>
        <w:t>1669</w:t>
        <w:tab/>
        <w:t>TJ LOKOMOTIVA MOST</w:t>
        <w:tab/>
        <w:tab/>
        <w:t>3½</w:t>
        <w:tab/>
        <w:t>7</w:t>
        <w:tab/>
        <w:t>16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Kříž Daniel</w:t>
        <w:tab/>
        <w:tab/>
        <w:t>1791</w:t>
        <w:tab/>
        <w:t>ŠACHOVÁ ŠKOLA UNION PLZEŇ</w:t>
        <w:tab/>
        <w:t>3½</w:t>
        <w:tab/>
        <w:t>7</w:t>
        <w:tab/>
        <w:t>16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Slažanský Martin</w:t>
        <w:tab/>
        <w:t>1708</w:t>
        <w:tab/>
        <w:t>DESKO LIBEREC</w:t>
        <w:tab/>
        <w:tab/>
        <w:tab/>
        <w:t>3</w:t>
        <w:tab/>
        <w:t>7</w:t>
        <w:tab/>
        <w:t>16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Krška Vojtěch</w:t>
        <w:tab/>
        <w:tab/>
        <w:t>1733</w:t>
        <w:tab/>
        <w:t>SOKOL TÁBOR</w:t>
        <w:tab/>
        <w:tab/>
        <w:tab/>
        <w:tab/>
        <w:t>3</w:t>
        <w:tab/>
        <w:t>7</w:t>
        <w:tab/>
        <w:t>16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Nguyen Dinh</w:t>
        <w:tab/>
        <w:tab/>
        <w:t>1656</w:t>
        <w:tab/>
        <w:t>ŠACHKLUB SOKOL KLATOVY</w:t>
        <w:tab/>
        <w:tab/>
        <w:t>3</w:t>
        <w:tab/>
        <w:t>7</w:t>
        <w:tab/>
        <w:t>15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Somer Jakub</w:t>
        <w:tab/>
        <w:tab/>
        <w:t>1810</w:t>
        <w:tab/>
        <w:t>TJ JISKRA HAVLÍČKŮV BROD</w:t>
        <w:tab/>
        <w:t>2½</w:t>
        <w:tab/>
        <w:t>7</w:t>
        <w:tab/>
        <w:t>15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Škopan Martin</w:t>
        <w:tab/>
        <w:tab/>
        <w:t>1646</w:t>
        <w:tab/>
        <w:t>DESKO LIBEREC</w:t>
        <w:tab/>
        <w:tab/>
        <w:tab/>
        <w:t>1</w:t>
        <w:tab/>
        <w:t>3</w:t>
        <w:tab/>
        <w:t>14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Drahota Aleš</w:t>
        <w:tab/>
        <w:tab/>
        <w:t>1560</w:t>
        <w:tab/>
        <w:t>JOLY LYSÁ NAD LABEM</w:t>
        <w:tab/>
        <w:tab/>
        <w:t>0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Šach. 5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Barannikov Jar. H</w:t>
        <w:tab/>
        <w:t>1620</w:t>
        <w:tab/>
        <w:t>TJ LOKOMOTIVA MOST</w:t>
        <w:tab/>
        <w:tab/>
        <w:t>5½</w:t>
        <w:tab/>
        <w:t>7</w:t>
        <w:tab/>
        <w:t>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Havlíková Kristýna</w:t>
        <w:tab/>
        <w:t>1685</w:t>
        <w:tab/>
        <w:t>ŠACHOVÁ ŠKOLA UNION PLZEŇ</w:t>
        <w:tab/>
        <w:t>5</w:t>
        <w:tab/>
        <w:t>7</w:t>
        <w:tab/>
        <w:t>17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Odehnalová Leona</w:t>
        <w:tab/>
        <w:t>1677</w:t>
        <w:tab/>
        <w:t>SOKOL TÁBOR</w:t>
        <w:tab/>
        <w:tab/>
        <w:tab/>
        <w:tab/>
        <w:t>4</w:t>
        <w:tab/>
        <w:t>7</w:t>
        <w:tab/>
        <w:t>16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Němec Václav</w:t>
        <w:tab/>
        <w:tab/>
        <w:t>1679</w:t>
        <w:tab/>
        <w:t>OAZA PRAHA</w:t>
        <w:tab/>
        <w:tab/>
        <w:tab/>
        <w:tab/>
        <w:t>4</w:t>
        <w:tab/>
        <w:t>7</w:t>
        <w:tab/>
        <w:t>16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Daniel Jiří</w:t>
        <w:tab/>
        <w:tab/>
        <w:t>1506</w:t>
        <w:tab/>
        <w:t>JOLY LYSÁ NAD LABEM</w:t>
        <w:tab/>
        <w:tab/>
        <w:t>3½</w:t>
        <w:tab/>
        <w:t>5</w:t>
        <w:tab/>
        <w:t>17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Reichel Tomáš</w:t>
        <w:tab/>
        <w:tab/>
        <w:t>1650</w:t>
        <w:tab/>
        <w:t>TJ JISKRA HAVLÍČKŮV BROD</w:t>
        <w:tab/>
        <w:t>3½</w:t>
        <w:tab/>
        <w:t>5</w:t>
        <w:tab/>
        <w:t>17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Škutová Sněžena</w:t>
        <w:tab/>
        <w:t>1593</w:t>
        <w:tab/>
        <w:t>ŠACHKLUB SOKOL KLATOVY</w:t>
        <w:tab/>
        <w:tab/>
        <w:t>1½</w:t>
        <w:tab/>
        <w:t>6</w:t>
        <w:tab/>
        <w:t>1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Braun Tomáš</w:t>
        <w:tab/>
        <w:tab/>
        <w:t>1535</w:t>
        <w:tab/>
        <w:t>DESKO LIBEREC</w:t>
        <w:tab/>
        <w:tab/>
        <w:tab/>
        <w:t>1</w:t>
        <w:tab/>
        <w:t>4</w:t>
        <w:tab/>
        <w:t>1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Jančařík Joel H</w:t>
        <w:tab/>
        <w:t>1667</w:t>
        <w:tab/>
        <w:t>JOLY LYSÁ NAD LABEM</w:t>
        <w:tab/>
        <w:tab/>
        <w:t>½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Šach. 6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4"/>
        <w:rPr/>
      </w:pPr>
      <w:r>
        <w:rPr/>
        <w:t>Por.</w:t>
        <w:tab/>
        <w:t>Jméno</w:t>
        <w:tab/>
        <w:tab/>
        <w:tab/>
        <w:t>Rtg</w:t>
        <w:tab/>
        <w:t>Tým</w:t>
        <w:tab/>
        <w:tab/>
        <w:tab/>
        <w:tab/>
        <w:tab/>
        <w:t>Body</w:t>
        <w:tab/>
        <w:t>Partie 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Kocourková Zuzana</w:t>
        <w:tab/>
        <w:t>1578</w:t>
        <w:tab/>
        <w:t>TJ JISKRA HAVLÍČKŮV BROD</w:t>
        <w:tab/>
        <w:t>4</w:t>
        <w:tab/>
        <w:t>7</w:t>
        <w:tab/>
        <w:t>16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Otradovec Michal</w:t>
        <w:tab/>
        <w:t>0</w:t>
        <w:tab/>
        <w:t>SOKOL TÁBOR</w:t>
        <w:tab/>
        <w:tab/>
        <w:tab/>
        <w:tab/>
        <w:t>3</w:t>
        <w:tab/>
        <w:t>5</w:t>
        <w:tab/>
        <w:t>17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Chlad Lukáš</w:t>
        <w:tab/>
        <w:tab/>
        <w:t>1680</w:t>
        <w:tab/>
        <w:t>ŠACHOVÁ ŠKOLA UNION PLZEŇ</w:t>
        <w:tab/>
        <w:t>3</w:t>
        <w:tab/>
        <w:t>7</w:t>
        <w:tab/>
        <w:t>15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Němcová Karolína</w:t>
        <w:tab/>
        <w:t>1702</w:t>
        <w:tab/>
        <w:t>OAZA PRAHA</w:t>
        <w:tab/>
        <w:tab/>
        <w:tab/>
        <w:tab/>
        <w:t>2½</w:t>
        <w:tab/>
        <w:t>5</w:t>
        <w:tab/>
        <w:t>16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Škorvagová Martina</w:t>
        <w:tab/>
        <w:t>1540</w:t>
        <w:tab/>
        <w:t>ŠACHKLUB SOKOL KLATOVY</w:t>
        <w:tab/>
        <w:tab/>
        <w:t>2½</w:t>
        <w:tab/>
        <w:t>5</w:t>
        <w:tab/>
        <w:t>16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Černý Josef</w:t>
        <w:tab/>
        <w:tab/>
        <w:t>1499</w:t>
        <w:tab/>
        <w:t>TJ LOKOMOTIVA MOST</w:t>
        <w:tab/>
        <w:tab/>
        <w:t>2½</w:t>
        <w:tab/>
        <w:t>7</w:t>
        <w:tab/>
        <w:t>14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Tyle Petr</w:t>
        <w:tab/>
        <w:tab/>
        <w:t>1593</w:t>
        <w:tab/>
        <w:t>OAZA PRAHA</w:t>
        <w:tab/>
        <w:tab/>
        <w:tab/>
        <w:tab/>
        <w:t>2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Kopalová Zuzana</w:t>
        <w:tab/>
        <w:t>1504</w:t>
        <w:tab/>
        <w:t>DESKO LIBEREC</w:t>
        <w:tab/>
        <w:tab/>
        <w:tab/>
        <w:t>2</w:t>
        <w:tab/>
        <w:t>7</w:t>
        <w:tab/>
        <w:t>1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Čermák Michal</w:t>
        <w:tab/>
        <w:tab/>
        <w:t>1455</w:t>
        <w:tab/>
        <w:t>TJ JISKRA HAVLÍČKŮV BROD</w:t>
        <w:tab/>
        <w:t>1½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Vancl Jakub</w:t>
        <w:tab/>
        <w:tab/>
        <w:t>1644</w:t>
        <w:tab/>
        <w:t>DESKO LIBEREC</w:t>
        <w:tab/>
        <w:tab/>
        <w:tab/>
        <w:t>1½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Vaněk Tomáš H</w:t>
        <w:tab/>
        <w:tab/>
        <w:t>1513</w:t>
        <w:tab/>
        <w:t>JOLY LYSÁ NAD LABEM</w:t>
        <w:tab/>
        <w:tab/>
        <w:t>1½</w:t>
        <w:tab/>
        <w:t>2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Křížek Martin H</w:t>
        <w:tab/>
        <w:t>1621</w:t>
        <w:tab/>
        <w:t>ŠACHKLUB SOKOL KLATOVY</w:t>
        <w:tab/>
        <w:tab/>
        <w:t>1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Dražský Roman H</w:t>
        <w:tab/>
        <w:t>1587</w:t>
        <w:tab/>
        <w:t>ŠACHKLUB SOKOL KLATOVY</w:t>
        <w:tab/>
        <w:tab/>
        <w:t>½</w:t>
        <w:tab/>
        <w:t>1</w:t>
        <w:tab/>
        <w:t>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Válek Tomáš</w:t>
        <w:tab/>
        <w:tab/>
        <w:t>1404</w:t>
        <w:tab/>
        <w:t>SOKOL TÁBOR</w:t>
        <w:tab/>
        <w:tab/>
        <w:tab/>
        <w:tab/>
        <w:t>½</w:t>
        <w:tab/>
        <w:t>4</w:t>
        <w:tab/>
        <w:t>12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Čutík Jan H</w:t>
        <w:tab/>
        <w:tab/>
        <w:t>4</w:t>
        <w:tab/>
        <w:t>JOLY LYSÁ NAD LABEM</w:t>
        <w:tab/>
        <w:tab/>
        <w:t>0</w:t>
        <w:tab/>
        <w:t>4</w:t>
        <w:tab/>
        <w:t>9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Sestavy týmů s body</w:t>
      </w:r>
    </w:p>
    <w:p>
      <w:pPr>
        <w:pStyle w:val="Normal"/>
        <w:rPr/>
      </w:pPr>
      <w:r>
        <w:rPr/>
      </w:r>
    </w:p>
    <w:tbl>
      <w:tblPr>
        <w:tblW w:w="81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"/>
        <w:gridCol w:w="2551"/>
        <w:gridCol w:w="511"/>
        <w:gridCol w:w="580"/>
        <w:gridCol w:w="180"/>
        <w:gridCol w:w="180"/>
        <w:gridCol w:w="180"/>
        <w:gridCol w:w="180"/>
        <w:gridCol w:w="180"/>
        <w:gridCol w:w="180"/>
        <w:gridCol w:w="180"/>
        <w:gridCol w:w="640"/>
        <w:gridCol w:w="631"/>
        <w:gridCol w:w="640"/>
        <w:gridCol w:w="740"/>
      </w:tblGrid>
      <w:tr>
        <w:trPr>
          <w:trHeight w:val="315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. OAZA PRAHA (18 MP3/28 Body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ěmcová Kateři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17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voboda Václav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9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lecker Tadeá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4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ílek Martin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1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ěmec Václav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7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ěmcová Karolí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yle Petr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33" w:type="dxa"/>
            <w:gridSpan w:val="11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 ŠACHKLUB SOKOL KLATOVY (12 MP3/21 Body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alková Kateři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7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Jonáš Václav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1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lasák Lukáš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3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kut Michal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79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guyen Din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15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kutová Sněže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1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řížek Martin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korvagová Marti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3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ražský Roman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02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33" w:type="dxa"/>
            <w:gridSpan w:val="11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. TJ JISKRA HAVLÍČKŮV BROD (12 MP3/18½ Body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astner Vojtěch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4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Gablech Imric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5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ala Filip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57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omer Jakub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eichel Tomá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1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ocourková Zuza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35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Čermák Michal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3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. TJ LOKOMOTIVA MOST (11 MP3/23½ Body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eitingerová Ivet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6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lement Luká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42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Řehák Jakub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69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uma Jakub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3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arannikov Jaroslav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5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Černý Josef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5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3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. JOLY LYSÁ NAD LABEM (10 MP3/21 Body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Postupa Martin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62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aněk Jiří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69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senbaum Vít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1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Fencl Pavel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75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Jančařík Joel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9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aláček Tadeá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17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aněk Tomáš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7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rahota Ale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7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aniel Jiří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5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Čutík Jan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8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73" w:type="dxa"/>
            <w:gridSpan w:val="1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 ŠACHOVÁ ŠKOLA UNION PLZEŇ (10 MP3/20½ Body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imůnek Filip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4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avlík Jindřic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29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ísler Michal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9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říž Daniel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2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Havlíková Kristý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1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hlad Luká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26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73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. SOKOL TÁBOR (4 MP3/18½ Body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ůžička Ale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3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uhra Martin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4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elec Mikoláš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75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rška Vojtěc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2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Odehnalová Leo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27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álek Tomá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Otradovec Michal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85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73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 DESKO LIBEREC (4 MP3/17 Body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Oreský Jan H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raun Marek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52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irota Sergej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8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lažanský Martin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raun Tomáš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1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Škopan Martin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2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Kopalová Zuza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92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Vancl Jakub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ZE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½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8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2:33:00Z</dcterms:created>
  <dc:creator>JS</dc:creator>
  <dc:description/>
  <cp:keywords/>
  <dc:language>en-US</dc:language>
  <cp:lastModifiedBy>Uživatel</cp:lastModifiedBy>
  <dcterms:modified xsi:type="dcterms:W3CDTF">2006-02-01T22:33:00Z</dcterms:modified>
  <cp:revision>2</cp:revision>
  <dc:subject/>
  <dc:title>Extraliga dorostu - Východ</dc:title>
</cp:coreProperties>
</file>