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360"/>
        <w:jc w:val="center"/>
        <w:rPr/>
      </w:pPr>
      <w:r>
        <w:rPr>
          <w:b/>
          <w:bCs/>
          <w:sz w:val="32"/>
          <w:szCs w:val="32"/>
        </w:rPr>
        <w:t>2.liga D 2005/2006</w:t>
      </w:r>
    </w:p>
    <w:p>
      <w:pPr>
        <w:pStyle w:val="Prosttext"/>
        <w:spacing w:before="0" w:after="48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Závěrečná zpráva</w:t>
      </w:r>
    </w:p>
    <w:p>
      <w:pPr>
        <w:pStyle w:val="ZP91tabulka"/>
        <w:spacing w:before="0" w:after="60"/>
        <w:jc w:val="center"/>
        <w:rPr/>
      </w:pPr>
      <w:r>
        <w:rPr/>
        <w:t>Závěrečná tabulka</w:t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342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34"/>
        <w:gridCol w:w="674"/>
      </w:tblGrid>
      <w:tr>
        <w:trPr>
          <w:trHeight w:val="3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P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˝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˝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˝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˝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</w:tbl>
    <w:p>
      <w:pPr>
        <w:pStyle w:val="ZP91tabulka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P91tabulka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Prost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upy a sestupy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1.ligy postupuje družstvo Orel Ořechov  A. Do krajského přeboru 1.třídy  sestupují  družstva SPgŠ+G Znojmo, Sokol Rudice a HPM TEC Hustopeče.</w:t>
      </w:r>
    </w:p>
    <w:p>
      <w:pPr>
        <w:pStyle w:val="Prosttext"/>
        <w:ind w:left="1704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rosttext"/>
        <w:ind w:left="1704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rosttext"/>
        <w:ind w:left="1988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ápasy jejichž všechny partie skončily remízou</w:t>
      </w:r>
    </w:p>
    <w:p>
      <w:pPr>
        <w:pStyle w:val="Prosttext"/>
        <w:ind w:left="1988"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1.kolo Gordic Jihlava B- Sokol Zaječice</w:t>
      </w:r>
    </w:p>
    <w:p>
      <w:pPr>
        <w:pStyle w:val="Prosttext"/>
        <w:ind w:left="1704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rosttext"/>
        <w:ind w:left="2556" w:firstLine="284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V</w:t>
      </w:r>
      <w:r>
        <w:rPr/>
        <w:t>ýsledky hráčů na jednotlivých šachovnicích</w:t>
      </w:r>
    </w:p>
    <w:tbl>
      <w:tblPr>
        <w:tblW w:w="96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714"/>
        <w:gridCol w:w="2280"/>
        <w:gridCol w:w="620"/>
        <w:gridCol w:w="3420"/>
        <w:gridCol w:w="674"/>
        <w:gridCol w:w="767"/>
        <w:gridCol w:w="620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bol Mari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m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priva Old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novsky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d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roupk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kovsky Alexand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idal O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kovic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emar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zkova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pilovsky Oleg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ska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rejcko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hybk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kanin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ehla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ly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dny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licek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chet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sin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celi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cekal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a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n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ohlav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ladek Va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chynka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y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nnert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pomucky O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rabek Vra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lik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gasi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F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lovana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es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cko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he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jstl Frantis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š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is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kova An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chtfeid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j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3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aracek S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vadi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ttrich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p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dl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cze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am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y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ubal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stny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3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es Vi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dra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j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hur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uml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isil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in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linek Va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dek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rga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l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ách Dan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veny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ser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ladek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dac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brdsky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jezchleb Drah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jti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kos Edu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risha Fad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ycht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ban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8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s Old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nde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hman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Vykydal Frantis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chynka Lub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za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ace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arek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se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id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pir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halcak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ychtecký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i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sar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ane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dý Ctira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rak 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zek Anton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as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tkovsky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še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jek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dnar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táček Luboš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mes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Krejčí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ul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čí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čas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Vesely Jar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a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mber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chs Lu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melíček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Jurák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on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dláč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str Jar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lp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omadko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ad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línek O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ssner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átk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niličk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áhal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míš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át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ouse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lin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neš Miroslav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sař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ic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ář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a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d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uster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rád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aroup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ch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pk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Prosttext"/>
        <w:ind w:left="1704"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rosttext"/>
        <w:ind w:left="1704"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rosttext"/>
        <w:spacing w:before="0" w:after="60"/>
        <w:ind w:left="1136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ulka  hráčů podle procentuální výkonnosti</w:t>
      </w:r>
    </w:p>
    <w:p>
      <w:pPr>
        <w:pStyle w:val="Prosttext"/>
        <w:spacing w:before="0" w:after="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88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280"/>
        <w:gridCol w:w="620"/>
        <w:gridCol w:w="3420"/>
        <w:gridCol w:w="560"/>
        <w:gridCol w:w="674"/>
        <w:gridCol w:w="767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kos Edu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línek O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hur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novsky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veny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mber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ane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ic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celi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bol Mari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kydal Frantis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a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ycht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es Vi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dra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s Old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ska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lik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ladek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gasi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dac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Macharacek S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vadi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ser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nde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i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m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rejcko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ychtecký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isil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lovana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uml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hman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sely Jar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hybk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ttrich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p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j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brdsky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ad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omadko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n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priva Old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cekal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a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sar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ohlav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ladek Va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es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cko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in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linek Va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chynka Lub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cze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melíček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chet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y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dý Ctira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pomucky O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d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kanin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dek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chynka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ehla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ly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is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ace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kovsky Alexand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idal O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ban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he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jstl Frantis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rga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jezchleb Drah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dny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š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dl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jti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chs Lu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za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rak 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licek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arek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se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l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id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roupk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y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kova An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pir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táček Luboš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am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risha Fad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zkova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rák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nnert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ch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chtfeid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ubal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kovic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ách Dan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sin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ul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čí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še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stny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j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a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jek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Prosttex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rosttext"/>
        <w:spacing w:before="0" w:after="60"/>
        <w:ind w:left="3692" w:firstLine="28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rosttext"/>
        <w:spacing w:before="0" w:after="60"/>
        <w:ind w:left="2272"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ulka  hráčů podle </w:t>
      </w:r>
      <w:r>
        <w:rPr/>
        <w:t>performance</w:t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280"/>
        <w:gridCol w:w="620"/>
        <w:gridCol w:w="3420"/>
        <w:gridCol w:w="620"/>
        <w:gridCol w:w="674"/>
        <w:gridCol w:w="767"/>
        <w:gridCol w:w="560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novsky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hur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bol Mari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veny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celi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m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ska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ane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kydal Frantis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rejcko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hybk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haracek S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lovana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priva Old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lik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kovsky Alexand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ttrich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ladek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chet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es Vi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ohlav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cekal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n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a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d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vadi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dra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p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j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cko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mber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idal O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ser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ladek Va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uml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brdsky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gasi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chynka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es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a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kanin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ehla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isil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is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ly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roupk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licek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dny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cze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zkova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nde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dac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dek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chynka Lub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i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š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y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kovic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he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hman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jstl Frantis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sely Jar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dl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s Old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ychtecký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y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sar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ic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nnert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in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kova An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omadko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linek Va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pir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arek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chtfeid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táček Luboš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sin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se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am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rga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jezchleb Drah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ban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dý Ctira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tace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melíček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stny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ubal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j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ad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C JIHLAVA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jti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ách Dan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ch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l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chs Lu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RNO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risha Fad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id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za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 LIPOVE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rák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PM TEC HUSTOPEČ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rak 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jek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ZAJEČ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a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</w:tbl>
    <w:p>
      <w:pPr>
        <w:pStyle w:val="Prosttext"/>
        <w:spacing w:before="0" w:after="60"/>
        <w:ind w:left="3692" w:firstLine="28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rosttext"/>
        <w:spacing w:before="0" w:after="60"/>
        <w:ind w:left="3692" w:firstLine="28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Udělené pokuty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Sokol Zaječice </w:t>
      </w:r>
      <w:r>
        <w:rPr>
          <w:rFonts w:cs="Times New Roman" w:ascii="Times New Roman" w:hAnsi="Times New Roman"/>
        </w:rPr>
        <w:t>,</w:t>
        <w:tab/>
        <w:tab/>
        <w:tab/>
        <w:t>100Kč za opožděné nahlášení výsledku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uras Brno B </w:t>
        <w:tab/>
        <w:tab/>
        <w:tab/>
        <w:t>3</w:t>
      </w:r>
      <w:r>
        <w:rPr>
          <w:rFonts w:cs="Times New Roman" w:ascii="Times New Roman" w:hAnsi="Times New Roman"/>
        </w:rPr>
        <w:t>00Kč za kontumaci uvnitř sestavy</w:t>
      </w:r>
    </w:p>
    <w:p>
      <w:pPr>
        <w:pStyle w:val="Prosttext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ta musí být uhrazena společně s přihláškou do dalšího ročníku soutěží na účet šachového svazu ČR.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rosttex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ůvodní pokutu pro Sokol Zaječice jsem snížil na 100Kč , které uděluji za tento prohřešek i v ostatních soutěžích.</w:t>
        <w:tab/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ůvodně kontumovaná partie 8.kola mezi Alešem Nečasem a Vaganem Shakbazyanem kvůli zazvonění mobilu  bude započítána  bez kontumace ve prospěch hráče Shakbazyana.</w:t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počet na FIDE rating nebyl proveden k 1.1. . Soutěž bude pravděpodobně započtena jako celek do dalšího vydání FIDE ratingu.</w:t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ávěr mi dovolte poblahopřát vítězům k postupu do vyšší soutěže, sestupujícím družstvům popřát úspěšné účinkování v nižší soutěži, všem kapitánům poděkovat za dobrou spolupráci  a ocenit sportovní přístup hráčů v duchu zásad fair play.</w:t>
      </w:r>
    </w:p>
    <w:p>
      <w:pPr>
        <w:pStyle w:val="Prosttext"/>
        <w:ind w:left="6816" w:firstLine="284"/>
        <w:rPr/>
      </w:pPr>
      <w:r>
        <w:rPr>
          <w:rFonts w:cs="Times New Roman" w:ascii="Times New Roman" w:hAnsi="Times New Roman"/>
        </w:rPr>
        <w:t xml:space="preserve">V Ořechově 17.4.2006  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avel Kubíček vedoucí soutěže</w:t>
      </w:r>
    </w:p>
    <w:sectPr>
      <w:footerReference w:type="default" r:id="rId3"/>
      <w:type w:val="nextPage"/>
      <w:pgSz w:w="11906" w:h="16838"/>
      <w:pgMar w:left="851" w:right="851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ávěrečná zpráva Jihomoravského KP I. 2005/2006</w:t>
      <w:tab/>
      <w:t xml:space="preserve">                              /5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2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15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284"/>
        <w:tab w:val="left" w:pos="5245" w:leader="none"/>
        <w:tab w:val="right" w:pos="10206" w:leader="none"/>
      </w:tabs>
      <w:jc w:val="both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b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single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Pn2dekpartie">
    <w:name w:val="ZPn 2 řádek partie"/>
    <w:basedOn w:val="Normal"/>
    <w:next w:val="Normal"/>
    <w:qFormat/>
    <w:pPr>
      <w:tabs>
        <w:tab w:val="clear" w:pos="284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  <w:jc w:val="both"/>
    </w:pPr>
    <w:rPr/>
  </w:style>
  <w:style w:type="paragraph" w:styleId="ZPn1dekzpasu">
    <w:name w:val="ZPn 1 řádek zápasu"/>
    <w:basedOn w:val="Normal"/>
    <w:qFormat/>
    <w:pPr>
      <w:widowControl w:val="false"/>
      <w:tabs>
        <w:tab w:val="clear" w:pos="284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  <w:jc w:val="both"/>
    </w:pPr>
    <w:rPr>
      <w:u w:val="single"/>
    </w:rPr>
  </w:style>
  <w:style w:type="paragraph" w:styleId="ZPn3tabulka">
    <w:name w:val="ZPn 3 tabulka"/>
    <w:basedOn w:val="Normal"/>
    <w:next w:val="Normal"/>
    <w:qFormat/>
    <w:pPr>
      <w:widowControl w:val="false"/>
      <w:tabs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 w:val="22"/>
      <w:szCs w:val="22"/>
    </w:rPr>
  </w:style>
  <w:style w:type="paragraph" w:styleId="Signature">
    <w:name w:val="Signature"/>
    <w:basedOn w:val="Normal"/>
    <w:pPr>
      <w:tabs>
        <w:tab w:val="clear" w:pos="284"/>
        <w:tab w:val="right" w:pos="10206" w:leader="none"/>
      </w:tabs>
      <w:jc w:val="both"/>
    </w:pPr>
    <w:rPr/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P97vsledkynaachovn">
    <w:name w:val="ZP9 7 výsledky na šachovn."/>
    <w:basedOn w:val="Normal"/>
    <w:qFormat/>
    <w:pPr>
      <w:tabs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  <w:jc w:val="both"/>
    </w:pPr>
    <w:rPr/>
  </w:style>
  <w:style w:type="paragraph" w:styleId="ZP96statistikaparti">
    <w:name w:val="ZP9 6 statistika partií"/>
    <w:basedOn w:val="Normal"/>
    <w:qFormat/>
    <w:pPr>
      <w:tabs>
        <w:tab w:val="clear" w:pos="284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  <w:jc w:val="both"/>
    </w:pPr>
    <w:rPr/>
  </w:style>
  <w:style w:type="paragraph" w:styleId="Zkladntext3">
    <w:name w:val="Základní text 3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ZP91tabulka">
    <w:name w:val="ZP9 1 tabulka"/>
    <w:basedOn w:val="Normal"/>
    <w:qFormat/>
    <w:pPr>
      <w:tabs>
        <w:tab w:val="clear" w:pos="284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  <w:jc w:val="both"/>
    </w:pPr>
    <w:rPr>
      <w:sz w:val="16"/>
      <w:szCs w:val="16"/>
    </w:rPr>
  </w:style>
  <w:style w:type="paragraph" w:styleId="ZP95poaddlekoeficientu">
    <w:name w:val="ZP9 5 pořadí dle koeficientu"/>
    <w:basedOn w:val="Normal"/>
    <w:next w:val="Heading2"/>
    <w:qFormat/>
    <w:pPr>
      <w:tabs>
        <w:tab w:val="clear" w:pos="284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0:22:00Z</dcterms:created>
  <dc:creator>David Ciprys</dc:creator>
  <dc:description/>
  <cp:keywords/>
  <dc:language>en-US</dc:language>
  <cp:lastModifiedBy>Uživatel</cp:lastModifiedBy>
  <cp:lastPrinted>1998-10-26T12:41:00Z</cp:lastPrinted>
  <dcterms:modified xsi:type="dcterms:W3CDTF">2006-04-18T20:22:00Z</dcterms:modified>
  <cp:revision>2</cp:revision>
  <dc:subject/>
  <dc:title>Výkonný výbor Okresního šachového svazu Břeclav</dc:title>
</cp:coreProperties>
</file>