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.chess.cz/kraje/jmss</w:t>
        </w:r>
      </w:hyperlink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ourier New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Courier New" w:cs="Times New Roman" w:ascii="Times New Roman" w:hAnsi="Times New Roman"/>
          <w:b/>
          <w:sz w:val="32"/>
          <w:szCs w:val="32"/>
          <w:highlight w:val="lightGray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highlight w:val="lightGray"/>
        </w:rPr>
        <w:t xml:space="preserve">2.Liga D 05-06                  Kolo č. 9                                12.3.2006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REL OŘECHOV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- 2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ZAJEČICE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ubíček Pavel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emar Davi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rejcko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p Dalibo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jek Jaro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hybka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jek Lukas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res Vi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táček Luboš 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acelik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jek Jiri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hmann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omadko Marti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gasik Tom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senek Jiří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icek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rád František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ORDIC JIHLAVA B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- 4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URAS BRNO C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incze Rom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uma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dal Ondrej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ncze Rom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chalcak Lubomi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zlicek Lubomi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ynek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inek Vac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ychtecký Miro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na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ihel Kar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dac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melíček Broni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chtfeidl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amser Mi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tacek Vladimi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1260"/>
        <w:gridCol w:w="27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KOMOTIVA BRNO C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5 - 1,5</w:t>
            </w:r>
          </w:p>
        </w:tc>
        <w:tc>
          <w:tcPr>
            <w:tcW w:w="28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RUDICE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achek Jiří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chet Stan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a Micha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il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ách Dane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lis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1k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ehla Kar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dnar Jakub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jezchleb Drahos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hurek Luk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k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Vesely Jaromi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ida J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brdsky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ubal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ínek Ot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a David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1080"/>
        <w:gridCol w:w="45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PM TEC HUSTOPEČE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 - 5,5</w:t>
            </w:r>
          </w:p>
        </w:tc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gŠ+G ZNOJMO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očekal J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ovic Iv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aroupka Jiri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ban Vlastimi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am Pet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lsinek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ska Lubomi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Šedý Ctira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k Miro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stny Rad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ekal J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čí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jtik Tomas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rgas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lik Zdene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ař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bes Oldrich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RDE LIPOVEC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- 4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64 BRNO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podný Josef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riva Oldri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kovsky Alexande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ndl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ladek Vladi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kanina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dny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bina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isha Fadi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adek Vac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y Marti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adek Vlastimi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nder Jaro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jstl Frantis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es Ja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oušek Zdeně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ejčí Petr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460"/>
        <w:gridCol w:w="720"/>
        <w:gridCol w:w="540"/>
        <w:gridCol w:w="140"/>
        <w:gridCol w:w="620"/>
        <w:gridCol w:w="140"/>
        <w:gridCol w:w="300"/>
        <w:gridCol w:w="330"/>
        <w:gridCol w:w="110"/>
        <w:gridCol w:w="440"/>
        <w:gridCol w:w="600"/>
        <w:gridCol w:w="600"/>
        <w:gridCol w:w="140"/>
        <w:gridCol w:w="720"/>
        <w:gridCol w:w="2160"/>
        <w:gridCol w:w="15"/>
      </w:tblGrid>
      <w:tr>
        <w:trPr/>
        <w:tc>
          <w:tcPr>
            <w:tcW w:w="324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URAS BRNO B</w:t>
            </w:r>
          </w:p>
        </w:tc>
        <w:tc>
          <w:tcPr>
            <w:tcW w:w="90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- 2</w:t>
            </w:r>
          </w:p>
        </w:tc>
        <w:tc>
          <w:tcPr>
            <w:tcW w:w="3240" w:type="dxa"/>
            <w:gridSpan w:val="8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NÁMĚŠŤ NAD OSLAVOU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uchs Luděk</w:t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ik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lohlavek Petr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rveny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pir Tomas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cko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ttrich Pavel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arek Davi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ar Jan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characek Simo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ml David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canek Tom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ak Miroslav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dra Tom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ychta David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chs Lud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átký Petr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60" w:type="dxa"/>
            <w:gridSpan w:val="4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</w:t>
            </w:r>
          </w:p>
        </w:tc>
        <w:tc>
          <w:tcPr>
            <w:tcW w:w="62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C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DIC JIHLAVA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J NÁMĚŠŤ 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RNO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ZAJEČICE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gŠ+G ZNOJMO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BRNO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RNO C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DE LIPOVEC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RUDICE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M TEC HUSTOPEČE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Prosttext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Vzhledem ke zdravotním potížím p.Mališe při cestě na zápas neuděluji Lokomotivě</w:t>
      </w:r>
    </w:p>
    <w:p>
      <w:pPr>
        <w:pStyle w:val="Prosttext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pokutu za neobsazení šachovnice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Pavel Kubíček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22:37:00Z</dcterms:created>
  <dc:creator>Pavel Kubíček</dc:creator>
  <dc:description/>
  <cp:keywords/>
  <dc:language>en-US</dc:language>
  <cp:lastModifiedBy>Uživatel</cp:lastModifiedBy>
  <dcterms:modified xsi:type="dcterms:W3CDTF">2006-03-14T22:37:00Z</dcterms:modified>
  <cp:revision>2</cp:revision>
  <dc:subject/>
  <dc:title>2</dc:title>
</cp:coreProperties>
</file>