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8                                  26.02.2006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ZAJEČICE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ájek Ja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abek Vrat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haracek Simo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tr Jar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anek Tom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ra Tom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e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260"/>
        <w:gridCol w:w="27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ARDE LIPOVE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ulenda Štef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ulka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zak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-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PM TEC HUSTOPEČ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odný Josef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kovsky 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dek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dny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isha Fad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b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y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stny Rad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der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čí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s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gas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k Stani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čekal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zkova Petr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r Jakub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is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y Jaro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ekal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kost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i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ínek Ota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s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RUD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RDIC JIHLAV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jezchleb Draho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m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ách Dane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ehl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jezchleb 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n Rober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id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d Rober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Duš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čas Ale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1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akhbazyan Vag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C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melíček Bron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hyb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es Vi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celi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ý 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kos Eduar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asik Tom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r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eš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mbera Jiri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</w:tblGrid>
      <w:tr>
        <w:trPr>
          <w:trHeight w:val="170" w:hRule="atLeast"/>
        </w:trPr>
        <w:tc>
          <w:tcPr>
            <w:tcW w:w="52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tcBorders/>
            <w:shd w:fill="FFFF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</w:t>
            </w:r>
          </w:p>
        </w:tc>
        <w:tc>
          <w:tcPr>
            <w:tcW w:w="62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J NÁMĚŠŤ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DIC JIHLAV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ZAJEČ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LIPOVE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M TEC HUSTOPEČ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</w:tbl>
    <w:p>
      <w:pPr>
        <w:pStyle w:val="Prosttext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Hráč Nečas z Rudice byl kontumován za zazvonění  mobilního telefonu.</w:t>
      </w:r>
      <w:r>
        <w:rPr/>
        <w:t>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2:33:00Z</dcterms:created>
  <dc:creator>Pavel Kubíček</dc:creator>
  <dc:description/>
  <cp:keywords/>
  <dc:language>en-US</dc:language>
  <cp:lastModifiedBy>Uživatel</cp:lastModifiedBy>
  <dcterms:modified xsi:type="dcterms:W3CDTF">2006-02-26T22:33:00Z</dcterms:modified>
  <cp:revision>2</cp:revision>
  <dc:subject/>
  <dc:title>2</dc:title>
</cp:coreProperties>
</file>