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7                                  12.02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lýnek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áček Lubo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tr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š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ar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ah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as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ubic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nilička Micha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zkova Pet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kovsky Alexande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ur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O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PM TEC HUSTOPEČ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kovič I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astny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si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va An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dý Ctira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720"/>
        <w:gridCol w:w="216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chs Lud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omucky Ondrej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nek Toma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ěluji pokutu 300 Kč družstvu Duras Brno B za neobsazení šachovnice </w:t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článek 5.15. rozpisu soutěží).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30:00Z</dcterms:created>
  <dc:creator>Pavel Kubíček</dc:creator>
  <dc:description/>
  <cp:keywords/>
  <dc:language>en-US</dc:language>
  <cp:lastModifiedBy>Uživatel</cp:lastModifiedBy>
  <dcterms:modified xsi:type="dcterms:W3CDTF">2006-02-12T22:30:00Z</dcterms:modified>
  <cp:revision>2</cp:revision>
  <dc:subject/>
  <dc:title>2</dc:title>
</cp:coreProperties>
</file>