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Courier New" w:cs="Times New Roman" w:ascii="Times New Roman" w:hAnsi="Times New Roman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2.Liga D 05-06                  Kolo č. 6                                  15.1.2006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080"/>
        <w:gridCol w:w="45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ZAJEČICE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 - 5,5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ARDE LIPOVEC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Jaroslav Hájek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bol Mari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riva Oldric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osek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dl Marti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ejcko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kanina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en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bina Marti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jek Luk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ladek Vac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jek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ladek Vlastimi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jek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jstl Frantis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áček Luboš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zak Ja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AS BRNO B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- 2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PM TEC HUSTOPEČ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acharáček Šimo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pilovsky Ole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ovic Iv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aracek 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ynka Lubos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i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ynka Luka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a Tom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čí Kar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pomucky O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stny Rad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anek Tom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ák Stan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ko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gas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es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áhal Vác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J NÁMĚŠŤ 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BRNO C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aulenda Štef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ovsky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zkova Petra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uml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osta Mi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ohlave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chet Stan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mpir Tom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hurek Lukas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ovana Ev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ymazal B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ar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brdsky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ttrich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s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ak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ínek Ota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080"/>
        <w:gridCol w:w="45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64 BRNO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 - 6,5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ORDIC JIHLAVA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podný Josef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kovsky 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ma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inek Vac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dny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licek Lubomi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dek V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acek Vladimi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y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na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isha Fad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d Robert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s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htfeidl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nder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kan Pavel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60"/>
        <w:gridCol w:w="720"/>
        <w:gridCol w:w="540"/>
        <w:gridCol w:w="140"/>
        <w:gridCol w:w="620"/>
        <w:gridCol w:w="140"/>
        <w:gridCol w:w="180"/>
        <w:gridCol w:w="120"/>
        <w:gridCol w:w="330"/>
        <w:gridCol w:w="110"/>
        <w:gridCol w:w="440"/>
        <w:gridCol w:w="600"/>
        <w:gridCol w:w="600"/>
        <w:gridCol w:w="140"/>
        <w:gridCol w:w="720"/>
        <w:gridCol w:w="2160"/>
        <w:gridCol w:w="15"/>
      </w:tblGrid>
      <w:tr>
        <w:trPr/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gŠ+G ZNOJMO</w:t>
            </w:r>
          </w:p>
        </w:tc>
        <w:tc>
          <w:tcPr>
            <w:tcW w:w="90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6</w:t>
            </w:r>
          </w:p>
        </w:tc>
        <w:tc>
          <w:tcPr>
            <w:tcW w:w="3240" w:type="dxa"/>
            <w:gridSpan w:val="9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EL OŘECHOV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očekal Jan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roupka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hybka Jiri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m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kos Eduard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ska Lubo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celik Petr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jtik Tom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mann Jan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cekal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p Dalibor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es Oldr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bera Jiri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lik Zden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es Vit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rak 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át Pavel</w:t>
            </w:r>
          </w:p>
        </w:tc>
      </w:tr>
      <w:tr>
        <w:trPr/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RUDICE</w:t>
            </w:r>
          </w:p>
        </w:tc>
        <w:tc>
          <w:tcPr>
            <w:tcW w:w="108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 - 3,5</w:t>
            </w:r>
          </w:p>
        </w:tc>
        <w:tc>
          <w:tcPr>
            <w:tcW w:w="3060" w:type="dxa"/>
            <w:gridSpan w:val="8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AS BRNO C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ejezchleb Drahoš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a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dal Ondrej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ubal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adil Michal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ehl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ynek Petr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ch Dane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pisil Vladimir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ak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nert Milan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jezchleb 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mser Miroslav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eš Duš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ihel Karel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as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tecký M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shd w:fill="3366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0" w:type="dxa"/>
            <w:gridSpan w:val="4"/>
            <w:tcBorders/>
            <w:shd w:fill="3366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</w:t>
            </w:r>
          </w:p>
        </w:tc>
        <w:tc>
          <w:tcPr>
            <w:tcW w:w="620" w:type="dxa"/>
            <w:tcBorders/>
            <w:shd w:fill="3366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3"/>
            <w:tcBorders/>
            <w:shd w:fill="3366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shd w:fill="3366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shd w:fill="3366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shd w:fill="3366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/>
            <w:shd w:fill="3366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DIC JIHLAVA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C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ZAJEČIC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NÁMĚŠŤ n.OSLAVOU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DE LIPOVEC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RN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BRNO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gŠ+G ZNOJMO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RNO C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M TEC HUSTOPEČ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ind w:left="5664" w:firstLine="708"/>
        <w:rPr/>
      </w:pPr>
      <w:r>
        <w:rPr>
          <w:rFonts w:cs="Times New Roman" w:ascii="Times New Roman" w:hAnsi="Times New Roman"/>
        </w:rPr>
        <w:t xml:space="preserve">Pavel Kubíček </w:t>
        <w:tab/>
        <w:tab/>
      </w:r>
    </w:p>
    <w:p>
      <w:pPr>
        <w:pStyle w:val="Prosttext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22:14:00Z</dcterms:created>
  <dc:creator>Pavel Kubíček</dc:creator>
  <dc:description/>
  <cp:keywords/>
  <dc:language>en-US</dc:language>
  <cp:lastModifiedBy>Uživatel</cp:lastModifiedBy>
  <dcterms:modified xsi:type="dcterms:W3CDTF">2006-01-15T22:14:00Z</dcterms:modified>
  <cp:revision>2</cp:revision>
  <dc:subject/>
  <dc:title>2</dc:title>
</cp:coreProperties>
</file>