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2.Liga D 05-06                  Kolo č. 6                                 18.12.2005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RUD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ZAJEČICE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ejezchleb Draho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a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bol Mari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Loubal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ek Jiri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ehl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ejcko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ch Dane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en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jek Luk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jezchleb 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áček Luboš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eš Duš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y Zdenek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id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omadko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RNO 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gŠ+G ZNOJM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melíček B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ynek Pet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roupk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isil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m Petr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rt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ka Lubomi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ser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k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he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cekal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ecký 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jtik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ik Zden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melíček B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vorak Libor 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64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ar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kovsky 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p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dny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s Vit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dek V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celik Petr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y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isha Fadi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agasik Tom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s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bera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der Ja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RDIC JIHLAVA B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TJ NÁMĚŠŤ 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ína Josef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ma Jiri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ovsky David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inek Vaclav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mpir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icek L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ohlav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acek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r Jan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na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a Ev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on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ulka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htfeidl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ttrich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k Mi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C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ykydal František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chet S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k Josef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rdsky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eny Petr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kydal 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arek David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s Jir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acek 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il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anek Tomas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urek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a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ly Jaromi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Lude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260"/>
        <w:gridCol w:w="27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PM TEC HUSTOPEČE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 – 5,5</w:t>
            </w:r>
          </w:p>
        </w:tc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RDE LIPOVEC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rkovič Iv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ovic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riva Oldri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l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sin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kanina Jir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Vlasti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bina Marti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a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dek Vac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zak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stny Rade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jstl Frantis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dý Ctira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šek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</w:tblGrid>
      <w:tr>
        <w:trPr>
          <w:trHeight w:val="170" w:hRule="atLeast"/>
        </w:trPr>
        <w:tc>
          <w:tcPr>
            <w:tcW w:w="520" w:type="dxa"/>
            <w:tcBorders/>
            <w:shd w:fill="FF00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/>
            <w:shd w:fill="FF000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EL OŘECHOV</w:t>
            </w:r>
          </w:p>
        </w:tc>
        <w:tc>
          <w:tcPr>
            <w:tcW w:w="620" w:type="dxa"/>
            <w:tcBorders/>
            <w:shd w:fill="FF00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RDIC JIHLAV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ZAJEČ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gŠ+G ZNOJM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J NÁMĚŠŤ NAD OSLAVOU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RNO 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DE LIPOVEC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RUD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M TEC HUSTOPEČ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vel Kubíček</w:t>
      </w:r>
    </w:p>
    <w:p>
      <w:pPr>
        <w:pStyle w:val="Prosttext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1:41:00Z</dcterms:created>
  <dc:creator>Pavel Kubíček</dc:creator>
  <dc:description/>
  <cp:keywords/>
  <dc:language>en-US</dc:language>
  <cp:lastModifiedBy>Uživatel</cp:lastModifiedBy>
  <dcterms:modified xsi:type="dcterms:W3CDTF">2005-12-18T21:41:00Z</dcterms:modified>
  <cp:revision>2</cp:revision>
  <dc:subject/>
  <dc:title>2</dc:title>
</cp:coreProperties>
</file>