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4                                4.12.2005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USTOPEČ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bol Mari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táček Lubo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kova Anna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stny Rade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ář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k Stan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- 6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zkova Petr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s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os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uchs Ludě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 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ane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aracek Sim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es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acek Vladi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tfeidl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d Robert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ulenda Štef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ures Vit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tkovsky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odný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y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Vladi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alcak Lub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dláč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1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čekal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bal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hl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rah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Duš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s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a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</w:tblGrid>
      <w:tr>
        <w:trPr>
          <w:trHeight w:val="170" w:hRule="atLeast"/>
        </w:trPr>
        <w:tc>
          <w:tcPr>
            <w:tcW w:w="520" w:type="dxa"/>
            <w:tcBorders/>
            <w:shd w:fill="FF00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/>
            <w:shd w:fill="FF00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620" w:type="dxa"/>
            <w:tcBorders/>
            <w:shd w:fill="FF00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J NÁMĚŠŤ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USTOPEČ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09:00Z</dcterms:created>
  <dc:creator>Pavel Kubíček</dc:creator>
  <dc:description/>
  <cp:keywords/>
  <dc:language>en-US</dc:language>
  <cp:lastModifiedBy>Uživatel</cp:lastModifiedBy>
  <dcterms:modified xsi:type="dcterms:W3CDTF">2005-12-04T21:09:00Z</dcterms:modified>
  <cp:revision>2</cp:revision>
  <dc:subject/>
  <dc:title>2</dc:title>
</cp:coreProperties>
</file>