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eastAsia="Courier New"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eastAsia="Courier New" w:cs="Times New Roman;Times New Roman" w:ascii="Times New Roman;Times New Roman" w:hAnsi="Times New Roman;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highlight w:val="lightGray"/>
        </w:rPr>
        <w:t xml:space="preserve">2.Liga D 05-06                  Kolo č. 11                                  9.4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360"/>
        <w:gridCol w:w="180"/>
        <w:gridCol w:w="9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ncze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en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tfeid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ace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d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Milan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zkova Pet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kos Eduar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mazal Bro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ínek O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cek Pavel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PM TEC HUSTOPEČE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288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chynka Lubo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dal Ondrej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kova An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dý Ctira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14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27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jezchleb Draho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bal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rah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440"/>
        <w:gridCol w:w="60"/>
        <w:gridCol w:w="270"/>
        <w:gridCol w:w="110"/>
        <w:gridCol w:w="440"/>
        <w:gridCol w:w="600"/>
        <w:gridCol w:w="600"/>
        <w:gridCol w:w="140"/>
        <w:gridCol w:w="720"/>
        <w:gridCol w:w="216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12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2880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uchs Luděk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omucky Ondr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12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2880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ulenda Štef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kovsky Alexande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ulk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J NÁMĚŠŤ 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M TEC HUSTOPEČ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K vítězství v soutěži, postupu do 1.ligy a 100% bodovému zisku gratuluji hráčům týmu </w:t>
      </w:r>
    </w:p>
    <w:p>
      <w:pPr>
        <w:pStyle w:val="Prosttext"/>
        <w:ind w:left="708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thick"/>
        </w:rPr>
        <w:t>Orel Ořecho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Prosttext"/>
        <w:ind w:left="705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o KP1 sestupují SPgŠ+G Znojmo, Sokol Rudice a HPM TEC Hustopeče.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8:14:00Z</dcterms:created>
  <dc:creator>Pavel Kubíček</dc:creator>
  <dc:description/>
  <cp:keywords/>
  <dc:language>en-US</dc:language>
  <cp:lastModifiedBy>Uživatel</cp:lastModifiedBy>
  <dcterms:modified xsi:type="dcterms:W3CDTF">2006-04-09T18:14:00Z</dcterms:modified>
  <cp:revision>2</cp:revision>
  <dc:subject/>
  <dc:title>2</dc:title>
</cp:coreProperties>
</file>