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  <w:highlight w:val="lightGray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10                                  26.3.2006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,5- 4˝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áček Lubo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áp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kovsky 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oušek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PM TEC HUSTOPEČ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sin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va Ann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čas Al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k Stan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dal Ondr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ur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- 2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kos Edu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c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59:00Z</dcterms:created>
  <dc:creator>Pavel Kubíček</dc:creator>
  <dc:description/>
  <cp:keywords/>
  <dc:language>en-US</dc:language>
  <cp:lastModifiedBy>Uživatel</cp:lastModifiedBy>
  <dcterms:modified xsi:type="dcterms:W3CDTF">2006-03-26T17:59:00Z</dcterms:modified>
  <cp:revision>2</cp:revision>
  <dc:subject/>
  <dc:title>2</dc:title>
</cp:coreProperties>
</file>