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2.liga D -1.kolo</w:t>
      </w:r>
    </w:p>
    <w:p>
      <w:pPr>
        <w:pStyle w:val="Normal"/>
        <w:ind w:left="2124" w:firstLine="708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73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377"/>
        <w:gridCol w:w="1000"/>
        <w:gridCol w:w="3520"/>
      </w:tblGrid>
      <w:tr>
        <w:trPr>
          <w:trHeight w:val="315" w:hRule="atLeast"/>
        </w:trPr>
        <w:tc>
          <w:tcPr>
            <w:tcW w:w="48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377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64 BRNO</w:t>
            </w:r>
          </w:p>
        </w:tc>
        <w:tc>
          <w:tcPr>
            <w:tcW w:w="10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˝ - 5˝</w:t>
            </w:r>
          </w:p>
        </w:tc>
        <w:tc>
          <w:tcPr>
            <w:tcW w:w="35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ZAJEČICE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dny Josef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bol Marian H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y Martin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ejcko Josef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s Jaroslav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abek Vratislav H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 Martin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y Zdenek H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dek Vladislav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jek Jiri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erisha Fadil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enek Jiří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nder Jaroslav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jek Jaroslav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zek Antonin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ář Josef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377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gŠ+G ZNOJMO</w:t>
            </w:r>
          </w:p>
        </w:tc>
        <w:tc>
          <w:tcPr>
            <w:tcW w:w="10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4</w:t>
            </w:r>
          </w:p>
        </w:tc>
        <w:tc>
          <w:tcPr>
            <w:tcW w:w="35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NÁMĚŠŤ NAD OSLAVOU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roupka Jiri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ohlavek Petr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ska Lubomir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ovana Eva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cekal Jan H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ittrich Pavel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lik Zdenek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ml David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k Miroslav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David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jtik Tomas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mpir Tomas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es Oldrich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ar Jan H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rak Libor H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ak Miroslav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377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RUDICE</w:t>
            </w:r>
          </w:p>
        </w:tc>
        <w:tc>
          <w:tcPr>
            <w:tcW w:w="10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˝ - 4˝</w:t>
            </w:r>
          </w:p>
        </w:tc>
        <w:tc>
          <w:tcPr>
            <w:tcW w:w="35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AS BRNO B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a Michal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ik Josef H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ehla Karel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Jan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ak Pavel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aracek Simon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eš Dušan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a Tomas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ubal Pavel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veny Petr H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ch Daneš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arek David H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jezchleb Drahos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anek Tomas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as Jaroslav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chs Ludek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377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AS BRNO C</w:t>
            </w:r>
          </w:p>
        </w:tc>
        <w:tc>
          <w:tcPr>
            <w:tcW w:w="10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4</w:t>
            </w:r>
          </w:p>
        </w:tc>
        <w:tc>
          <w:tcPr>
            <w:tcW w:w="35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ARDE LIPOVEC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dal Ondrej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riva Oldrich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ynek Petr V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kanina Jiri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ihel Karel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ladek Vaclav H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adil Michal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jstl Frantisek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pisil Vladimir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dl Martin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mser Miroslav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bina Martin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lcak Lubomir H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ladek Vlastimil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tecký Miroslav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zak Jan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377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L OŘECHOV</w:t>
            </w:r>
          </w:p>
        </w:tc>
        <w:tc>
          <w:tcPr>
            <w:tcW w:w="10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35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HUSTOPEČE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hybka Jiri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ovic Ivan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celik Petr H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sinek Pavel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p Dalibor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ynka Lukas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s Vit H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kova Anna H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mann Jan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stny Radek H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tkovsky Petr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gas Josef H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át Pavel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 Vlastimil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Pavel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ynka Lubos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377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IHLAVA B</w:t>
            </w:r>
          </w:p>
        </w:tc>
        <w:tc>
          <w:tcPr>
            <w:tcW w:w="10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35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 C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ma Jiri H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s Jiri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licek Lubomir V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osta Miroslav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na Josef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hurek Lukas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htfeidl Petr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kydal Frantisek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cze Roman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ochvil Karel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inek Vaclav V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y Jaromir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ac Pavel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aroupka Petr</w:t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acek Vladimir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hek Jiří</w:t>
            </w:r>
          </w:p>
        </w:tc>
      </w:tr>
    </w:tbl>
    <w:p>
      <w:pPr>
        <w:pStyle w:val="Normal"/>
        <w:ind w:left="2124" w:firstLine="708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2124" w:firstLine="708"/>
        <w:rPr/>
      </w:pPr>
      <w:r>
        <w:rPr/>
        <w:t>Tabulka po 1.kole</w:t>
      </w:r>
    </w:p>
    <w:tbl>
      <w:tblPr>
        <w:tblW w:w="7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00"/>
        <w:gridCol w:w="620"/>
        <w:gridCol w:w="440"/>
        <w:gridCol w:w="440"/>
        <w:gridCol w:w="440"/>
        <w:gridCol w:w="600"/>
        <w:gridCol w:w="640"/>
      </w:tblGrid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KOL ZAJEČIC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˝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EL OŘECHOV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RDIC JIHLAVA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RAS BRN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˝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gŠ+G ZNOJMO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RAS BRNO C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DE LIPOVEC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NÁMĚŠŤ NAD OSLAVOU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KOL RUDIC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˝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KOMOTIVA BRNO C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HUSTOPEČ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64 BRNO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˝</w:t>
            </w:r>
          </w:p>
        </w:tc>
      </w:tr>
    </w:tbl>
    <w:p>
      <w:pPr>
        <w:pStyle w:val="Normal"/>
        <w:ind w:left="2124" w:firstLine="708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2124" w:firstLine="708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Pavel Kubíček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1:54:00Z</dcterms:created>
  <dc:creator>Pavel Kubíček</dc:creator>
  <dc:description/>
  <cp:keywords/>
  <dc:language>en-US</dc:language>
  <cp:lastModifiedBy>Uživatel</cp:lastModifiedBy>
  <dcterms:modified xsi:type="dcterms:W3CDTF">2005-10-16T21:54:00Z</dcterms:modified>
  <cp:revision>2</cp:revision>
  <dc:subject/>
  <dc:title>2</dc:title>
</cp:coreProperties>
</file>