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5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596"/>
        <w:gridCol w:w="438"/>
        <w:gridCol w:w="79"/>
        <w:gridCol w:w="73"/>
        <w:gridCol w:w="6"/>
      </w:tblGrid>
      <w:tr>
        <w:trPr>
          <w:trHeight w:val="284" w:hRule="atLeast"/>
          <w:cantSplit w:val="true"/>
        </w:trPr>
        <w:tc>
          <w:tcPr>
            <w:tcW w:w="242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     ŠK 64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kovský Alexand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dný Josef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ý Marti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eš Jaroslav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áp Marti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ádek Vladislav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isha Fadi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nder Jaroslav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9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ížek Antonín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5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čí Pet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áček Pet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ssner Kare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řík J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utník Josef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jda Kare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tovský Jiří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93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.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ámečnická 2, Brno,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Spodný Josef</w:t>
            </w:r>
            <w:r>
              <w:rPr>
                <w:b/>
                <w:bCs/>
                <w:sz w:val="16"/>
                <w:szCs w:val="16"/>
              </w:rPr>
              <w:t xml:space="preserve"> 543249804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Binder J.</w:t>
            </w:r>
            <w:r>
              <w:rPr>
                <w:b/>
                <w:bCs/>
                <w:sz w:val="16"/>
                <w:szCs w:val="16"/>
              </w:rPr>
              <w:t xml:space="preserve">  606192539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267"/>
        <w:gridCol w:w="456"/>
        <w:gridCol w:w="280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lang w:val="cs-CZ" w:eastAsia="cs-CZ"/>
              </w:rPr>
              <w:t>7    Lokomotiva C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žková Petra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1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ěchet Sta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mazal Br.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liš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kosta Mi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hůřek Luk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brdský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ykydal František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58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íl Karel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5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ář Jakub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ý Jaro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uster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8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karoupka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h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3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24" w:hRule="exact"/>
        </w:trPr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05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obycentrum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hek J. 604565353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ratochvíl K. 605352079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66675</wp:posOffset>
                </wp:positionV>
                <wp:extent cx="950722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0" w:type="dxa"/>
                              <w:jc w:val="left"/>
                              <w:tblInd w:w="109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2"/>
                              <w:gridCol w:w="296"/>
                              <w:gridCol w:w="399"/>
                              <w:gridCol w:w="513"/>
                              <w:gridCol w:w="199"/>
                              <w:gridCol w:w="205"/>
                              <w:gridCol w:w="394"/>
                              <w:gridCol w:w="423"/>
                              <w:gridCol w:w="281"/>
                              <w:gridCol w:w="151"/>
                              <w:gridCol w:w="399"/>
                              <w:gridCol w:w="399"/>
                              <w:gridCol w:w="404"/>
                              <w:gridCol w:w="109"/>
                              <w:gridCol w:w="513"/>
                              <w:gridCol w:w="454"/>
                              <w:gridCol w:w="280"/>
                              <w:gridCol w:w="280"/>
                              <w:gridCol w:w="411"/>
                              <w:gridCol w:w="416"/>
                              <w:gridCol w:w="246"/>
                              <w:gridCol w:w="193"/>
                              <w:gridCol w:w="513"/>
                              <w:gridCol w:w="401"/>
                              <w:gridCol w:w="247"/>
                              <w:gridCol w:w="150"/>
                              <w:gridCol w:w="484"/>
                              <w:gridCol w:w="446"/>
                              <w:gridCol w:w="275"/>
                              <w:gridCol w:w="220"/>
                              <w:gridCol w:w="399"/>
                              <w:gridCol w:w="461"/>
                              <w:gridCol w:w="275"/>
                              <w:gridCol w:w="176"/>
                              <w:gridCol w:w="456"/>
                              <w:gridCol w:w="448"/>
                              <w:gridCol w:w="300"/>
                              <w:gridCol w:w="164"/>
                              <w:gridCol w:w="456"/>
                              <w:gridCol w:w="434"/>
                              <w:gridCol w:w="327"/>
                              <w:gridCol w:w="225"/>
                              <w:gridCol w:w="553"/>
                              <w:gridCol w:w="313"/>
                            </w:tblGrid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6.10.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6.11.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0.11.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4.12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8.12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5.01.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12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6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2.03.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6.03.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9.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j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4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ok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Hus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Rud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Lip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C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Du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Or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Jih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am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pt;height:90.85pt;mso-wrap-distance-left:9.05pt;mso-wrap-distance-right:9.05pt;mso-wrap-distance-top:0pt;mso-wrap-distance-bottom:0pt;margin-top:5.25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20" w:type="dxa"/>
                        <w:jc w:val="left"/>
                        <w:tblInd w:w="109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2"/>
                        <w:gridCol w:w="296"/>
                        <w:gridCol w:w="399"/>
                        <w:gridCol w:w="513"/>
                        <w:gridCol w:w="199"/>
                        <w:gridCol w:w="205"/>
                        <w:gridCol w:w="394"/>
                        <w:gridCol w:w="423"/>
                        <w:gridCol w:w="281"/>
                        <w:gridCol w:w="151"/>
                        <w:gridCol w:w="399"/>
                        <w:gridCol w:w="399"/>
                        <w:gridCol w:w="404"/>
                        <w:gridCol w:w="109"/>
                        <w:gridCol w:w="513"/>
                        <w:gridCol w:w="454"/>
                        <w:gridCol w:w="280"/>
                        <w:gridCol w:w="280"/>
                        <w:gridCol w:w="411"/>
                        <w:gridCol w:w="416"/>
                        <w:gridCol w:w="246"/>
                        <w:gridCol w:w="193"/>
                        <w:gridCol w:w="513"/>
                        <w:gridCol w:w="401"/>
                        <w:gridCol w:w="247"/>
                        <w:gridCol w:w="150"/>
                        <w:gridCol w:w="484"/>
                        <w:gridCol w:w="446"/>
                        <w:gridCol w:w="275"/>
                        <w:gridCol w:w="220"/>
                        <w:gridCol w:w="399"/>
                        <w:gridCol w:w="461"/>
                        <w:gridCol w:w="275"/>
                        <w:gridCol w:w="176"/>
                        <w:gridCol w:w="456"/>
                        <w:gridCol w:w="448"/>
                        <w:gridCol w:w="300"/>
                        <w:gridCol w:w="164"/>
                        <w:gridCol w:w="456"/>
                        <w:gridCol w:w="434"/>
                        <w:gridCol w:w="327"/>
                        <w:gridCol w:w="225"/>
                        <w:gridCol w:w="553"/>
                        <w:gridCol w:w="313"/>
                      </w:tblGrid>
                      <w:tr>
                        <w:trPr>
                          <w:trHeight w:val="243" w:hRule="exact"/>
                        </w:trPr>
                        <w:tc>
                          <w:tcPr>
                            <w:tcW w:w="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6.10.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6.11.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0.11.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4.12.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8.12.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5.01.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12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6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2.03.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6.03.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9.04.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aj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40</w:t>
                            </w:r>
                          </w:p>
                        </w:tc>
                        <w:tc>
                          <w:tcPr>
                            <w:tcW w:w="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ok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Hus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Rud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Lip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C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Du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Or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Jih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am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0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342"/>
        <w:gridCol w:w="513"/>
        <w:gridCol w:w="199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39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 xml:space="preserve">2    SPgš Znojmo 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karoupka Jiří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4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iška Lubomír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8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čekal Jan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2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lík Zdeněk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 Petr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3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lk Miroslav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jtík Tomáš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eš Oldřich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6</w:t>
            </w:r>
          </w:p>
        </w:tc>
        <w:tc>
          <w:tcPr>
            <w:tcW w:w="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řák Libor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6</w:t>
            </w:r>
          </w:p>
        </w:tc>
        <w:tc>
          <w:tcPr>
            <w:tcW w:w="1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Voborný David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32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pa Pavel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jtách Ivan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1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seda Robert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ámková Štěpánka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53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vanda Josef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5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neider Michal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Antonín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Jiří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8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nojmo gymnázium Pontassievská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3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beš O. 604128998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čekal Jan 605857710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5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1266"/>
        <w:gridCol w:w="570"/>
        <w:gridCol w:w="166"/>
        <w:gridCol w:w="76"/>
        <w:gridCol w:w="3"/>
      </w:tblGrid>
      <w:tr>
        <w:trPr>
          <w:trHeight w:val="239" w:hRule="atLeast"/>
          <w:cantSplit w:val="true"/>
        </w:trPr>
        <w:tc>
          <w:tcPr>
            <w:tcW w:w="252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    ŠK Hustopeče</w:t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kovič Ivan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šínek Pave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1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hynka Luká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álková Anna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97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ťastný Radek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49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gas Josef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ban Vlastimi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hynka Luboš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dý Ctirad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čí Kare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rák Stanisl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áhal Václ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ř Jiří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uchlík Ivan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ívka Mirosl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ůžička František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hynková  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71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80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09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Škola Komenského 2</w:t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hynka L. 606637632</w:t>
            </w:r>
          </w:p>
        </w:tc>
      </w:tr>
      <w:tr>
        <w:trPr>
          <w:trHeight w:val="170" w:hRule="exac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ovič I. 776715598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46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570"/>
        <w:gridCol w:w="437"/>
        <w:gridCol w:w="79"/>
        <w:gridCol w:w="111"/>
      </w:tblGrid>
      <w:tr>
        <w:trPr>
          <w:trHeight w:val="284" w:hRule="atLeast"/>
          <w:cantSplit w:val="true"/>
        </w:trPr>
        <w:tc>
          <w:tcPr>
            <w:tcW w:w="24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 Sokol Rudice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icha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vehla Kare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4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ák Pave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9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beš Duša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ách Daneš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š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ida Jan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čas Aleš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bela Petr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čka Micha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94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íma Oldřich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Kunc Jaroslav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47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ěnický dům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9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jezchleb D. 5164434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323"/>
        <w:gridCol w:w="456"/>
        <w:gridCol w:w="223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Garde Lipovec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řiva Oldři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ádek Vác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0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jstl Františ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bina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ádek Vlastimi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žák Já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šek Zdeněk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0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včík Lub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nn Leopol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7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včík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ch Hyn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8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rašta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íl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02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ům služeb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jstl F. 602580296</w:t>
            </w:r>
          </w:p>
        </w:tc>
      </w:tr>
      <w:tr>
        <w:trPr>
          <w:trHeight w:val="170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ina M, 602586095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698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1423"/>
        <w:gridCol w:w="247"/>
        <w:gridCol w:w="152"/>
        <w:gridCol w:w="280"/>
        <w:gridCol w:w="76"/>
        <w:gridCol w:w="3"/>
        <w:gridCol w:w="193"/>
        <w:gridCol w:w="79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Duras Brno C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lang w:val="en-US" w:eastAsia="en-US"/>
              </w:rPr>
            </w:pPr>
            <w:r>
              <w:rPr>
                <w:rFonts w:cs="Times New Roman"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řidal Ondřej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7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ýnek Petr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nnert Milan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8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vihel Kare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vadil Micha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spíšil Vladimír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ser Miro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alčák Lubomír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41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ychtecký Miroslav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3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ncl Vác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melíček Broni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řák Kare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25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neš Miro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51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Novotný Jaro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1</w:t>
            </w:r>
          </w:p>
        </w:tc>
        <w:tc>
          <w:tcPr>
            <w:tcW w:w="704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33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</w:t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rno Vodova 108 hala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melíček B.  732705423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ýnek P 549273402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323"/>
        <w:gridCol w:w="456"/>
        <w:gridCol w:w="223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Duras Brno B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ík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1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pomucký Ondřej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cko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haráček Šimo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dra Tom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vený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2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árek Davi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8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čánek Tomáš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9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š Pavel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3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chs Lud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íška Mi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7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aloudková Marie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láb Lubomí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7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80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Hala Vodova ul.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aráček Š. 608342436</w:t>
            </w:r>
          </w:p>
        </w:tc>
      </w:tr>
      <w:tr>
        <w:trPr>
          <w:trHeight w:val="170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chs L. 724488301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"/>
        <w:gridCol w:w="1503"/>
        <w:gridCol w:w="57"/>
        <w:gridCol w:w="399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5    Orel Ořechov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emář David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8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hybka Jiří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3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ácelík Pet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3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gašík Tomá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8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íp Dalibo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5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reš Vít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4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hmann Ja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tkovský Petr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5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rda Pavel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bera Jiří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lis Mojmí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8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át Pave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íček Pave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1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hal Luděk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č Pave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8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jkal Ivo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exact"/>
        </w:trPr>
        <w:tc>
          <w:tcPr>
            <w:tcW w:w="1782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Obecní úřad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201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el Kubíček 603873522</w:t>
            </w:r>
          </w:p>
          <w:p>
            <w:pPr>
              <w:pStyle w:val="Normal"/>
              <w:jc w:val="center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2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324"/>
        <w:gridCol w:w="57"/>
        <w:gridCol w:w="456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  Náměšť n. Osl.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ňovský David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35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čmář Zdeněk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ohlávek Petr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lovaná Eva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ttrich Pavel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ml David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6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ychta David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píř Tomáš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3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ař Jan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čulka Petr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9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ák Miroslav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átký Petr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ák Jiří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ák Miroslav</w:t>
            </w:r>
          </w:p>
        </w:tc>
        <w:tc>
          <w:tcPr>
            <w:tcW w:w="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2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725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84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imní stadion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trich P 776101081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čulka P  724189090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461"/>
        <w:gridCol w:w="456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ordic Jihlava B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ůma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68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zlíček Lubomír 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71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ína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3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htfeidl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91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incze Rom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5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ínek Vác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6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dač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6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áček Vladimír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76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áček Oldřich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5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Žigo Vikto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74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n Robert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1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d Robert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ěloušek Micha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1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táček Vladi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řá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tancl Vladi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kan Pav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hakhbazyan Vag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áč Ja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72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23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azén  E.Rošického 6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5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ač Pavel 777566163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 Robert  602174191</w:t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324"/>
        <w:gridCol w:w="456"/>
        <w:gridCol w:w="223"/>
        <w:gridCol w:w="76"/>
        <w:gridCol w:w="3"/>
      </w:tblGrid>
      <w:tr>
        <w:trPr>
          <w:trHeight w:val="296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Sokol  Zaječice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ol Mari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7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řejčko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rábek Vrat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93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ájek Luk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ý Zden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11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áj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1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85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senek Jiří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ájek Jaroslav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táček Lub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8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ustr Jaro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8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mádko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ínek Mil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lář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rád Františ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ájková Lenka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67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Kult.dům U Dančů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jek Jiří  469666493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  <w:lang w:val="en-US" w:eastAsia="en-US"/>
              </w:rPr>
            </w:pPr>
            <w:r>
              <w:rPr>
                <w:b/>
                <w:bCs/>
                <w:sz w:val="14"/>
                <w:szCs w:val="16"/>
                <w:lang w:val="en-US" w:eastAsia="en-US"/>
              </w:rPr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ájek Jaroslav  604865295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1077" w:gutter="0" w:header="0" w:top="510" w:footer="0" w:bottom="2155"/>
      <w:pgNumType w:fmt="decimal"/>
      <w:cols w:num="6" w:space="5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chitectur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xpo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ure;Times New Roman" w:hAnsi="Architecture;Times New Roman" w:cs="Architecture;Times New Roman"/>
      <w:b/>
      <w:bCs/>
      <w:sz w:val="14"/>
      <w:lang w:val="en-US" w:eastAsia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delnek">
    <w:name w:val="Jídelníček"/>
    <w:basedOn w:val="Normal"/>
    <w:qFormat/>
    <w:pPr>
      <w:tabs>
        <w:tab w:val="clear" w:pos="708"/>
        <w:tab w:val="right" w:pos="1134" w:leader="none"/>
        <w:tab w:val="right" w:pos="1701" w:leader="none"/>
        <w:tab w:val="right" w:pos="8505" w:leader="none"/>
      </w:tabs>
    </w:pPr>
    <w:rPr>
      <w:rFonts w:ascii="Expo;Times New Roman" w:hAnsi="Expo;Times New Roman" w:cs="Expo;Times New Roman"/>
      <w:szCs w:val="20"/>
    </w:rPr>
  </w:style>
  <w:style w:type="paragraph" w:styleId="JdelnekA5">
    <w:name w:val="JídelníčekA5"/>
    <w:basedOn w:val="Normal"/>
    <w:qFormat/>
    <w:pPr>
      <w:tabs>
        <w:tab w:val="clear" w:pos="708"/>
        <w:tab w:val="left" w:pos="851" w:leader="none"/>
        <w:tab w:val="right" w:pos="6521" w:leader="none"/>
      </w:tabs>
    </w:pPr>
    <w:rPr>
      <w:rFonts w:ascii="Expo;Times New Roman" w:hAnsi="Expo;Times New Roman" w:cs="Expo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0:07:00Z</dcterms:created>
  <dc:creator>Vlastinil Kubíček</dc:creator>
  <dc:description/>
  <cp:keywords/>
  <dc:language>en-US</dc:language>
  <cp:lastModifiedBy>Uživatel</cp:lastModifiedBy>
  <cp:lastPrinted>2004-10-05T11:36:00Z</cp:lastPrinted>
  <dcterms:modified xsi:type="dcterms:W3CDTF">2005-10-06T20:07:00Z</dcterms:modified>
  <cp:revision>2</cp:revision>
  <dc:subject/>
  <dc:title>1     Orel Ořechov</dc:title>
</cp:coreProperties>
</file>